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  <w:gridCol w:w="30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作品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获奖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徐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论文</w:t>
            </w:r>
            <w:r>
              <w:rPr>
                <w:color w:val="000000"/>
                <w:sz w:val="28"/>
                <w:szCs w:val="28"/>
              </w:rPr>
              <w:t>”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网络环境下物理自主学习的尝试</w:t>
            </w:r>
            <w:r>
              <w:rPr>
                <w:color w:val="000000"/>
                <w:sz w:val="28"/>
                <w:szCs w:val="28"/>
              </w:rPr>
              <w:t>”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区教育学会一等奖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赵文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论文“浅议信息技术对农村初中物理教学辅助作用的发挥”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省二等奖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赵文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论文“浅析如何培养初中物理学习记忆能力”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省三等奖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张立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  <w:r>
              <w:rPr>
                <w:color w:val="000000"/>
                <w:sz w:val="28"/>
                <w:szCs w:val="28"/>
              </w:rPr>
              <w:t>年区初中物理优课评比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区二等奖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张立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论文“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“鱼”与“渔”兼得”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省二等奖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倪翔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论文“浅析提高初中信息技术课堂教学效率新常态</w:t>
            </w:r>
            <w:r>
              <w:rPr>
                <w:color w:val="000000"/>
                <w:sz w:val="28"/>
                <w:szCs w:val="28"/>
              </w:rPr>
              <w:t>”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区教育学会一等奖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倪翔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  <w:r>
              <w:rPr>
                <w:color w:val="000000"/>
                <w:sz w:val="28"/>
                <w:szCs w:val="28"/>
              </w:rPr>
              <w:t>年武进区信息化教学能手（初中信息技术）比赛中，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区三等奖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倪翔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  <w:r>
              <w:rPr>
                <w:color w:val="000000"/>
                <w:sz w:val="28"/>
                <w:szCs w:val="28"/>
              </w:rPr>
              <w:t>年区中小学生信息技术应用能力竞赛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被评为区优秀辅导老师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倪翔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倪翔老师指导的学生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个一等奖，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</w:rPr>
              <w:t>个二等奖，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个三等奖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周新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  <w:r>
              <w:rPr>
                <w:color w:val="000000"/>
                <w:sz w:val="28"/>
                <w:szCs w:val="28"/>
              </w:rPr>
              <w:t>年武进区多媒体教育软件比赛“滑轮”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区三等奖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9:51:00Z</dcterms:created>
  <dc:creator>微软用户</dc:creator>
  <dc:description/>
  <cp:keywords/>
  <dc:language>en-US</dc:language>
  <cp:lastModifiedBy>微软用户</cp:lastModifiedBy>
  <dcterms:modified xsi:type="dcterms:W3CDTF">2017-01-16T20:18:00Z</dcterms:modified>
  <cp:revision>2</cp:revision>
  <dc:subject/>
  <dc:title/>
</cp:coreProperties>
</file>