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宋体;SimSun" w:hAnsi="宋体;SimSun" w:eastAsia="楷体_GB2312;微软雅黑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 w:eastAsia="楷体_GB2312;微软雅黑"/>
          <w:b/>
          <w:color w:val="000000"/>
          <w:kern w:val="0"/>
          <w:sz w:val="30"/>
          <w:szCs w:val="30"/>
        </w:rPr>
        <w:t>武进区洛阳初级中学  周新宇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31"/>
        <w:gridCol w:w="4988"/>
        <w:gridCol w:w="2100"/>
        <w:gridCol w:w="1676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课题</w:t>
            </w:r>
          </w:p>
        </w:tc>
        <w:tc>
          <w:tcPr>
            <w:tcW w:w="8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第十二章　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节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　滑轮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目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标</w:t>
            </w:r>
          </w:p>
        </w:tc>
        <w:tc>
          <w:tcPr>
            <w:tcW w:w="8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一）知识与技能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认识定滑轮和动滑轮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通过实验探究理解定滑轮和动滑轮的特点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  <w:szCs w:val="24"/>
              </w:rPr>
              <w:t>会根据要求使用和组装滑轮组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二）过程与方法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认识滑轮的过程中，体会对比的探究方法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三）情感</w:t>
            </w:r>
            <w:r>
              <w:rPr>
                <w:rFonts w:cs="宋体;SimSun" w:ascii="宋体;SimSun" w:hAnsi="宋体;SimSun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sz w:val="24"/>
                <w:szCs w:val="24"/>
              </w:rPr>
              <w:t>态度</w:t>
            </w:r>
            <w:r>
              <w:rPr>
                <w:rFonts w:cs="宋体;SimSun" w:ascii="宋体;SimSun" w:hAnsi="宋体;SimSun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sz w:val="24"/>
                <w:szCs w:val="24"/>
              </w:rPr>
              <w:t>价值观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关心生产、生活中滑轮的应用，有利用滑轮的意识。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重点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难点</w:t>
            </w:r>
          </w:p>
        </w:tc>
        <w:tc>
          <w:tcPr>
            <w:tcW w:w="8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重点：探究定滑轮和动滑轮的特点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难点：使用和组装滑轮组。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学方法</w:t>
            </w:r>
          </w:p>
        </w:tc>
        <w:tc>
          <w:tcPr>
            <w:tcW w:w="8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讲授、讨论、实验、归纳、对比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具学具</w:t>
            </w:r>
          </w:p>
        </w:tc>
        <w:tc>
          <w:tcPr>
            <w:tcW w:w="8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多媒体课件、滑轮、细绳、钩码、弹簧测力计、刻度尺</w:t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学过程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引入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师活动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生活动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设计意图</w:t>
            </w:r>
          </w:p>
        </w:tc>
      </w:tr>
      <w:tr>
        <w:trPr>
          <w:trHeight w:val="70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引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入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课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题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复习引入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复习杠杆知识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杠杆作图。</w:t>
            </w:r>
          </w:p>
          <w:p>
            <w:pPr>
              <w:pStyle w:val="Normal"/>
              <w:spacing w:lineRule="auto" w:line="360"/>
              <w:ind w:left="1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思考：杠杆在使用过程中有一定局限，如升旗时，我们必须使用另一种机械：滑轮。</w:t>
            </w:r>
          </w:p>
          <w:p>
            <w:pPr>
              <w:pStyle w:val="Normal"/>
              <w:spacing w:lineRule="auto" w:line="360"/>
              <w:ind w:left="120"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滑轮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、认识滑轮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展示照片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提出问题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g">
                  <w:drawing>
                    <wp:inline distT="0" distB="0" distL="0" distR="0">
                      <wp:extent cx="2113280" cy="60261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13200" cy="602640"/>
                                <a:chOff x="0" y="0"/>
                                <a:chExt cx="2113200" cy="6026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113200" cy="60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图片 9" descr="zt_20100714135802473.jpg"/>
                                <pic:cNvPicPr/>
                              </pic:nvPicPr>
                              <pic:blipFill>
                                <a:blip r:embed="rId2"/>
                                <a:srcRect l="5929" t="10451" r="0" b="0"/>
                                <a:stretch/>
                              </pic:blipFill>
                              <pic:spPr>
                                <a:xfrm>
                                  <a:off x="0" y="38160"/>
                                  <a:ext cx="672480" cy="545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Picture 11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1486080" y="0"/>
                                  <a:ext cx="627480" cy="602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图片 6" descr="20101214095818_77893.jpg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686520" y="52560"/>
                                  <a:ext cx="777960" cy="531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6.4pt;height:47.45pt" coordorigin="0,0" coordsize="3328,949">
                      <v:rect id="shape_0" stroked="f" o:allowincell="t" style="position:absolute;left:0;top:0;width:3327;height:94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图片 9" stroked="f" o:allowincell="t" style="position:absolute;left:0;top:60;width:1058;height:858;mso-wrap-style:none;v-text-anchor:middle;mso-position-horizontal-relative:char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ID="Picture 11" stroked="f" o:allowincell="t" style="position:absolute;left:2340;top:0;width:987;height:948;mso-wrap-style:none;v-text-anchor:middle;mso-position-horizontal-relative:char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 id="shape_0" ID="图片 6" stroked="f" o:allowincell="t" style="position:absolute;left:1081;top:83;width:1224;height:835;mso-wrap-style:none;v-text-anchor:middle;mso-position-horizontal-relative:char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展示滑轮组图，请学生观察这种机械的结构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展示教科书中旗杆和起重机的图片，提问：下面两个滑轮在使用上有什么不同呢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31645" cy="1227455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1645" cy="122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仔细观察，回答问题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滑轮：边缘有凹槽，能绕轴转动的小轮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看图，思考并回答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国旗上升时，旗杆顶端的滑轮不随物体一起移动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货物上升时，电动机下面的滑轮随物体一起移动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过生活中的实例，让学生分析，拉近物理与生活的关系，反映出物理是有用的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课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讲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课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讲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归纳定滑轮、动滑轮的定义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根据轴的位置：固定不动，定滑轮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随重物一起运动，动滑轮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、实验探究定滑轮、动滑轮的特点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演示实验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师演示定滑轮、动滑轮的特点，将数据填入表中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请同学们结合实验，思考以下问题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．使用定滑轮、动滑轮的好处是什么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．使用定滑轮、动滑轮可以省力吗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．使用定滑轮、动滑轮可以省动力作用点移动的距离吗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、总结</w:t>
            </w:r>
          </w:p>
          <w:p>
            <w:pPr>
              <w:pStyle w:val="Normal"/>
              <w:spacing w:lineRule="auto" w:line="360"/>
              <w:ind w:firstLine="12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定滑轮不省力，不省距离；但可以改变力的方向。</w:t>
            </w:r>
          </w:p>
          <w:p>
            <w:pPr>
              <w:pStyle w:val="Normal"/>
              <w:spacing w:lineRule="auto" w:line="360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动滑轮省力，费距离，但不能改变力的方向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结合刚才的图片尝试理解这一概念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观察实验，分析数据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让学生通过实验现象和数据思考和总结定滑轮的特点。</w:t>
            </w:r>
          </w:p>
        </w:tc>
      </w:tr>
      <w:tr>
        <w:trPr/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引导，提问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定滑轮可以改变力的方向，但不能省力。动滑轮可以省力，但不能改变力的方向。能否得到这样一种机械，它既可以省力，又可以改变力的方向呢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归纳学生的发言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haracter">
                    <wp:posOffset>579755</wp:posOffset>
                  </wp:positionH>
                  <wp:positionV relativeFrom="line">
                    <wp:posOffset>-39370</wp:posOffset>
                  </wp:positionV>
                  <wp:extent cx="409575" cy="1504950"/>
                  <wp:effectExtent l="0" t="0" r="0" b="0"/>
                  <wp:wrapTight wrapText="bothSides">
                    <wp:wrapPolygon edited="0">
                      <wp:start x="-1000" y="0"/>
                      <wp:lineTo x="-1000" y="21324"/>
                      <wp:lineTo x="22098" y="21324"/>
                      <wp:lineTo x="22098" y="0"/>
                      <wp:lineTo x="-1000" y="0"/>
                    </wp:wrapPolygon>
                  </wp:wrapTight>
                  <wp:docPr id="3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10" r="-3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haracter">
                    <wp:posOffset>25400</wp:posOffset>
                  </wp:positionH>
                  <wp:positionV relativeFrom="line">
                    <wp:posOffset>-90170</wp:posOffset>
                  </wp:positionV>
                  <wp:extent cx="552450" cy="1409700"/>
                  <wp:effectExtent l="0" t="0" r="0" b="0"/>
                  <wp:wrapTight wrapText="bothSides">
                    <wp:wrapPolygon edited="0">
                      <wp:start x="-738" y="0"/>
                      <wp:lineTo x="-738" y="21305"/>
                      <wp:lineTo x="21599" y="21305"/>
                      <wp:lineTo x="21599" y="0"/>
                      <wp:lineTo x="-738" y="0"/>
                    </wp:wrapPolygon>
                  </wp:wrapTight>
                  <wp:docPr id="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10" r="-3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三、滑轮组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定义：我们把定滑轮与动滑轮的组合，叫做滑轮组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提问：</w:t>
            </w:r>
            <w:r>
              <w:rPr>
                <w:rFonts w:ascii="宋体;SimSun" w:hAnsi="宋体;SimSun" w:cs="宋体;SimSun"/>
                <w:sz w:val="24"/>
                <w:szCs w:val="24"/>
              </w:rPr>
              <w:t>它在工作时，有什么特点呢？同学们可以结合前面所学习的知识，猜测一下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组织学生进行实验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们通过实验验证一下你的猜测是否正确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提问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一个定滑轮和一个动滑轮，有哪些绕线的方法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、这两种绕线方法有什么不同？请从以下几个方面进行思考。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绳子的起点：</w:t>
            </w:r>
          </w:p>
          <w:p>
            <w:pPr>
              <w:pStyle w:val="Normal"/>
              <w:spacing w:lineRule="auto" w:line="360"/>
              <w:ind w:firstLine="12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拉力的方向：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拉力的大小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object w:dxaOrig="699" w:dyaOrig="2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118pt;margin-top:-18.25pt;width:46.2pt;height:18.4pt;mso-wrap-distance-left:9.05pt;mso-wrap-distance-right:9.05pt;mso-position-horizontal-relative:text;mso-position-vertical-relative:text" filled="f" o:ole="">
                  <v:imagedata r:id="rId12" o:title=""/>
                </v:shape>
                <o:OLEObject Type="Embed" ProgID="" ShapeID="ole_rId11" DrawAspect="Content" ObjectID="_243266529" r:id="rId11"/>
              </w:objec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移动的距离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object w:dxaOrig="1639" w:dyaOrig="63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position:absolute;margin-left:89.65pt;margin-top:-23.05pt;width:96pt;height:37.4pt;mso-wrap-distance-left:9.05pt;mso-wrap-distance-right:9.05pt;mso-position-horizontal-relative:text;mso-position-vertical-relative:text" filled="f" o:ole="">
                  <v:imagedata r:id="rId14" o:title=""/>
                </v:shape>
                <o:OLEObject Type="Embed" ProgID="" ShapeID="ole_rId13" DrawAspect="Content" ObjectID="_705207854" r:id="rId13"/>
              </w:object>
            </w:r>
            <w:r>
              <w:rPr>
                <w:rFonts w:ascii="宋体;SimSun" w:hAnsi="宋体;SimSun" w:cs="宋体;SimSun"/>
                <w:sz w:val="24"/>
                <w:szCs w:val="24"/>
              </w:rPr>
              <w:t>总结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聆听，思考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生讨论后各抒己见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进行实验验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生思考和操作后回答问题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可以从定滑轮开始绕线，也可以从动滑轮开始绕线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种方法可以改变拉力的方向，另一种不能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拉力的大小不同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移动的距离也不相同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过实验思考和总结滑轮组的工作特点和规律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过实验探究，思考和总结滑轮组的工作特点和规律。</w:t>
            </w:r>
          </w:p>
        </w:tc>
      </w:tr>
      <w:tr>
        <w:trPr/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师活动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生活动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设计意图</w:t>
            </w:r>
          </w:p>
        </w:tc>
      </w:tr>
      <w:tr>
        <w:trPr/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03120" cy="1391285"/>
                  <wp:effectExtent l="0" t="0" r="0" b="0"/>
                  <wp:docPr id="5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120" cy="1391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回答问题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利用所学物理知识解答简单的物理问题。培养学生应用物理的能力。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课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堂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小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结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引导学生进行总结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这节课我们知道定滑轮、动滑轮和滑轮组的特点。进一步总结出各种滑轮组的力与距离的特点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生总结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梳理简单机械知识形成一个完整的知识体系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4167505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1.bin"/><Relationship Id="rId12" Type="http://schemas.openxmlformats.org/officeDocument/2006/relationships/image" Target="media/image7.wmf"/><Relationship Id="rId13" Type="http://schemas.openxmlformats.org/officeDocument/2006/relationships/oleObject" Target="embeddings/oleObject2.bin"/><Relationship Id="rId14" Type="http://schemas.openxmlformats.org/officeDocument/2006/relationships/image" Target="media/image8.wmf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20:27:00Z</dcterms:created>
  <dc:creator>微软用户</dc:creator>
  <dc:description/>
  <cp:keywords/>
  <dc:language>en-US</dc:language>
  <cp:lastModifiedBy>微软用户</cp:lastModifiedBy>
  <dcterms:modified xsi:type="dcterms:W3CDTF">2017-01-16T20:28:00Z</dcterms:modified>
  <cp:revision>2</cp:revision>
  <dc:subject/>
  <dc:title/>
</cp:coreProperties>
</file>