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九章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三节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环境污染的防治</w:t>
      </w:r>
    </w:p>
    <w:p>
      <w:pPr>
        <w:pStyle w:val="Normal"/>
        <w:spacing w:lineRule="exact" w:line="4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洛阳初级中学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江征亚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识与技能</w:t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知道中国环境保护标志，了解环境污染的危害和保护环境的必要性。</w:t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了解大气污染的现状，以及污染的成因、危害及防护促使。</w:t>
      </w:r>
    </w:p>
    <w:p>
      <w:pPr>
        <w:pStyle w:val="Normal"/>
        <w:numPr>
          <w:ilvl w:val="0"/>
          <w:numId w:val="1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通过探究，掌握酸雨的成因及危害和解决方法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过程与方法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能够通过对环境污染的成因，做出初步的设想来改善及防护</w:t>
      </w:r>
    </w:p>
    <w:p>
      <w:pPr>
        <w:pStyle w:val="Normal"/>
        <w:tabs>
          <w:tab w:val="clear" w:pos="420"/>
          <w:tab w:val="left" w:pos="2595" w:leader="none"/>
        </w:tabs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情感、态度与价值观</w:t>
      </w:r>
      <w:r>
        <w:rPr>
          <w:sz w:val="28"/>
          <w:szCs w:val="28"/>
        </w:rPr>
        <w:tab/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通过对环境污染现状及危害的了解，使学生珍爱自己身边的环境，提高环保意识。</w:t>
      </w:r>
    </w:p>
    <w:p>
      <w:pPr>
        <w:pStyle w:val="Normal"/>
        <w:spacing w:lineRule="exact" w:line="4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过程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看两幅常州的图片提出雾霾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你关注常州空气质量吗？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投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常州空气质量指数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分析数据学会看空气质量报告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认识空气中其他污染物的来源与危害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如何防治空气污染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空气污染物中二氧化硫的检验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硫酸型酸雨的形成探究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探究酸雨的危害和解决方法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介绍其他与空气污染有关的环境问题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中国环境标志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练习题</w:t>
      </w:r>
    </w:p>
    <w:p>
      <w:pPr>
        <w:pStyle w:val="Normal"/>
        <w:spacing w:lineRule="exact" w:line="4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课堂小结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27:00Z</dcterms:created>
  <dc:creator>Sky123.Org</dc:creator>
  <dc:description/>
  <cp:keywords/>
  <dc:language>en-US</dc:language>
  <cp:lastModifiedBy>walkinnet</cp:lastModifiedBy>
  <dcterms:modified xsi:type="dcterms:W3CDTF">2017-12-27T02:25:00Z</dcterms:modified>
  <cp:revision>5</cp:revision>
  <dc:subject/>
  <dc:title>第九章 第三节  环境污染的防治</dc:title>
</cp:coreProperties>
</file>