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一年级   体育   沈前兵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"/>
        <w:gridCol w:w="1575"/>
        <w:gridCol w:w="1890"/>
        <w:gridCol w:w="1680"/>
        <w:gridCol w:w="1785"/>
        <w:gridCol w:w="861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径：快速跑</w:t>
            </w:r>
          </w:p>
        </w:tc>
      </w:tr>
      <w:tr>
        <w:trPr>
          <w:trHeight w:val="2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目标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知目标：通过学习，使学生了解快速跑的基本知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目标：在途中跑练习过程中能做到动作放松，蹬摆配合自然，后蹬有力。</w:t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sz w:val="24"/>
              </w:rPr>
              <w:t>情感目标：学生能够体验到快速跑的乐趣，感受到成功的喜悦和提高挫折的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荷目标：步频练习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组，步幅练习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组。</w:t>
            </w:r>
          </w:p>
        </w:tc>
      </w:tr>
      <w:tr>
        <w:trPr>
          <w:trHeight w:val="24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情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动负荷</w:t>
            </w:r>
          </w:p>
        </w:tc>
      </w:tr>
      <w:tr>
        <w:trPr>
          <w:trHeight w:val="37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体育课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队列：原地三面转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慢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形慢跑：前踢腿跑—摸脚跟跑—变方向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徒手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扩胸运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体转运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腹背绕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弓步压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漆关节运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腕踝关节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指定集合地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师生问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宣布本课内容及教学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检查服装，安排见习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发口令组织练习，并指挥学生变换不同的跑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教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简单示范，口令指挥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体委在指定地点整队，检查出勤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注意听讲，记住本课内容及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见习生随堂见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两路纵队圆形慢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集体练习，节拍一致，动作到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××××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××××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○○○○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○○○○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快、静、齐，精神饱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66750" cy="2971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297360"/>
                                <a:chOff x="0" y="0"/>
                                <a:chExt cx="666720" cy="29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67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2.5pt;height:23.4pt" coordorigin="0,0" coordsize="1050,468">
                      <v:rect id="shape_0" stroked="f" o:allowincell="t" style="position:absolute;left:0;top:0;width:104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动作协调、放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心圆上练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×8</w:t>
            </w:r>
            <w:r>
              <w:rPr>
                <w:rFonts w:ascii="宋体;SimSun" w:hAnsi="宋体;SimSun" w:cs="宋体;SimSun"/>
                <w:sz w:val="24"/>
              </w:rPr>
              <w:t>拍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快速跑：途中跑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地摆臂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提高步频的练习：胸前顶报纸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提高步幅的练习：跨越小垫子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游戏迎面接力：规则与方法：距离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米，将学生分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队，迎面站立，比赛中击对面同学的掌心。输队做高抬腿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提出问题：影响跑速的主要因素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引导学生积极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启发学生发表看法并加以点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小结：步频与步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全身协调练习的重要性，发口令原地摆臂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组织学生分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引导学生思考：怎样既跑得快报纸又不掉下来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结：步频在快速跑中的作用，同时布置学生安排练习的器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练习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组织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游戏的规则和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培养学生公平竞争的良好作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发口令组织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加强安全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积极思考并进行讨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能各抒己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师生达成共识：步频与步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地摆臂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将学生分成人数相等的四个队，成纵排站在起点线后，教师发令后，排头将报纸放在胸前进行步频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四路纵队练习跨越小垫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思考怎样提高步幅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游戏的方法及规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小组协作配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安全第一，竞争第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组织同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同上：练习认真，有节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××   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      ×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      ○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      ○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×8</w:t>
            </w:r>
            <w:r>
              <w:rPr>
                <w:rFonts w:ascii="宋体;SimSun" w:hAnsi="宋体;SimSun" w:cs="宋体;SimSun"/>
                <w:sz w:val="24"/>
              </w:rPr>
              <w:t>拍</w:t>
            </w:r>
            <w:r>
              <w:rPr>
                <w:rFonts w:cs="宋体;SimSun" w:ascii="宋体;SimSun" w:hAnsi="宋体;SimSun"/>
                <w:sz w:val="24"/>
              </w:rPr>
              <w:t>×2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—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—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—2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后常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听音乐放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放松练习：静力拉伸放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结本课教学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布置课后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归还器材，师生再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跟老师一起做拉伸动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听教师小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根据本课目标，自评学习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协助回收器材，师生再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××××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×××××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○○○○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○○○○○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地器材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旧报纸若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小垫子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型障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录音机一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高心率</w:t>
            </w:r>
            <w:r>
              <w:rPr>
                <w:szCs w:val="21"/>
              </w:rPr>
              <w:t>140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，练习密度：</w:t>
            </w:r>
            <w:r>
              <w:rPr>
                <w:szCs w:val="21"/>
              </w:rPr>
              <w:t>4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04:00Z</dcterms:created>
  <dc:creator>User</dc:creator>
  <dc:description/>
  <cp:keywords/>
  <dc:language>en-US</dc:language>
  <cp:lastModifiedBy>User</cp:lastModifiedBy>
  <dcterms:modified xsi:type="dcterms:W3CDTF">2015-01-20T00:12:00Z</dcterms:modified>
  <cp:revision>1</cp:revision>
  <dc:subject/>
  <dc:title>体 育 课 教 案</dc:title>
</cp:coreProperties>
</file>