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4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 xml:space="preserve">洛阳初级中学《体育与健康》课教案        </w:t>
      </w:r>
    </w:p>
    <w:tbl>
      <w:tblPr>
        <w:tblW w:w="11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900"/>
        <w:gridCol w:w="1623"/>
        <w:gridCol w:w="1797"/>
        <w:gridCol w:w="8"/>
        <w:gridCol w:w="1440"/>
        <w:gridCol w:w="532"/>
        <w:gridCol w:w="540"/>
        <w:gridCol w:w="525"/>
      </w:tblGrid>
      <w:tr>
        <w:trPr>
          <w:trHeight w:val="3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内容</w:t>
            </w:r>
          </w:p>
        </w:tc>
        <w:tc>
          <w:tcPr>
            <w:tcW w:w="82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快速跑：终点冲刺跑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素  质：跳绳组合练习           </w:t>
            </w: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游戏：二人三足接力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黑体;SimHei"/>
                <w:b/>
                <w:sz w:val="24"/>
              </w:rPr>
              <w:t>级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21"/>
              </w:rPr>
            </w:r>
          </w:p>
        </w:tc>
        <w:tc>
          <w:tcPr>
            <w:tcW w:w="82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黑体;SimHei"/>
                <w:b/>
                <w:sz w:val="24"/>
              </w:rPr>
              <w:t>师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24"/>
              </w:rPr>
              <w:t>陆卫刚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标</w:t>
            </w:r>
          </w:p>
        </w:tc>
        <w:tc>
          <w:tcPr>
            <w:tcW w:w="11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认知目标：学生能说出快速跑全程跑：起跑、起跑后的加速跑、途中跑、终点冲刺跑的</w:t>
            </w:r>
            <w:r>
              <w:rPr>
                <w:rFonts w:cs="宋体;SimSun" w:ascii="宋体;SimSun" w:hAnsi="宋体;SimSun"/>
                <w:szCs w:val="18"/>
              </w:rPr>
              <w:t>4</w:t>
            </w:r>
            <w:r>
              <w:rPr>
                <w:rFonts w:ascii="宋体;SimSun" w:hAnsi="宋体;SimSun" w:cs="宋体;SimSun"/>
                <w:szCs w:val="18"/>
              </w:rPr>
              <w:t>个部分及终点冲刺的动作要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技能目标：使</w:t>
            </w:r>
            <w:r>
              <w:rPr>
                <w:rFonts w:cs="宋体;SimSun" w:ascii="宋体;SimSun" w:hAnsi="宋体;SimSun"/>
                <w:szCs w:val="18"/>
              </w:rPr>
              <w:t>60%</w:t>
            </w:r>
            <w:r>
              <w:rPr>
                <w:rFonts w:ascii="宋体;SimSun" w:hAnsi="宋体;SimSun" w:cs="宋体;SimSun"/>
                <w:szCs w:val="18"/>
              </w:rPr>
              <w:t>以上的学生在终点冲刺时能做到不减速、不跳起、不急停，并做出以肩、胸撞线的动作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情感目标：培养学生不怕吃苦、积极进取、勇往直前的拼搏精神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18"/>
              </w:rPr>
              <w:t>负荷目标：本课练习密度</w:t>
            </w:r>
            <w:r>
              <w:rPr>
                <w:rFonts w:cs="宋体;SimSun" w:ascii="宋体;SimSun" w:hAnsi="宋体;SimSun"/>
                <w:szCs w:val="18"/>
              </w:rPr>
              <w:t>32%</w:t>
            </w:r>
            <w:r>
              <w:rPr>
                <w:rFonts w:ascii="宋体;SimSun" w:hAnsi="宋体;SimSun" w:cs="宋体;SimSun"/>
                <w:szCs w:val="18"/>
              </w:rPr>
              <w:t>左右；最高心率</w:t>
            </w:r>
            <w:r>
              <w:rPr>
                <w:rFonts w:cs="宋体;SimSun" w:ascii="宋体;SimSun" w:hAnsi="宋体;SimSun"/>
                <w:szCs w:val="18"/>
              </w:rPr>
              <w:t>175</w:t>
            </w:r>
            <w:r>
              <w:rPr>
                <w:rFonts w:ascii="宋体;SimSun" w:hAnsi="宋体;SimSun" w:cs="宋体;SimSun"/>
                <w:szCs w:val="18"/>
              </w:rPr>
              <w:t>次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分左右，平均心率</w:t>
            </w:r>
            <w:r>
              <w:rPr>
                <w:rFonts w:cs="宋体;SimSun" w:ascii="宋体;SimSun" w:hAnsi="宋体;SimSun"/>
                <w:szCs w:val="18"/>
              </w:rPr>
              <w:t>120</w:t>
            </w:r>
            <w:r>
              <w:rPr>
                <w:rFonts w:ascii="宋体;SimSun" w:hAnsi="宋体;SimSun" w:cs="宋体;SimSun"/>
                <w:szCs w:val="18"/>
              </w:rPr>
              <w:t>次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分左右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课的结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学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师活动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生活动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学设想或要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组织队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次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</w:tr>
      <w:tr>
        <w:trPr>
          <w:trHeight w:val="1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准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备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0</w:t>
            </w:r>
            <w:r>
              <w:rPr>
                <w:rFonts w:ascii="黑体;SimHei" w:hAnsi="黑体;SimHei" w:eastAsia="黑体;SimHei"/>
                <w:b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体育委员整队，报告人数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师生问好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介绍课的内容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集中注意力练习：正反口令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绕场地标志线慢跑一圈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徒手操及关节韧带活动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站于队伍前面，声音响亮，语言亲和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讲解清楚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讲解练习方法：练习前吹一声哨为正口令，二声为反口令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中间吹哨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巡回。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四列横队，面向教师站立，能有一种良好的参与欲望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意力集中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按四列横队队形听教师口令进行练习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路纵队成二路沿场地标志线跑进。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排排头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排排尾前进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委员带操，学生集体练习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齐的队列队伍，体现学生良好的精神风貌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意力集中，反映敏捷，正确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作有力、到位、整齐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成四列横队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ΘΘΘΘΘΘΘ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ΘΘΘΘΘΘΘ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ΘΘΘΘΘΘΘ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ΘΘΘΘΘΘΘΘ</w:t>
            </w:r>
          </w:p>
          <w:p>
            <w:pPr>
              <w:pStyle w:val="Normal"/>
              <w:spacing w:lineRule="exact" w:line="280"/>
              <w:ind w:firstLine="73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○  </w:t>
            </w:r>
            <w:r>
              <w:rPr>
                <w:szCs w:val="21"/>
              </w:rPr>
              <w:t>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同上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 w:val="20"/>
                <w:szCs w:val="21"/>
                <w:lang w:val="en-US" w:eastAsia="en-US"/>
              </w:rPr>
            </w:pPr>
            <w:r>
              <w:rPr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716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0.8pt" to="75.55pt,1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sz w:val="20"/>
                <w:szCs w:val="21"/>
                <w:lang w:val="en-US" w:eastAsia="en-US"/>
              </w:rPr>
            </w:pPr>
            <w:r>
              <w:rPr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874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6.2pt" to="75.5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sz w:val="20"/>
                <w:szCs w:val="21"/>
                <w:lang w:val="en-US" w:eastAsia="en-US"/>
              </w:rPr>
            </w:pPr>
            <w:r>
              <w:rPr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</wp:posOffset>
                      </wp:positionV>
                      <wp:extent cx="9144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pt" to="75.55pt,0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91440</wp:posOffset>
                      </wp:positionV>
                      <wp:extent cx="685165" cy="3810"/>
                      <wp:effectExtent l="0" t="38100" r="635" b="349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5pt,7.2pt" to="66.55pt,7.4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-3810</wp:posOffset>
                      </wp:positionV>
                      <wp:extent cx="635" cy="598170"/>
                      <wp:effectExtent l="38100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9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5pt,-0.3pt" to="3.55pt,46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95250</wp:posOffset>
                      </wp:positionV>
                      <wp:extent cx="0" cy="39624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5pt,7.5pt" to="12.65pt,3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635</wp:posOffset>
                      </wp:positionV>
                      <wp:extent cx="0" cy="59436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0pt" to="75.6pt,46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99060</wp:posOffset>
                      </wp:positionV>
                      <wp:extent cx="0" cy="39624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7.8pt" to="66.6pt,38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△</w:t>
            </w:r>
          </w:p>
          <w:p>
            <w:pPr>
              <w:pStyle w:val="Normal"/>
              <w:spacing w:lineRule="exact" w:line="280"/>
              <w:rPr>
                <w:sz w:val="20"/>
                <w:szCs w:val="21"/>
                <w:lang w:val="en-US" w:eastAsia="en-US"/>
              </w:rPr>
            </w:pPr>
            <w:r>
              <w:rPr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9700</wp:posOffset>
                      </wp:positionV>
                      <wp:extent cx="6858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1pt" to="66.55pt,1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sz w:val="20"/>
                <w:szCs w:val="21"/>
                <w:lang w:val="en-US" w:eastAsia="en-US"/>
              </w:rPr>
            </w:pPr>
            <w:r>
              <w:rPr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6830</wp:posOffset>
                      </wp:positionV>
                      <wp:extent cx="9144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2.9pt" to="75.6pt,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成四列横队徒手操队形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68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基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30</w:t>
            </w:r>
            <w:r>
              <w:rPr>
                <w:rFonts w:ascii="黑体;SimHei" w:hAnsi="黑体;SimHei" w:eastAsia="黑体;SimHei"/>
                <w:b/>
                <w:szCs w:val="21"/>
              </w:rPr>
              <w:t>分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快速跑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原地练习蹲踞式起跑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原地撞线练习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蹲踞式起跑接自然跑进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米左右并撞线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0</w:t>
            </w:r>
            <w:r>
              <w:rPr>
                <w:rFonts w:ascii="宋体;SimSun" w:hAnsi="宋体;SimSun" w:cs="宋体;SimSun"/>
                <w:szCs w:val="21"/>
              </w:rPr>
              <w:t>米全程跑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复述蹲踞式起跑的动作要领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提问：奥运会上刘翔跑</w:t>
            </w:r>
            <w:r>
              <w:rPr>
                <w:rFonts w:ascii="宋体;SimSun" w:hAnsi="宋体;SimSun" w:cs="宋体;SimSun"/>
                <w:spacing w:val="-26"/>
                <w:szCs w:val="21"/>
              </w:rPr>
              <w:t>过终点时用了什么动作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教师讲述终点的概念，以及计取成绩的依据，并讲解终点冲刺跑压肩、撞线的要领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强调身体重心逐渐上抬，及最后冲刺撞线动作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提示学到技能后到赛场、到跑道赛一赛</w:t>
            </w:r>
            <w:r>
              <w:rPr>
                <w:rFonts w:ascii="宋体;SimSun" w:hAnsi="宋体;SimSun" w:cs="宋体;SimSun"/>
                <w:szCs w:val="21"/>
              </w:rPr>
              <w:t>；同时强调各部分要领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照动作要领进行练习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听讲解，一边听一边做模仿压肩、撞线动作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尽力跑好。注意跑进动作和压线动作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同一起跑线进行练习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根据第一次情况在三条不同的起跑线（每条相距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-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米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思维、主动练习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觉主动体会压线动作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意观察其他同学的动作，结合自身，改进动作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你追我赶中，培养学生积极进取，力争上游的拼搏精神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按体操队形原地练习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略（在足球场进行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队形进行练习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97155</wp:posOffset>
                      </wp:positionV>
                      <wp:extent cx="571500" cy="36195"/>
                      <wp:effectExtent l="635" t="33655" r="635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7.65pt" to="84.55pt,10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-6350</wp:posOffset>
                      </wp:positionV>
                      <wp:extent cx="0" cy="4953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-0.5pt" to="39.6pt,3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-6350</wp:posOffset>
                      </wp:positionV>
                      <wp:extent cx="0" cy="4953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-0.5pt" to="84.6pt,3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ΘΘΘΘ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ΘΘΘΘ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6195</wp:posOffset>
                      </wp:positionV>
                      <wp:extent cx="571500" cy="3175"/>
                      <wp:effectExtent l="635" t="38100" r="0" b="355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.85pt" to="84.55pt,3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ΘΘΘΘ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ΘΘΘ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△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跑道上练习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310</wp:posOffset>
                      </wp:positionV>
                      <wp:extent cx="0" cy="39624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5.3pt" to="12.6pt,36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07950</wp:posOffset>
                      </wp:positionV>
                      <wp:extent cx="0" cy="39624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8.5pt" to="39.6pt,39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09220</wp:posOffset>
                      </wp:positionV>
                      <wp:extent cx="22796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7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8.6pt" to="21.55pt,8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07950</wp:posOffset>
                      </wp:positionV>
                      <wp:extent cx="0" cy="39624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8.5pt" to="66.6pt,39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48590</wp:posOffset>
                      </wp:positionV>
                      <wp:extent cx="2286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1.7pt" to="48.55pt,1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  <w:p>
            <w:pPr>
              <w:pStyle w:val="Normal"/>
              <w:spacing w:lineRule="exact" w:line="280"/>
              <w:ind w:firstLine="20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-7620</wp:posOffset>
                      </wp:positionV>
                      <wp:extent cx="9144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-0.6pt" to="75.6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ΘΘΘΘΘΘ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ΘΘΘΘΘΘ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ΘΘΘΘΘΘ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ΘΘΘΘΘ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秒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97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基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素质：跳绳组合练习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原地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秒快速跳绳</w:t>
            </w:r>
            <w:r>
              <w:rPr>
                <w:szCs w:val="21"/>
              </w:rPr>
              <w:t xml:space="preserve">+ </w:t>
            </w:r>
            <w:r>
              <w:rPr>
                <w:szCs w:val="21"/>
              </w:rPr>
              <w:t>行进间单摇跳绳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米往返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游戏：二人三足接力比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原地二人三足练习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exact" w:line="280"/>
              <w:rPr>
                <w:spacing w:val="-14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pacing w:val="-1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14"/>
                <w:szCs w:val="21"/>
              </w:rPr>
              <w:t>二人三足接力比赛</w:t>
            </w:r>
          </w:p>
          <w:p>
            <w:pPr>
              <w:pStyle w:val="Normal"/>
              <w:spacing w:lineRule="exact" w:line="280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强调：跳绳前养成先试跳讯速调整绳的长短，而后成预</w:t>
            </w:r>
            <w:r>
              <w:rPr>
                <w:spacing w:val="-6"/>
                <w:szCs w:val="21"/>
              </w:rPr>
              <w:t>备姿势待名的习惯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练习时</w:t>
            </w:r>
            <w:r>
              <w:rPr>
                <w:rFonts w:ascii="宋体;SimSun" w:hAnsi="宋体;SimSun" w:cs="宋体;SimSun"/>
                <w:szCs w:val="21"/>
              </w:rPr>
              <w:t>教师掐表、吹哨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宣布方法及规则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规则：不准把“公用脚”提起，跳着前进；前一对结束后一对开始必须击掌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生按要求进行练习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四排轮流练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pacing w:val="-18"/>
                <w:szCs w:val="21"/>
              </w:rPr>
            </w:pPr>
            <w:r>
              <w:rPr>
                <w:spacing w:val="-18"/>
                <w:szCs w:val="21"/>
              </w:rPr>
              <w:t>2</w:t>
            </w:r>
            <w:r>
              <w:rPr>
                <w:spacing w:val="-18"/>
                <w:szCs w:val="21"/>
              </w:rPr>
              <w:t>排相对应同学为一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pacing w:val="-18"/>
                <w:szCs w:val="21"/>
              </w:rPr>
              <w:t>组，</w:t>
            </w:r>
            <w:r>
              <w:rPr>
                <w:spacing w:val="-18"/>
                <w:szCs w:val="21"/>
              </w:rPr>
              <w:t>3</w:t>
            </w:r>
            <w:r>
              <w:rPr>
                <w:spacing w:val="-18"/>
                <w:szCs w:val="21"/>
              </w:rPr>
              <w:t>、</w:t>
            </w:r>
            <w:r>
              <w:rPr>
                <w:spacing w:val="-18"/>
                <w:szCs w:val="21"/>
              </w:rPr>
              <w:t>4</w:t>
            </w:r>
            <w:r>
              <w:rPr>
                <w:spacing w:val="-18"/>
                <w:szCs w:val="21"/>
              </w:rPr>
              <w:t>排为一组，进行比赛。即两两结合，相临两只脚用绳系牢，形成“二人三足”，从起点开始至折返点返回，并与后一对击掌，依次进行直至结束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地快速跳时尽量减少失败次数，尽全力练习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能发扬互相帮助、团结协作的精神，全身心地投入到比赛中去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两人在实践中找出配合的最佳方法</w:t>
            </w:r>
          </w:p>
          <w:p>
            <w:pPr>
              <w:pStyle w:val="Normal"/>
              <w:spacing w:lineRule="exact" w:line="28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米全程跑后回到足球场同上体操队形站立</w:t>
            </w:r>
          </w:p>
          <w:p>
            <w:pPr>
              <w:pStyle w:val="Normal"/>
              <w:spacing w:lineRule="exact" w:line="280"/>
              <w:ind w:firstLine="200"/>
              <w:rPr>
                <w:rFonts w:ascii="宋体;SimSun" w:hAnsi="宋体;SimSun" w:cs="宋体;SimSun"/>
                <w:sz w:val="2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4610</wp:posOffset>
                      </wp:positionV>
                      <wp:extent cx="10287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3pt" to="84.55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4610</wp:posOffset>
                      </wp:positionV>
                      <wp:extent cx="0" cy="4953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4.3pt" to="39.6pt,43.2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4610</wp:posOffset>
                      </wp:positionV>
                      <wp:extent cx="0" cy="4953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4.3pt" to="12.6pt,43.2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54610</wp:posOffset>
                      </wp:positionV>
                      <wp:extent cx="0" cy="4953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4.3pt" to="66.6pt,43.2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  <w:p>
            <w:pPr>
              <w:pStyle w:val="Normal"/>
              <w:spacing w:lineRule="exact" w:line="280"/>
              <w:ind w:firstLine="20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510</wp:posOffset>
                      </wp:positionV>
                      <wp:extent cx="10287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.3pt" to="84.55pt,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ΘΘΘΘΘΘ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ΘΘΘΘΘΘ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讲解示范队形同上集合队形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自由散开练习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成四路纵队其他同上跳绳队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-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秒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秒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5</w:t>
            </w:r>
            <w:r>
              <w:rPr>
                <w:szCs w:val="21"/>
              </w:rPr>
              <w:t>秒</w:t>
            </w:r>
          </w:p>
        </w:tc>
      </w:tr>
      <w:tr>
        <w:trPr>
          <w:trHeight w:val="19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结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束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5</w:t>
            </w:r>
            <w:r>
              <w:rPr>
                <w:rFonts w:ascii="黑体;SimHei" w:hAnsi="黑体;SimHei" w:eastAsia="黑体;SimHei"/>
                <w:b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放松练习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讲评本课情况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回收器材：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根绳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师生再见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强调动作方法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讲解本课情况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下肢抖动放松练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尽量做到放开、放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注意力集中，认真听，仔细回忆自己动作掌握情况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集合队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秒</w:t>
            </w:r>
          </w:p>
        </w:tc>
      </w:tr>
      <w:tr>
        <w:trPr>
          <w:trHeight w:val="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场地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器材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5" w:hanging="0"/>
              <w:rPr/>
            </w:pPr>
            <w:r>
              <w:rPr>
                <w:szCs w:val="21"/>
              </w:rPr>
              <w:t>跳绳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根</w:t>
            </w:r>
            <w:r>
              <w:rPr>
                <w:rFonts w:ascii="宋体;SimSun" w:hAnsi="宋体;SimSun" w:cs="宋体;SimSun"/>
                <w:szCs w:val="21"/>
              </w:rPr>
              <w:t>；划四条集合线，一条终点线；</w:t>
            </w:r>
          </w:p>
          <w:p>
            <w:pPr>
              <w:pStyle w:val="Normal"/>
              <w:spacing w:lineRule="exact" w:line="280"/>
              <w:ind w:left="75" w:hanging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条不同位置起跑线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课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小结</w:t>
            </w:r>
          </w:p>
        </w:tc>
        <w:tc>
          <w:tcPr>
            <w:tcW w:w="6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289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36:00Z</dcterms:created>
  <dc:creator>ibm</dc:creator>
  <dc:description/>
  <cp:keywords/>
  <dc:language>en-US</dc:language>
  <cp:lastModifiedBy>User</cp:lastModifiedBy>
  <cp:lastPrinted>2010-03-05T07:58:00Z</cp:lastPrinted>
  <dcterms:modified xsi:type="dcterms:W3CDTF">2015-01-19T23:36:00Z</dcterms:modified>
  <cp:revision>2</cp:revision>
  <dc:subject/>
  <dc:title>礼嘉中学04-05学年第二学期《体育与健康》课教案9</dc:title>
</cp:coreProperties>
</file>