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5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0"/>
        </w:rPr>
        <w:t xml:space="preserve">初中体育田径快速跑教案 </w:t>
      </w:r>
    </w:p>
    <w:p>
      <w:pPr>
        <w:pStyle w:val="Normal"/>
        <w:widowControl/>
        <w:shd w:fill="FFFFFF" w:val="clear"/>
        <w:spacing w:lineRule="atLeast" w:line="315"/>
        <w:jc w:val="left"/>
        <w:textAlignment w:val="baseline"/>
        <w:rPr>
          <w:rFonts w:ascii="inherit;Times New Roman" w:hAnsi="inherit;Times New Roman" w:cs="宋体;SimSun"/>
          <w:color w:val="323232"/>
          <w:kern w:val="0"/>
          <w:sz w:val="28"/>
          <w:szCs w:val="28"/>
        </w:rPr>
      </w:pPr>
      <w:r>
        <w:rPr>
          <w:rFonts w:eastAsia="Arial" w:cs="宋体;SimSun" w:ascii="inherit;Times New Roman" w:hAnsi="inherit;Times New Roman"/>
          <w:color w:val="323232"/>
          <w:kern w:val="0"/>
          <w:sz w:val="28"/>
          <w:szCs w:val="28"/>
        </w:rPr>
        <w:t xml:space="preserve">                                        </w:t>
      </w:r>
      <w:r>
        <w:rPr>
          <w:rFonts w:ascii="inherit;Times New Roman" w:hAnsi="inherit;Times New Roman" w:cs="宋体;SimSun"/>
          <w:color w:val="323232"/>
          <w:kern w:val="0"/>
          <w:sz w:val="28"/>
          <w:szCs w:val="28"/>
        </w:rPr>
        <w:t>执教者：孙旭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40"/>
        <w:gridCol w:w="2880"/>
        <w:gridCol w:w="3240"/>
        <w:gridCol w:w="2100"/>
        <w:gridCol w:w="600"/>
      </w:tblGrid>
      <w:tr>
        <w:trPr>
          <w:trHeight w:val="600" w:hRule="atLeast"/>
        </w:trPr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教材内容</w:t>
            </w:r>
          </w:p>
        </w:tc>
        <w:tc>
          <w:tcPr>
            <w:tcW w:w="8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 xml:space="preserve">快速跑      </w:t>
            </w:r>
          </w:p>
        </w:tc>
      </w:tr>
      <w:tr>
        <w:trPr>
          <w:trHeight w:val="1710" w:hRule="atLeast"/>
        </w:trPr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目标</w:t>
            </w:r>
          </w:p>
        </w:tc>
        <w:tc>
          <w:tcPr>
            <w:tcW w:w="8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巩固提高蹲踞式起跑、疾跑、途中跑技术、着重解决途中跑的步频步幅存在的问题激发创新思维和自主学习；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通过全程练习，进一步体会动作，提高各阶段技术的应用，激发学生的合作精神；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加强素质练习，发展腿部力量，培养吃苦耐劳精神。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教学重点</w:t>
            </w:r>
          </w:p>
        </w:tc>
        <w:tc>
          <w:tcPr>
            <w:tcW w:w="8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途中跑技术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课的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部分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时间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教学内容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教法与学法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练习队形与要求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次数</w:t>
            </w:r>
          </w:p>
        </w:tc>
      </w:tr>
      <w:tr>
        <w:trPr>
          <w:trHeight w:val="871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开始部分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准备部分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基本部分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结束部分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钟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5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钟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323232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钟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/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5</w:t>
            </w: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分钟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一、教学常规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整队、检查人数、着装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师生问好、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宣布课的内客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安排见习生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游戏：同心协力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二、徒手操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行进间高抬腿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加速跑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二、后蹬跑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加速跑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三、步频步幅练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步频练习：设置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60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cm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间隔的标志物，让学生以最快的速度跑过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步幅练习：按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40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00cm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的间隔距离逐增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四、学习终点冲刺跑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集合放松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二、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小结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三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下课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法：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由体育委员整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师宣布课的内容及要求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安排见习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法：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师讲解方法和规则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学生练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师生同练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法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各组按要求自定内容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自喊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口令组织练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师巡视、指导、宏观控制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法：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师讲解、提问、示范，巡视、辅导纠错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学生积极参与，体验动作，相互观察，相互学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法：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师讲解、提问、示范，巡视、辅导纠错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学生积极参与，体验动作，相互观察，相互学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法：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讲解、练习，启发诱导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学生相互观察，相互学习，互相辅导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法：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讲解示范，启发诱导，鼓励练习，分别辅导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学生互帮互学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法：教师指挥、口令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师生同练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师生一起评价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组识：四列横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要求：静、齐、快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精神饱满，思想集中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组织：分四小组，每小组成纵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/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要求</w:t>
            </w: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：</w:t>
            </w: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快速反应，提高动作速度和位移速度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组织：分组练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要求：自觉、认真积极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组织：四路纵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要求：大腿高抬，积极下压，上体放松稍前倾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组织：四路纵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要求：后蹬时充分蹬伸髋、膝、踝关节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组织：两路纵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要求：认真练习，正确掌握，体会初作，频率快、步幅大，相互交流感受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组织：四路纵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耍求：以最快的速度跑过终点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组织：成四列横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成体操队形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要求：</w:t>
            </w: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发扬成绩，指出不足之处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场地器材</w:t>
            </w:r>
          </w:p>
        </w:tc>
        <w:tc>
          <w:tcPr>
            <w:tcW w:w="93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跑道一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15"/>
      <w:jc w:val="left"/>
      <w:textAlignment w:val="baseline"/>
    </w:pPr>
    <w:rPr>
      <w:rFonts w:ascii="inherit;Times New Roman" w:hAnsi="inherit;Times New Roman" w:cs="宋体;SimSun"/>
      <w:color w:val="323232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19:00Z</dcterms:created>
  <dc:creator>Administrator</dc:creator>
  <dc:description/>
  <cp:keywords/>
  <dc:language>en-US</dc:language>
  <cp:lastModifiedBy>User</cp:lastModifiedBy>
  <dcterms:modified xsi:type="dcterms:W3CDTF">2015-01-20T00:19:00Z</dcterms:modified>
  <cp:revision>2</cp:revision>
  <dc:subject/>
  <dc:title>初中体育田径快速跑教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