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0" w:hanging="2100"/>
        <w:jc w:val="center"/>
        <w:rPr>
          <w:sz w:val="28"/>
          <w:szCs w:val="28"/>
        </w:rPr>
      </w:pPr>
      <w:r>
        <w:rPr>
          <w:sz w:val="28"/>
          <w:szCs w:val="28"/>
        </w:rPr>
        <w:t>体育课教案</w:t>
      </w:r>
    </w:p>
    <w:p>
      <w:pPr>
        <w:pStyle w:val="Normal"/>
        <w:ind w:left="1800" w:hanging="18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三年级    体育    陈连英</w:t>
      </w:r>
    </w:p>
    <w:p>
      <w:pPr>
        <w:pStyle w:val="Normal"/>
        <w:ind w:left="1800" w:hanging="1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50"/>
        <w:gridCol w:w="2046"/>
        <w:gridCol w:w="302"/>
        <w:gridCol w:w="1315"/>
        <w:gridCol w:w="1190"/>
        <w:gridCol w:w="1260"/>
        <w:gridCol w:w="540"/>
        <w:gridCol w:w="180"/>
        <w:gridCol w:w="1800"/>
      </w:tblGrid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建立双手头上掷实心球的完整的动作概念。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安全地进行身体练习，领会双手头上掷实心球时的动作要领，并体会和感悟到掷实心球时上下肢用力协调的重要性。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生能乐意听老师的讲解，认真观察教师的示范，善于思考，通过身体练习，解决问题，找到答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体会参与是学习的前提，体验并感悟到与他人合作的重要性和必要性。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地正面双手投掷实心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素质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顺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时间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组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组织形式，重难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体育课堂常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队列：原地三面转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：慢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徒手操</w:t>
            </w:r>
            <w:r>
              <w:rPr>
                <w:rFonts w:cs="宋体;SimSun" w:ascii="宋体;SimSun" w:hAnsi="宋体;SimSun"/>
                <w:sz w:val="24"/>
              </w:rPr>
              <w:t>4x8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扩胸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腹背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正压腿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侧压腿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膝关节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腕踝关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压肩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左右翻肩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上课前准备教案，检查场地及器材的安全性。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宣布课的内容及目标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讲解本次课应注意的事项，并安排见习生。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口令组织学生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领跑，学生跟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、教师讲解，并示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、提出具体要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、教师喊口令领做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上课前迅速到指定地点集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穿着得体，大方，严谨穿着暴露，体育课禁止的服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集合要求快，齐，静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集体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一路纵队慢跑，保持节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认真听讲，观察老师的示范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听口令节拍跟着老师做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OOOOOO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OOOOOO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XXX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XXX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O X </w:t>
            </w:r>
            <w:r>
              <w:rPr>
                <w:rFonts w:ascii="宋体;SimSun" w:hAnsi="宋体;SimSun" w:cs="宋体;SimSun"/>
                <w:sz w:val="24"/>
              </w:rPr>
              <w:t>代表学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▲ </w:t>
            </w:r>
            <w:r>
              <w:rPr>
                <w:rFonts w:ascii="宋体;SimSun" w:hAnsi="宋体;SimSun" w:cs="宋体;SimSun"/>
                <w:sz w:val="24"/>
              </w:rPr>
              <w:t>代表教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  X  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  <w:sz w:val="24"/>
              </w:rPr>
              <w:t>O  X  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O  X  X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  X  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  X  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操队形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，学习双手掷实心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持球动作（握法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对地掷球练习 ：体会小臂下压动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，直腿坐投掷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双手头上向前掷实心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素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单足跳跃实心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</w:t>
            </w: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双脚跳跃实心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</w:t>
            </w: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教师讲解双手持球动作要领，和练习要求，并示范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引导学生积极思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统一指挥，组织学生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教师讲解要求，并示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用激励性语言来调动学生练习的积极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总结动作要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讲解双手头上掷实心球的动作，要领，并示范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领学生徒手做完整的技术动作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喊口令学生做无球练习，教师巡视纠错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会下肢、腰部发力在先，上肢发力在后的用力顺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巡回指导，并纠错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讲解练习要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组织学生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语言激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真听教师讲解和示范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体会，思考教师的问题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学间相互观察，并总结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学生认真听教师讲解，观察动作示范。原地模仿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听口令进行练习和体会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积极向教师提出自己练习时遇到的疑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听教师的讲解，观察教师的示范动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地徒手模仿练习，用心体会发力顺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持球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小组成员相互交流探讨动作要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：强调安全问题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XXXX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XXX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_____↑_____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OOOOOOOO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OOOOOOOO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方法，同上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        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        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   ▲   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        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        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        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双腿蹬伸，展髋挺胸，双臂挥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点：出手速度，角度，高度，身体协调用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OOOOOXXX</w:t>
            </w:r>
            <w:bookmarkStart w:id="0" w:name="OLE_LINK2"/>
            <w:bookmarkStart w:id="1" w:name="OLE_LINK1"/>
            <w:r>
              <w:rPr>
                <w:rFonts w:cs="宋体;SimSun" w:ascii="宋体;SimSun" w:hAnsi="宋体;SimSun"/>
                <w:sz w:val="24"/>
              </w:rPr>
              <w:t>XX</w:t>
            </w:r>
            <w:bookmarkEnd w:id="0"/>
            <w:bookmarkEnd w:id="1"/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OOOOOXXXX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拾器材集合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松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总结本次课内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布下课，师生再见。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集合，检查器材完整性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领学生做放松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布置课外作业，提出下节课新的要求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  <w:r>
              <w:rPr>
                <w:rFonts w:cs="宋体;SimSun" w:ascii="宋体;SimSun" w:hAnsi="宋体;SimSun"/>
                <w:sz w:val="24"/>
              </w:rPr>
              <w:t>120—14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：</w:t>
            </w:r>
            <w:r>
              <w:rPr>
                <w:rFonts w:cs="宋体;SimSun" w:ascii="宋体;SimSun" w:hAnsi="宋体;SimSun"/>
                <w:sz w:val="24"/>
              </w:rPr>
              <w:t>12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密度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﹪----50﹪</w:t>
            </w:r>
          </w:p>
        </w:tc>
      </w:tr>
      <w:tr>
        <w:trPr>
          <w:trHeight w:val="133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心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器材及场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心球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只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障碍物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只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足球场</w:t>
            </w:r>
          </w:p>
        </w:tc>
      </w:tr>
      <w:tr>
        <w:trPr>
          <w:trHeight w:val="1452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1575" w:hanging="157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bullet"/>
      <w:lvlText w:val=""/>
      <w:lvlJc w:val="left"/>
      <w:pPr>
        <w:tabs>
          <w:tab w:val="num" w:pos="375"/>
        </w:tabs>
        <w:ind w:left="375" w:hanging="375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6:00Z</dcterms:created>
  <dc:creator>User</dc:creator>
  <dc:description/>
  <cp:keywords/>
  <dc:language>en-US</dc:language>
  <cp:lastModifiedBy>User</cp:lastModifiedBy>
  <dcterms:modified xsi:type="dcterms:W3CDTF">2015-01-20T00:29:00Z</dcterms:modified>
  <cp:revision>1</cp:revision>
  <dc:subject/>
  <dc:title>体育课教案</dc:title>
</cp:coreProperties>
</file>