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体育课教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一年级   体育   陆立新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28"/>
        <w:gridCol w:w="1107"/>
        <w:gridCol w:w="2747"/>
        <w:gridCol w:w="569"/>
        <w:gridCol w:w="994"/>
        <w:gridCol w:w="546"/>
        <w:gridCol w:w="378"/>
        <w:gridCol w:w="1722"/>
      </w:tblGrid>
      <w:tr>
        <w:trPr>
          <w:trHeight w:val="31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投掷：投准　　二、跑：变向跑（沿圆圈跑）</w:t>
            </w:r>
          </w:p>
        </w:tc>
      </w:tr>
      <w:tr>
        <w:trPr>
          <w:trHeight w:val="18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8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知目标：理解投掷的基本技术原理和变向跑的技术要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目标：初步学会合理的投掷技术动作，进行器械投准的方法。学会变向跑的技术动作，掌握好适当的身体倾斜角度和合理的摆臂方法。发展学生速度、灵敏、柔韧、协调等身体素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感目标：通过投掷和变向跑的教学，使学生初步具有良好的组织纪律观念、竞争意识、团结协作精神，勇于克服困难等意志品质。</w:t>
            </w:r>
          </w:p>
        </w:tc>
      </w:tr>
      <w:tr>
        <w:trPr>
          <w:trHeight w:val="1073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的部分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与练习手段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教法、学法和要求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安排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动负荷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</w:tr>
      <w:tr>
        <w:trPr>
          <w:trHeight w:val="622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度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整队，报告人数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问好，宣布课的内容和要求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与安排见习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列练习：蹲下及起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反应练习：</w:t>
            </w:r>
          </w:p>
          <w:p>
            <w:pPr>
              <w:pStyle w:val="Normal"/>
              <w:spacing w:lineRule="auto" w:line="360"/>
              <w:ind w:left="4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弹钢琴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：学生的四列横队依次代表“</w:t>
            </w:r>
            <w:r>
              <w:rPr>
                <w:rFonts w:cs="宋体;SimSun" w:ascii="宋体;SimSun" w:hAnsi="宋体;SimSun"/>
                <w:sz w:val="24"/>
              </w:rPr>
              <w:t>Do,Re,Mi,Fa”</w:t>
            </w:r>
            <w:r>
              <w:rPr>
                <w:rFonts w:ascii="宋体;SimSun" w:hAnsi="宋体;SimSun" w:cs="宋体;SimSun"/>
                <w:sz w:val="24"/>
              </w:rPr>
              <w:t>四个音符。老师唱某音时，代表该音的一列学生下蹲，其余为立正姿势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游戏：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组点着地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：在慢跑中，学生听教师喊数，按数目组合人群，并用身体任何部分接触地面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：成四列横队集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法：听口令集体练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：注意力集中，步调一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法：教师讲解方法，学生听口令练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：注意力集中，反应迅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：圆圈队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35610</wp:posOffset>
                      </wp:positionH>
                      <wp:positionV relativeFrom="paragraph">
                        <wp:posOffset>191770</wp:posOffset>
                      </wp:positionV>
                      <wp:extent cx="802005" cy="798195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2080" cy="798120"/>
                                <a:chOff x="0" y="0"/>
                                <a:chExt cx="802080" cy="79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74160"/>
                                  <a:ext cx="676440" cy="64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9972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248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496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248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496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9972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1494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2242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29916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3740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44892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523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5986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67356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7232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1746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494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523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5986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64836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6984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7232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48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748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748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3pt;margin-top:15.1pt;width:63.15pt;height:62.9pt" coordorigin="686,302" coordsize="1263,1258">
                      <v:oval id="shape_0" fillcolor="white" stroked="t" o:allowincell="t" style="position:absolute;left:785;top:419;width:1064;height:1020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834;top:459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57;top:34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8;top:380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81;top:302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05;top:302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29;top:34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53;top:380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77;top:459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51;top:53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5;top:655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50;top:773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75;top:89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75;top:1009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50;top:112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76;top:1245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01;top:1363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8;top:144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0;top:57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10;top:695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6;top:852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6;top:970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5;top:112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09;top:1245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84;top:1323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8;top:1402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57;top:144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81;top:148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05;top:148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29;top:148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法：教师讲解游戏方法，学生按教师要求进行练习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’</w:t>
            </w: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3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强组织纪律，明确课的内容和目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中注意力，振奋学生精神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队列练习效果，提高学生练习兴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发创造性思维，活跃课堂气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133600</wp:posOffset>
                      </wp:positionH>
                      <wp:positionV relativeFrom="paragraph">
                        <wp:posOffset>7524115</wp:posOffset>
                      </wp:positionV>
                      <wp:extent cx="800100" cy="6934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693360"/>
                                <a:chOff x="0" y="0"/>
                                <a:chExt cx="800280" cy="69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64800"/>
                                    <a:ext cx="674280" cy="563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864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216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432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560" y="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216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9360" y="432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480" y="864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4280" y="1296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2160" y="19512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25956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120" y="32508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120" y="38988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4554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120" y="5202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58536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62856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15192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21636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348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828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4554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5202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56340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60696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62856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560" y="65016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65016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650160"/>
                                    <a:ext cx="47160" cy="432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9240" y="270000"/>
                                  <a:ext cx="170280" cy="13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310680"/>
                                  <a:ext cx="6336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pt;margin-top:592.45pt;width:63pt;height:54.6pt" coordorigin="3360,11849" coordsize="1260,1092">
                      <v:group id="shape_0" style="position:absolute;left:3360;top:11849;width:1260;height:1092">
                        <v:oval id="shape_0" fillcolor="white" stroked="t" o:allowincell="t" style="position:absolute;left:3458;top:11951;width:1061;height:886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3508;top:11985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730;top:11883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31;top:11917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4;top:11849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78;top:11849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01;top:11883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25;top:11917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48;top:11985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22;top:12053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97;top:12156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21;top:12258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46;top:12361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46;top:12463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21;top:12566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47;top:12668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73;top:12771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49;top:12839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34;top:12088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384;top:12190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360;top:12327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360;top:12429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09;top:12566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83;top:12668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57;top:12736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31;top:12805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730;top:12839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4;top:12873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78;top:12873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01;top:12873;width:73;height:67;mso-wrap-style:none;v-text-anchor:middle;mso-position-horizontal-relative:pag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oval id="shape_0" fillcolor="white" stroked="t" o:allowincell="t" style="position:absolute;left:3847;top:12274;width:267;height:21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31;top:12338;width:99;height:84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’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乐韵律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肩部运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侧运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体转运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侧压腿运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跳跃运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掷：投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投掷的准确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控制投掷的力量和出手的角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将投掷物上抛接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上抛接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上抛击掌两次接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上抛后转体</w:t>
            </w:r>
            <w:r>
              <w:rPr>
                <w:rFonts w:cs="宋体;SimSun" w:ascii="宋体;SimSun" w:hAnsi="宋体;SimSun"/>
                <w:sz w:val="24"/>
              </w:rPr>
              <w:t>36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接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自创动作，上抛接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学生练习对地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将投掷物投中地上小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将投掷物投中目标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二、变向跑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沿圆圈快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合理的身体倾斜角度和正确的摆臂动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控制重心，克服离心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原地练习沿圆圈跑时身体倾斜的手臂摆动动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逆时针方向跑动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顺时针方向跑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沿圆圈快跑接力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：同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法：教师边讲解边示范，学生跟着教师一起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：动作到位、准确、协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：同心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93675</wp:posOffset>
                      </wp:positionV>
                      <wp:extent cx="800100" cy="798195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798120"/>
                                <a:chOff x="0" y="0"/>
                                <a:chExt cx="800280" cy="79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79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74160"/>
                                    <a:ext cx="674280" cy="64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9972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2484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4968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560" y="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2484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9360" y="4968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480" y="9972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4280" y="14940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2160" y="22428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29916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120" y="37404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120" y="44892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52380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120" y="59868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67356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72324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17460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24948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52380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59868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64836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69840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72324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560" y="74880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74880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48800"/>
                                    <a:ext cx="47160" cy="49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6760" y="297360"/>
                                  <a:ext cx="20016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pt;margin-top:15.25pt;width:63pt;height:62.85pt" coordorigin="602,305" coordsize="1260,1257">
                      <v:group id="shape_0" style="position:absolute;left:602;top:305;width:1260;height:1257">
                        <v:oval id="shape_0" fillcolor="white" stroked="t" o:allowincell="t" style="position:absolute;left:700;top:422;width:1061;height:10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750;top:462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72;top:344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3;top:383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96;top:305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20;top:305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43;top:344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67;top:383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90;top:462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64;top:540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39;top:658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63;top:776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8;top:894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88;top:1012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63;top:1130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89;top:1248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15;top:1366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91;top:1444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6;top:580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6;top:698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02;top:855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02;top:973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51;top:1130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5;top:1248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99;top:1326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3;top:1405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72;top:1444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96;top:1484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20;top:1484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43;top:1484;width:73;height:77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oval id="shape_0" fillcolor="white" stroked="t" o:allowincell="t" style="position:absolute;left:1022;top:773;width:314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讲解示范，学生练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巡回指导，讲评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进行投准比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：上、下肢协调用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：圆圈队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法：教师讲解并示范完整动作，学生练习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针对出现问题，教师讲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练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要求：动作正确，认真练习。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’30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均为</w:t>
            </w:r>
            <w:r>
              <w:rPr>
                <w:rFonts w:cs="宋体;SimSun" w:ascii="宋体;SimSun" w:hAnsi="宋体;SimSun"/>
                <w:sz w:val="24"/>
              </w:rPr>
              <w:t>4x8</w:t>
            </w:r>
            <w:r>
              <w:rPr>
                <w:rFonts w:ascii="宋体;SimSun" w:hAnsi="宋体;SimSun" w:cs="宋体;SimSun"/>
                <w:sz w:val="24"/>
              </w:rPr>
              <w:t>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5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5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4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到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以下的教学活动做好身心准备，预防和减少运动损伤的发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高学生练习兴趣，发展上肢力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学生思维能力，发展学生个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会挥臂、鞭打、协调用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投的力量和出手角度，提高投掷的准确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动学生学习积极性，培养学生创造性思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发学生练习兴趣，培养学生集体荣誉感和良好的组织纪律观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会正确的动作要领，让学生建立正确的动作表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学生身体素质和控制身体能力，培养学生遵守规则、尊重对手的竞争意识和团结协作精神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914650</wp:posOffset>
                      </wp:positionH>
                      <wp:positionV relativeFrom="paragraph">
                        <wp:posOffset>297180</wp:posOffset>
                      </wp:positionV>
                      <wp:extent cx="802005" cy="798195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2080" cy="798120"/>
                                <a:chOff x="0" y="0"/>
                                <a:chExt cx="802080" cy="79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74160"/>
                                  <a:ext cx="676440" cy="64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9972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248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496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248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496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9972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1494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2242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29916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3740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44892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523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5986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67356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7232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1746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494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523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59868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64836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6984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40" y="72324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748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748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748800"/>
                                  <a:ext cx="47160" cy="49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5pt;margin-top:23.4pt;width:63.15pt;height:62.9pt" coordorigin="4590,468" coordsize="1263,1258">
                      <v:oval id="shape_0" fillcolor="white" stroked="t" o:allowincell="f" style="position:absolute;left:4689;top:585;width:1064;height:1020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4738;top:625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961;top:50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2;top:54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85;top:468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09;top:468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33;top:50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57;top:54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581;top:625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55;top:704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729;top:82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754;top:939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779;top:105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779;top:1175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754;top:1293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80;top:141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05;top:1529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82;top:160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664;top:743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614;top:86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90;top:1018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90;top:1136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639;top:1293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13;top:1411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88;top:1489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2;top:1568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961;top:160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085;top:164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09;top:164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33;top:1647;width:73;height:77;mso-wrap-style:none;v-text-anchor:middle;mso-position-horizontal-relative:pag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4’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合放松舞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幸福拍手歌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：随着乐曲起，学生以跑跳步等舞蹈步法配以拍手、拍肩、跺脚等动作进行放松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本课小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收集器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师生道别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：圆圈队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边讲解边示范，学生跟着教师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音乐伴奏下师生一起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：轻松、快乐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学生韵律感、协调性和美感，使学生的生理、心理都得到放松。</w:t>
            </w:r>
          </w:p>
        </w:tc>
      </w:tr>
      <w:tr>
        <w:trPr>
          <w:trHeight w:val="21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径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制沙包每人一只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音机一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练习密度：</w:t>
            </w:r>
            <w:r>
              <w:rPr>
                <w:rFonts w:cs="宋体;SimSun" w:ascii="宋体;SimSun" w:hAnsi="宋体;SimSun"/>
                <w:sz w:val="24"/>
              </w:rPr>
              <w:t>35%</w:t>
            </w:r>
            <w:r>
              <w:rPr>
                <w:rFonts w:ascii="宋体;SimSun" w:hAnsi="宋体;SimSun" w:cs="宋体;SimSun"/>
                <w:sz w:val="24"/>
              </w:rPr>
              <w:t>左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生理负荷曲线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30:00Z</dcterms:created>
  <dc:creator>User</dc:creator>
  <dc:description/>
  <cp:keywords/>
  <dc:language>en-US</dc:language>
  <cp:lastModifiedBy>User</cp:lastModifiedBy>
  <dcterms:modified xsi:type="dcterms:W3CDTF">2015-01-20T00:30:00Z</dcterms:modified>
  <cp:revision>1</cp:revision>
  <dc:subject/>
  <dc:title>体育课教案</dc:title>
</cp:coreProperties>
</file>