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0"/>
        <w:gridCol w:w="2060"/>
      </w:tblGrid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卫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快速跑：终点冲刺跑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素  质：跳绳组合练习          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游戏：二人三足接力比赛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前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径：快速跑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连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地正面双手投掷实心球。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素质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连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篮球：运球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/>
              <w:t>2</w:t>
            </w:r>
            <w:r>
              <w:rPr/>
              <w:t>、跑：障碍跑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凌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篮球：球性练习  原地运球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凌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原地双手头上向前投掷实心球</w:t>
            </w:r>
          </w:p>
          <w:p>
            <w:pPr>
              <w:pStyle w:val="Normal"/>
              <w:spacing w:lineRule="exact" w:line="38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立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投掷：投准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跑：变向跑（沿圆圈跑）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波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  <w:r>
              <w:rPr/>
              <w:t>、障碍跑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接力游戏。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波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滚翻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spacing w:lineRule="exact" w:line="380"/>
        <w:ind w:firstLine="8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380"/>
        <w:ind w:firstLine="803"/>
        <w:rPr/>
      </w:pP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体育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教研组优秀教案评比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29:00Z</dcterms:created>
  <dc:creator>AutoBVT</dc:creator>
  <dc:description/>
  <cp:keywords/>
  <dc:language>en-US</dc:language>
  <cp:lastModifiedBy>User</cp:lastModifiedBy>
  <dcterms:modified xsi:type="dcterms:W3CDTF">2015-01-20T02:45:00Z</dcterms:modified>
  <cp:revision>7</cp:revision>
  <dc:subject/>
  <dc:title>关于举行优秀教案评比的通知</dc:title>
</cp:coreProperties>
</file>