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0"/>
        </w:rPr>
        <w:t>初中体育跳绳教案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执教者：孙旭</w:t>
      </w:r>
    </w:p>
    <w:tbl>
      <w:tblPr>
        <w:tblW w:w="8617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1042"/>
        <w:gridCol w:w="1388"/>
        <w:gridCol w:w="571"/>
        <w:gridCol w:w="1679"/>
        <w:gridCol w:w="967"/>
        <w:gridCol w:w="750"/>
        <w:gridCol w:w="1223"/>
      </w:tblGrid>
      <w:tr>
        <w:trPr/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内 容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跳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绳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59" w:hanging="0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before="0" w:after="0"/>
              <w:ind w:left="359" w:hanging="0"/>
              <w:rPr/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内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容</w:t>
            </w:r>
          </w:p>
        </w:tc>
        <w:tc>
          <w:tcPr>
            <w:tcW w:w="51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跳绳</w:t>
            </w:r>
          </w:p>
          <w:p>
            <w:pPr>
              <w:pStyle w:val="Normal"/>
              <w:widowControl/>
              <w:spacing w:before="0" w:after="0"/>
              <w:ind w:firstLine="480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跳绳的拓展练习</w:t>
            </w:r>
          </w:p>
        </w:tc>
      </w:tr>
      <w:tr>
        <w:trPr/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目标</w:t>
            </w:r>
          </w:p>
        </w:tc>
        <w:tc>
          <w:tcPr>
            <w:tcW w:w="76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通过跳绳使学生掌握多种跳绳的练习方法，发展学生的身体素质，增强体能，促进身体正常的生长发育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280"/>
              <w:jc w:val="left"/>
              <w:rPr/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激发学生的运动兴趣，培养自主、合作学习的能力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，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增强自信心和意志品质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通过拓展练习，培养学生的团队意识，体验合作的快乐，增强学生的综合能力。</w:t>
            </w:r>
          </w:p>
        </w:tc>
      </w:tr>
      <w:tr>
        <w:trPr/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重难点</w:t>
            </w:r>
          </w:p>
        </w:tc>
        <w:tc>
          <w:tcPr>
            <w:tcW w:w="76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教学重点：掌握动作技能，学会跳绳多种练习方法，培养自主学习、合作探究能力。</w:t>
            </w:r>
          </w:p>
          <w:p>
            <w:pPr>
              <w:pStyle w:val="Normal"/>
              <w:widowControl/>
              <w:spacing w:lineRule="atLeast" w:line="0" w:before="280" w:after="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教学难点：控绳能力，动作协调连贯，提高解决问题的能力。</w:t>
            </w:r>
          </w:p>
        </w:tc>
      </w:tr>
      <w:tr>
        <w:trPr/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课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 xml:space="preserve"> 的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 xml:space="preserve">顺 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序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学习内容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与步骤</w:t>
            </w:r>
          </w:p>
        </w:tc>
        <w:tc>
          <w:tcPr>
            <w:tcW w:w="1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教法、学法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与要求</w:t>
            </w:r>
          </w:p>
        </w:tc>
        <w:tc>
          <w:tcPr>
            <w:tcW w:w="2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/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组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织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形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式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运动</w:t>
            </w:r>
          </w:p>
          <w:p>
            <w:pPr>
              <w:pStyle w:val="Normal"/>
              <w:widowControl/>
              <w:spacing w:before="0" w:after="0"/>
              <w:ind w:firstLine="24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负荷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预期</w:t>
            </w:r>
          </w:p>
          <w:p>
            <w:pPr>
              <w:pStyle w:val="Normal"/>
              <w:widowControl/>
              <w:spacing w:before="0" w:after="0"/>
              <w:ind w:firstLine="24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目标</w:t>
            </w:r>
          </w:p>
        </w:tc>
      </w:tr>
      <w:tr>
        <w:trPr/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开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始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准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备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部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（</w:t>
            </w: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10’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）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集合、整队、报告人数、师生问好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宣布本课内容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游戏：“盲人队列练习”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4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绳操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教法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 教师引导，组织热身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教师口令，学生听口令集体练习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教师带领，语言提示，集体绳操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要求：动作舒展、协调，精神饱满，积极参与。</w:t>
            </w:r>
          </w:p>
        </w:tc>
        <w:tc>
          <w:tcPr>
            <w:tcW w:w="2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组织：如图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 xml:space="preserve">                         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×  ×  ×  ×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×  ×  ×  ×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×  ×  ×  ×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×  ×  ×  ×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小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集合快、静、齐，能快速融课堂，对后面的学习内容充期盼，同时也为后面的学习做好身心准备。</w:t>
            </w:r>
          </w:p>
        </w:tc>
      </w:tr>
      <w:tr>
        <w:trPr/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基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部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（</w:t>
            </w: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30’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before="280" w:after="280"/>
              <w:ind w:firstLine="48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自主学练跳绳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跳法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双脚齐跳，有弹回动作：每跳过一次绳子，双脚再一齐在地上垫一下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单脚跳：就是两只脚轮流跳，很像跑步的动作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要求：动作协调、连贯。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二、跳绳的拓展练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双人跳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三人跳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绑腿跑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4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。拔河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教法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学生展示课前预习概况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教师观察了解学生掌握情况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 选各组优生展示，不同的跳法，学生观察、模仿练习。教师评价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4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以小组为单位，合作探究跳绳不同的练习方法。组内展示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5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学生分组练习，教师巡视、指导、纠正，鼓励学生创新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6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结合各组出现的问题进行针对性的讲解与示范，然后进行纠正性练习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7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汇报展示练习成果。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以游戏的形式进行教学比赛。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学生评价最佳练习方法。巩固提高集体练习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要求：学生积极参与，互帮互学，齐心协力，积极思考，共同提高。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2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组织：如图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×  ×  ×  ×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×  ×  ×  ×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×  ×  ×  ×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×  ×  ×  ×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组织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分组进行练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cs="Arial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24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大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中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通过示范、观察、模仿、讲解等学练方法，使学生掌握单人跳绳的动作技术，能学会</w:t>
            </w: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种跳绳方法。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通过拓展练习，提高身体素质，培养学生的创新能力和团队意识，体验合作的快乐，增强学生的综合能力。</w:t>
            </w:r>
          </w:p>
        </w:tc>
      </w:tr>
      <w:tr>
        <w:trPr/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24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center" w:pos="483" w:leader="none"/>
              </w:tabs>
              <w:spacing w:before="280" w:after="28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结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束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部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（</w:t>
            </w: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5’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）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师生同乐，共同放松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小结本课情况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学生自评、互评，教师提出希望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4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表扬优秀生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5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、布置课后作业，安排回收器材。</w:t>
            </w:r>
          </w:p>
        </w:tc>
        <w:tc>
          <w:tcPr>
            <w:tcW w:w="1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教法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教师引导、讲评，师生共同练习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要求：放松主动自然，自评大胆积极，教师评价以表扬鼓励为主，并对学生提出希望。</w:t>
            </w:r>
          </w:p>
        </w:tc>
        <w:tc>
          <w:tcPr>
            <w:tcW w:w="2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组织：四列横队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×  ×  ×  ×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×  ×  ×  ×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×  ×  ×  ×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×  ×  ×  ×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小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放松使学生身心得到恢复。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学会自评、互评，让学生带着意犹未尽的心情下课。</w:t>
            </w:r>
          </w:p>
        </w:tc>
      </w:tr>
      <w:tr>
        <w:trPr/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场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地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器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材</w:t>
            </w:r>
          </w:p>
        </w:tc>
        <w:tc>
          <w:tcPr>
            <w:tcW w:w="30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/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跳绳</w:t>
            </w: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50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根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志物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20" w:hanging="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预计生理负荷</w:t>
            </w:r>
          </w:p>
        </w:tc>
        <w:tc>
          <w:tcPr>
            <w:tcW w:w="2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练习密度：</w:t>
            </w: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37%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左右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平均心率：</w:t>
            </w: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130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次</w:t>
            </w: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  <w:t>/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分左右</w:t>
            </w:r>
          </w:p>
        </w:tc>
      </w:tr>
      <w:tr>
        <w:trPr/>
        <w:tc>
          <w:tcPr>
            <w:tcW w:w="861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  <w:szCs w:val="30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20:00Z</dcterms:created>
  <dc:creator>Administrator</dc:creator>
  <dc:description/>
  <cp:keywords/>
  <dc:language>en-US</dc:language>
  <cp:lastModifiedBy>User</cp:lastModifiedBy>
  <dcterms:modified xsi:type="dcterms:W3CDTF">2015-01-20T00:20:00Z</dcterms:modified>
  <cp:revision>2</cp:revision>
  <dc:subject/>
  <dc:title>初中体育跳绳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