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720"/>
        <w:rPr>
          <w:sz w:val="24"/>
        </w:rPr>
      </w:pPr>
      <w:r>
        <w:rPr>
          <w:sz w:val="24"/>
        </w:rPr>
        <w:t>母爱一如那碗浓汤</w:t>
      </w:r>
    </w:p>
    <w:p>
      <w:pPr>
        <w:pStyle w:val="Normal"/>
        <w:spacing w:lineRule="exact" w:line="400"/>
        <w:ind w:firstLine="2400"/>
        <w:rPr>
          <w:sz w:val="24"/>
        </w:rPr>
      </w:pPr>
      <w:r>
        <w:rPr>
          <w:sz w:val="24"/>
        </w:rPr>
        <w:t>武进区洛阳初级中学九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彭祖赐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不懂母爱，正如当初我读不懂那一碗浓汤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妈，你搞什么啊！我都饿了三天，现在还让我吃这种东西，我究竟是不是你亲生的啊！”没错，面对面前这碗猪蹄汤，我实在是提不起心情来，更何况回到老家，什么都不合我的胃口，已经将就了三天的我，迫切希望靠这一顿来恢复体力呢！我盯着母亲，双眉紧皱，又别过头去，蒙头吃起白饭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别啊，喝一点！”母亲恳求道。“我炖了很久的，你看这汤稠的！”母亲立即打起一碗汤，放在我旁边，执着地看着我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不喝！”我坚决地反驳道，任凭汤冷去，也任凭母亲的心凉去。母亲双目低垂，像一头受惊的小鹿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你这孩子，太不听话了。怎么说，你妈也炖了一下午，你却一口不喝。”父亲生气地说，指着我的手不自觉地在颤抖着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不知是对母亲的愧疚，还是对父亲的恐惧，我喝了一口。但实在是十多年的饮食习惯，这碗猪蹄汤实在是无法下咽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这就对了，好喝吧！这可是我跟你老家姨妈学的。还放了黄芪，滋补着呢！对了，你哥他们前些年中考前吃了好多东西补身子。什么泥鳅汤啊，黄鳝汤啊！对了，还有牛脂</w:t>
      </w:r>
      <w:r>
        <w:rPr>
          <w:sz w:val="24"/>
        </w:rPr>
        <w:t>......</w:t>
      </w:r>
      <w:r>
        <w:rPr>
          <w:sz w:val="24"/>
        </w:rPr>
        <w:t>马山就要体育中考了，你多补补，一定能拿满分。”母亲似乎上了弦，一见我喝了，便开始得意地滔滔不绝讲起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牛脂！”我愕然了，不知为何，突然一股莫名的温暖涌满全身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是黄芪的药效吗，还是母亲那不解的温柔？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想起了《家有儿女》中身为母亲的刘梅，“翻过盘丝洞，跃过黑山岭……”，西天取经似地为两个将中考的孩子买鸡蛋。想起来，还有点好笑。但又想起母亲，想起那碗浓汤。或许有些法子并未有用，但如“西天取金”那取的又何尝是一本经，而是一颗心啊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碗浓汤，浓到发白，炖到骨头里。一碗浓汤，何尝不是将母爱全都浓缩在里。母爱，需要“小火慢炖”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来，这碗冷了，再给你换一碗吧！”母亲笑着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将口中那已凉的汤咽了下去，却又感到异常的暖，那是心吧，我笑着说：“再来一大碗，好喝，不够！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母亲笑了，我也是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6000"/>
        <w:rPr>
          <w:sz w:val="24"/>
        </w:rPr>
      </w:pPr>
      <w:r>
        <w:rPr>
          <w:sz w:val="24"/>
        </w:rPr>
        <w:t>【指导老师：张美红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3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清明随想</w:t>
      </w:r>
    </w:p>
    <w:p>
      <w:pPr>
        <w:pStyle w:val="Normal"/>
        <w:spacing w:lineRule="exact" w:line="400"/>
        <w:ind w:firstLine="2400"/>
        <w:rPr>
          <w:sz w:val="24"/>
        </w:rPr>
      </w:pPr>
      <w:r>
        <w:rPr>
          <w:sz w:val="24"/>
        </w:rPr>
        <w:t>武进区洛阳初级中学九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彭祖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清明时节雨纷纷，路上行人欲断魂。”转眼之间，不觉又是一年肃煞之时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雨如牛毛，似花针，像细丝，密密地斜织着，不断地倾散向下，击打着树叶上、小草上、人们的脸上，密却不大，柔而清冷，丝丝的痒，透出由心而发的凄凉，好似哭诉或悲痛着什么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看着此景，泪光忽下，思绪便不自觉地飘忽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去年回到家乡，正赶上清明时节。便有意地走上后山，几个邻家聚在一起，有的拿着镰刀，有的拎着水桶，一齐踏上久违的山路。脚下的土地因雨水的打击泥泞而潮湿，路边的野草长到半人高，前行者艰难地开着路，我则在后面跟着，每一脚下去都溅起飞射的泥花，沾在衣上，或扑到一旁。冥冥中，不知何故，在这荒岭之中，我似乎听到了不知从何而来的人们的粗重的喘息声，仿佛一种久违的呼唤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刻稍过，带着沉思，终于抵达目的地，看见了奶奶的墓。旁边长满杂草，零落的花圈经过时间的推移，已破烂不堪，坟上布满青苔。眼泪不争气地落下，与雨水相融，已分不开清彼此。雨水击打在坟头，洗刷过后，似乎少了一份陈旧，多了一份哀愁，一股情愫由心底滋生而出，我不禁大喊一声：“我回来了！”带着对家乡的眷恋与愧疚，是啊，多年不见了！大家各司其职，一会儿工夫，坟墓便又新如始初，向奶奶的坟头深鞠一躬，回头跟上大部队的队伍，走上归去的路。“我会再回来的，家乡，奶奶！”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清明的雨击打在大地上，染湿大地，给生物，们以滋润，或许，这是先人们对我们的宽恕与心灵的洗涤吧</w:t>
      </w:r>
      <w:r>
        <w:rPr>
          <w:sz w:val="24"/>
        </w:rPr>
        <w:t>!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踏上归去的路，我思考了很多。闭目“凝视”，我似乎看见先前被压弯的小树，又向上挺了一截。</w:t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  <w:t>【指导老师：张美红】</w:t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40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pacing w:lineRule="exact" w:line="400"/>
        <w:ind w:firstLine="3120"/>
        <w:jc w:val="left"/>
        <w:rPr>
          <w:rFonts w:ascii="Verdana" w:hAnsi="Verdana" w:eastAsia="宋体" w:cs="宋体"/>
          <w:color w:val="000000"/>
          <w:kern w:val="0"/>
          <w:sz w:val="24"/>
          <w:lang w:eastAsia="zh-CN"/>
        </w:rPr>
      </w:pPr>
      <w:r>
        <w:rPr>
          <w:rFonts w:ascii="Verdana" w:hAnsi="Verdana" w:cs="宋体"/>
          <w:color w:val="000000"/>
          <w:kern w:val="0"/>
          <w:sz w:val="24"/>
          <w:lang w:val="en-US" w:eastAsia="zh-CN"/>
        </w:rPr>
        <w:t>一朵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烈焰而圣洁的茶花</w:t>
      </w:r>
    </w:p>
    <w:p>
      <w:pPr>
        <w:pStyle w:val="Normal"/>
        <w:widowControl/>
        <w:shd w:fill="FFFFFF" w:val="clear"/>
        <w:spacing w:lineRule="exact" w:line="400"/>
        <w:ind w:firstLine="312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——</w:t>
      </w:r>
      <w:r>
        <w:rPr>
          <w:rFonts w:ascii="Verdana" w:hAnsi="Verdana" w:cs="宋体"/>
          <w:color w:val="000000"/>
          <w:kern w:val="0"/>
          <w:sz w:val="24"/>
        </w:rPr>
        <w:t>读《茶花女》有感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eastAsia="Verdana" w:cs="Verdana" w:ascii="Verdana" w:hAnsi="Verdana"/>
          <w:color w:val="000000"/>
          <w:kern w:val="0"/>
          <w:sz w:val="24"/>
          <w:lang w:val="en-US" w:eastAsia="zh-CN"/>
        </w:rPr>
        <w:t xml:space="preserve">                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武进区洛阳初级中学</w:t>
      </w:r>
      <w:r>
        <w:rPr>
          <w:rFonts w:ascii="Verdana" w:hAnsi="Verdana" w:cs="宋体"/>
          <w:color w:val="000000"/>
          <w:kern w:val="0"/>
          <w:sz w:val="24"/>
        </w:rPr>
        <w:t>九（</w:t>
      </w:r>
      <w:r>
        <w:rPr>
          <w:rFonts w:cs="宋体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"/>
          <w:color w:val="000000"/>
          <w:kern w:val="0"/>
          <w:sz w:val="24"/>
        </w:rPr>
        <w:t>）班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</w:t>
      </w:r>
      <w:r>
        <w:rPr>
          <w:rFonts w:ascii="Verdana" w:hAnsi="Verdana" w:cs="宋体"/>
          <w:color w:val="000000"/>
          <w:kern w:val="0"/>
          <w:sz w:val="24"/>
        </w:rPr>
        <w:t>庞文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shd w:fill="FFFFFF" w:val="clear"/>
        <w:spacing w:lineRule="exact" w:line="400"/>
        <w:ind w:firstLine="48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一个阴冷，黑暗，潮湿，没有阳光的墙角，有一朵茶花，糜烂是她的养料。然而，这茶花却比任何都美，美的动人，美的脱俗。有一天，她接受到了阳光的爱抚，她拼命张开身子，向阳光更多的地方伸展，把自己的爱，自己的所有奉献给阳光。但是她刚因阳光照耀而愈发美丽的时候，那无情的冷风又将她吹回她那原本的阴暗角落，无力再爬起追寻那炽热温暖的阳光。最终，带着她美丽的容颜去了天堂</w:t>
      </w:r>
      <w:r>
        <w:rPr>
          <w:rFonts w:ascii="Verdana" w:hAnsi="Verdana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 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" w:ascii="Verdana" w:hAnsi="Verdana"/>
          <w:color w:val="000000"/>
          <w:kern w:val="0"/>
          <w:sz w:val="24"/>
        </w:rPr>
        <w:t> </w:t>
      </w:r>
      <w:r>
        <w:rPr>
          <w:rFonts w:ascii="Verdana" w:hAnsi="Verdana" w:cs="宋体"/>
          <w:color w:val="000000"/>
          <w:kern w:val="0"/>
          <w:sz w:val="24"/>
        </w:rPr>
        <w:t>玛格丽特的悲剧爱情就是这样。一个妓女在放荡而孤独的生命找到了自己的真爱，把自己全身心投入那炽热奔放的爱情。她放弃了物质的享受放弃了一切恶习，只为阿尔芒相守到老。然而尽管他付出的如此之多换回的依然是人们的轻蔑和嘲讽，更是有人恶意打击她——一个妓女的身份只会给一个家庭抹黑</w:t>
      </w:r>
      <w:r>
        <w:rPr>
          <w:rFonts w:cs="宋体" w:ascii="Verdana" w:hAnsi="Verdana"/>
          <w:color w:val="000000"/>
          <w:kern w:val="0"/>
          <w:sz w:val="24"/>
        </w:rPr>
        <w:t>!</w:t>
      </w:r>
      <w:r>
        <w:rPr>
          <w:rFonts w:ascii="Verdana" w:hAnsi="Verdana" w:cs="宋体"/>
          <w:color w:val="000000"/>
          <w:kern w:val="0"/>
          <w:sz w:val="24"/>
        </w:rPr>
        <w:t>巨大的阻力迫使她和爱人分开，而误会又让爱人对他充满了仇恨，疯狂的打击报复她，侮辱她</w:t>
      </w:r>
      <w:r>
        <w:rPr>
          <w:rFonts w:ascii="Verdana" w:hAnsi="Verdana" w:cs="宋体"/>
          <w:color w:val="000000"/>
          <w:kern w:val="0"/>
          <w:sz w:val="24"/>
        </w:rPr>
        <w:t>……，</w:t>
      </w:r>
      <w:r>
        <w:rPr>
          <w:rFonts w:ascii="Verdana" w:hAnsi="Verdana" w:cs="宋体"/>
          <w:color w:val="000000"/>
          <w:kern w:val="0"/>
          <w:sz w:val="24"/>
        </w:rPr>
        <w:t>最终她离去了，孤独的离去了，离去前仍一直念着阿尔芒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" w:ascii="Verdana" w:hAnsi="Verdana"/>
          <w:color w:val="000000"/>
          <w:kern w:val="0"/>
          <w:sz w:val="24"/>
        </w:rPr>
        <w:t> </w:t>
      </w:r>
      <w:r>
        <w:rPr>
          <w:rFonts w:ascii="Verdana" w:hAnsi="Verdana" w:cs="宋体"/>
          <w:color w:val="000000"/>
          <w:kern w:val="0"/>
          <w:sz w:val="24"/>
        </w:rPr>
        <w:t>我不爱看爱情的文章觉得虚假无味，但这一次我是真真实实被感动了。妓女这个职业总是让人鄙夷，恶心，它是那么的下贱。可是为什么阔佬们用物质去打动她时人们都会夸赞，玛格丽特是个好情人，而当他与阿尔芒产生爱情时却遭到人们的闲话，嘲笑，以及家人的强烈反对</w:t>
      </w:r>
      <w:r>
        <w:rPr>
          <w:rFonts w:cs="宋体" w:ascii="Verdana" w:hAnsi="Verdana"/>
          <w:color w:val="000000"/>
          <w:kern w:val="0"/>
          <w:sz w:val="24"/>
        </w:rPr>
        <w:t>?</w:t>
      </w:r>
      <w:r>
        <w:rPr>
          <w:rFonts w:ascii="Verdana" w:hAnsi="Verdana" w:cs="宋体"/>
          <w:color w:val="000000"/>
          <w:kern w:val="0"/>
          <w:sz w:val="24"/>
        </w:rPr>
        <w:t>他们俩都年轻，都有追寻自己幸福的权利，而身份的不同却硬把他们分离成两个世界的人。这个悲剧爱情是那么冲高美丽，但结局却让我忍不住悲叹。如果玛格丽特没有出生在这样一个肮脏，虚伪，残忍，无情的社会，或许她就是圣母玛利亚。在那样的社会，即便是崇高无比的圣母，我想也会被玷污，而玛格丽特被玷污的躯壳下顽强而又圣洁的灵魂真让人同情悲痛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 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" w:ascii="Verdana" w:hAnsi="Verdana"/>
          <w:color w:val="000000"/>
          <w:kern w:val="0"/>
          <w:sz w:val="24"/>
        </w:rPr>
        <w:t> </w:t>
      </w:r>
      <w:r>
        <w:rPr>
          <w:rFonts w:ascii="Verdana" w:hAnsi="Verdana" w:cs="宋体"/>
          <w:color w:val="000000"/>
          <w:kern w:val="0"/>
          <w:sz w:val="24"/>
        </w:rPr>
        <w:t>自古以来的爱情故事，总是尽善尽美，不管过程多么艰辛曲折，但结局都是有情人终成眷属。而这一个纯洁的爱情故事，在残暴的道德观念和虚假的残害下破灭了。造成了阴阳两隔的悲剧。结局令人悲痛但比起那些美好的故事却更加令人深思。</w:t>
      </w:r>
      <w:r>
        <w:rPr>
          <w:rFonts w:cs="宋体" w:ascii="Verdana" w:hAnsi="Verdana"/>
          <w:color w:val="000000"/>
          <w:kern w:val="0"/>
          <w:sz w:val="24"/>
        </w:rPr>
        <w:br/>
        <w:t>    </w:t>
      </w:r>
      <w:r>
        <w:rPr>
          <w:rFonts w:cs="宋体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"/>
          <w:color w:val="000000"/>
          <w:kern w:val="0"/>
          <w:sz w:val="24"/>
        </w:rPr>
        <w:t>我不知道有多少人跟我一样为这个故事感动，为玛格丽特悲哀。但我相信，但是看过这个故事的人，一定都对爱情的美好和人格的崇高有了一个新的见解。圣洁的玛格丽特，我愿你在天堂与阿尔芒幸福，我相信那里不会再有人反对你们轰轰烈烈的爱情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eastAsia="Verdana" w:cs="Verdana" w:ascii="Verdana" w:hAnsi="Verdana"/>
          <w:color w:val="000000"/>
          <w:kern w:val="0"/>
          <w:sz w:val="24"/>
          <w:lang w:val="en-US" w:eastAsia="zh-CN"/>
        </w:rPr>
        <w:t xml:space="preserve">                                                  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【</w:t>
      </w:r>
      <w:r>
        <w:rPr>
          <w:rFonts w:ascii="Verdana" w:hAnsi="Verdana" w:cs="宋体"/>
          <w:color w:val="000000"/>
          <w:kern w:val="0"/>
          <w:sz w:val="24"/>
        </w:rPr>
        <w:t>指导老师：张美红</w:t>
      </w:r>
      <w:r>
        <w:rPr>
          <w:rFonts w:ascii="Verdana" w:hAnsi="Verdana" w:cs="宋体"/>
          <w:color w:val="000000"/>
          <w:kern w:val="0"/>
          <w:sz w:val="24"/>
          <w:lang w:eastAsia="zh-CN"/>
        </w:rPr>
        <w:t>】</w:t>
      </w:r>
    </w:p>
    <w:p>
      <w:pPr>
        <w:pStyle w:val="Normal"/>
        <w:spacing w:lineRule="exact" w:line="400"/>
        <w:ind w:firstLine="5640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7:00Z</dcterms:created>
  <dc:creator>AutoBVT</dc:creator>
  <dc:description/>
  <dc:language>en-US</dc:language>
  <cp:lastModifiedBy>FHZ</cp:lastModifiedBy>
  <dcterms:modified xsi:type="dcterms:W3CDTF">2016-04-11T07:05:53Z</dcterms:modified>
  <cp:revision>2</cp:revision>
  <dc:subject/>
  <dc:title>母爱一如那碗浓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