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七嘴八舌话社团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</w:t>
      </w:r>
      <w:r>
        <w:rPr>
          <w:rFonts w:ascii="宋体;SimSun" w:hAnsi="宋体;SimSun" w:cs="宋体;SimSun"/>
          <w:sz w:val="24"/>
          <w:szCs w:val="24"/>
        </w:rPr>
        <w:t>七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）班刘敏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们学校的生活丰富多彩，主要体现之一——各种社团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周四，我们像往日一样去上社团课，我们今天的主要任务就是参观各个社团。 老师交代完后，我们班的几个人便一起出发了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我们第一个要去的社团是葫芦丝社团。真是未到其社，先闻其声。我们循着悠扬的葫芦丝乐声找去，找到了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我们和社团老师打好招呼，便可以进去了。刚好有一位同学在示范，她跟着沈老师的节拍，吹起了葫芦丝，那乐声清脆美妙，，她吹的很好听，这样的效果，不是付出辛苦练习来的是什么？我们站在后面当了一会儿观众，全体一起吹的效果也很棒。我们看了一会儿便走了，免得影响他们练习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接着我们来到了漫画社，和畅想画社。我们都只在门外看着，他们一个个都在低头作画，很是专注，连我们来了，头也不抬。经过画社，是十字绣社，小小的教室坐满了人，都是女孩子。她们也是在低头刺绣。得到社团老师的允许后，我们进去参观了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呵，每一个同学手里的花纹图案都不一样，有的大，有的小。真是丰富，都很漂亮，她们绣的进度也不一样，有的同学的就差不多一平方分米的，有的就是要比这大好多。也许老师是根据她们的情况而分的吧。我到处了看了看。有的同学绣的真的很好，针脚好，整整齐齐的。一针一针地绣，那姿势，那神情，与古代大官家的大家闺秀相差无几，生活中的她也行就是一个细腻，耐心的人吧！同样的，有些同学的比起她们的就不是太好了，很是粗糙，布的表面还有打结的线，有的是针脚乱，一看就是一个大大咧咧，无拘无束的女孩子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转了一圈后就出来了，还在边走边议论刚刚的十字绣呢，就听到声音，好像是在练嗓子，我们只听到声音，却不知道从哪里传来的，便在二楼找了好久，终于功夫不负有心人，让我们找到了，是地方戏。没想到，学校还有地方戏社团，这个老师很好，知道我们是小记者社的，有任务来参观时，很大方进让我们进去了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里面，同学们两边坐，中间留出一条路。老师拿着教案教他们发音，我们的到来似乎影响到他们了，因为他们胆怯了，没有大声唱出来。所以我们呆了片刻就离开了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我们学校有二十几个社团，像航模，车模，舞龙，足球</w:t>
      </w:r>
      <w:r>
        <w:rPr>
          <w:rFonts w:cs="宋体;SimSun" w:ascii="宋体;SimSun" w:hAnsi="宋体;SimSun"/>
          <w:sz w:val="24"/>
          <w:szCs w:val="24"/>
        </w:rPr>
        <w:t>......</w:t>
      </w:r>
      <w:r>
        <w:rPr>
          <w:rFonts w:ascii="宋体;SimSun" w:hAnsi="宋体;SimSun" w:cs="宋体;SimSun"/>
          <w:sz w:val="24"/>
          <w:szCs w:val="24"/>
        </w:rPr>
        <w:t>不过都是在室外，由于时间问题，我们并未前去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样丰富多彩的校园生活是不是很好啊！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1:45:00Z</dcterms:created>
  <dc:creator>Administrator</dc:creator>
  <dc:description/>
  <cp:keywords/>
  <dc:language>en-US</dc:language>
  <cp:lastModifiedBy>Administrator</cp:lastModifiedBy>
  <dcterms:modified xsi:type="dcterms:W3CDTF">2015-05-13T00:14:00Z</dcterms:modified>
  <cp:revision>4</cp:revision>
  <dc:subject/>
  <dc:title>七嘴八舌话社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