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收获满格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                        ——</w:t>
      </w:r>
      <w:r>
        <w:rPr>
          <w:rFonts w:ascii="楷体_GB2312" w:hAnsi="楷体_GB2312" w:eastAsia="楷体_GB2312"/>
          <w:b/>
          <w:sz w:val="24"/>
        </w:rPr>
        <w:t>洛初社团活动巡礼                     八（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）常雪</w:t>
      </w:r>
    </w:p>
    <w:p>
      <w:pPr>
        <w:pStyle w:val="Normal"/>
        <w:spacing w:lineRule="exact" w:line="360" w:before="156" w:after="156"/>
        <w:ind w:firstLine="480"/>
        <w:rPr/>
      </w:pPr>
      <w:r>
        <w:rPr>
          <w:sz w:val="24"/>
        </w:rPr>
        <w:t>明媚的阳光，和爽的秋风，花草的沁脾全都涌至而来，写满笑意的周四又迎来了一周一度的社团活动。</w:t>
      </w:r>
    </w:p>
    <w:p>
      <w:pPr>
        <w:pStyle w:val="Normal"/>
        <w:spacing w:lineRule="exact" w:line="360" w:before="156" w:after="156"/>
        <w:ind w:firstLine="480"/>
        <w:rPr>
          <w:sz w:val="24"/>
        </w:rPr>
      </w:pPr>
      <w:r>
        <w:rPr>
          <w:sz w:val="24"/>
        </w:rPr>
        <w:t>学校社团丰富多彩，类别种多，不信，你瞧：</w:t>
      </w:r>
    </w:p>
    <w:p>
      <w:pPr>
        <w:pStyle w:val="Normal"/>
        <w:spacing w:lineRule="exact" w:line="360" w:before="156" w:after="156"/>
        <w:ind w:firstLine="480"/>
        <w:rPr>
          <w:sz w:val="24"/>
        </w:rPr>
      </w:pPr>
      <w:r>
        <w:rPr>
          <w:sz w:val="24"/>
        </w:rPr>
        <w:t>一阵阵悦耳的声音弹叩耳膜，一串美妙的音符拨动心弦，此情此景简直令人陶醉万分。葫芦丝社团的同学一面认真地听着老师的教学，一面努力的学习“嘟嘟——”的吹法。瞧，那位同学早已鼓足了腮，使出吃奶的劲，信心爆棚。可，可怎么听不到吹出的声音呢？再看旁边的那位仁兄，仔细揣摩谱子，眉头一皱一锁一松，这专注投入的架势无人能扰。诶，诶！看看这位同学，神态自若，不紧不慢，有条不紊地练习着，那一阵阵乐声好似葡萄美酒的芬芳飘溢四方。沉浸在这翩翩神乐中，真让人心旷神怡啊！</w:t>
      </w:r>
    </w:p>
    <w:p>
      <w:pPr>
        <w:pStyle w:val="Normal"/>
        <w:spacing w:lineRule="exact" w:line="360" w:before="156" w:after="156"/>
        <w:ind w:firstLine="480"/>
        <w:rPr>
          <w:sz w:val="24"/>
        </w:rPr>
      </w:pPr>
      <w:r>
        <w:rPr>
          <w:sz w:val="24"/>
        </w:rPr>
        <w:t>赫赫有名的舞龙社团，眼花缭乱的舞龙表演。据说，这个社团还曾在镇里的春晚上表演过，登上过不少大舞台，获得过市区比赛的大奖。今天就让我们揭开它的庐山真面目，舞台上的他们果然名不虚传，你瞧一个个小伙子，生龙活虎，那动作多么潇洒。一个摆动，一个旋转，一个腾空，就把那龙的姿态刻画得惟妙惟肖，栩栩如生。再细一看他们那一个个跳跃的动作，一个个灵活的脚步，真是龙腾虎跃，活力非凡。一滴滴汗水的付出，一粒粒收获的果实。这就是一点一滴的付出就会有一个个喜人收获的真理。也许这就是过程与结果并存的关系吧。社团活动挥洒汗水，付出总有回报，真值得！</w:t>
      </w:r>
    </w:p>
    <w:p>
      <w:pPr>
        <w:pStyle w:val="Normal"/>
        <w:spacing w:lineRule="exact" w:line="360" w:before="156" w:after="156"/>
        <w:ind w:firstLine="480"/>
        <w:rPr>
          <w:sz w:val="24"/>
        </w:rPr>
      </w:pPr>
      <w:r>
        <w:rPr>
          <w:sz w:val="24"/>
        </w:rPr>
        <w:t>接下来就说说我们的英语角社团吧。</w:t>
      </w:r>
    </w:p>
    <w:p>
      <w:pPr>
        <w:pStyle w:val="Normal"/>
        <w:spacing w:lineRule="exact" w:line="360" w:before="156" w:after="156"/>
        <w:ind w:firstLine="480"/>
        <w:rPr>
          <w:sz w:val="24"/>
        </w:rPr>
      </w:pPr>
      <w:r>
        <w:rPr>
          <w:sz w:val="24"/>
        </w:rPr>
        <w:t>流利畅快的英语，面对面的英文沟通，这应该是每个中国人不会拒绝的梦想吧。可以说走进英语的世界，就像是拿到了通往世界大门的钥匙。我们的英语角社团就是这样的一把“钥匙”。在这里，我们可以领略到外国文化的风采，别树一枳的中外文化的碰撞；在这里，我们的视野可以得到开拓，我们的心灵可以得到滋养。在这里，我们打开了一扇窗，接受到了外面的阳光雨露，感受到了外面的世界博大。想象着，想象着，那个遥不可及又触手可及的梦，那个梦很大很美……社团活动真美好！</w:t>
      </w:r>
    </w:p>
    <w:p>
      <w:pPr>
        <w:pStyle w:val="Normal"/>
        <w:spacing w:lineRule="exact" w:line="360" w:before="156" w:after="156"/>
        <w:ind w:firstLine="480"/>
        <w:rPr>
          <w:sz w:val="24"/>
        </w:rPr>
      </w:pPr>
      <w:r>
        <w:rPr>
          <w:sz w:val="24"/>
        </w:rPr>
        <w:t>社团的活动使我们今天撒下了一粒种子，明天灌溉了一个梦想，后天发出了一丝新绿，也许就是这样。社团活动是丰富多彩的，更是收获良多，快乐满格的。</w:t>
      </w:r>
    </w:p>
    <w:p>
      <w:pPr>
        <w:pStyle w:val="Normal"/>
        <w:spacing w:lineRule="exact" w:line="360" w:before="156" w:after="156"/>
        <w:ind w:firstLine="480"/>
        <w:rPr>
          <w:sz w:val="24"/>
        </w:rPr>
      </w:pPr>
      <w:r>
        <w:rPr>
          <w:sz w:val="24"/>
        </w:rPr>
        <w:t>青春朝气的你，快来参加吧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 w:before="156" w:after="156"/>
        <w:ind w:firstLine="2270"/>
        <w:jc w:val="right"/>
        <w:rPr>
          <w:b/>
          <w:b/>
          <w:sz w:val="24"/>
        </w:rPr>
      </w:pPr>
      <w:r>
        <w:rPr>
          <w:b/>
          <w:sz w:val="24"/>
        </w:rPr>
        <w:t>指导教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毛秋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8:14:00Z</dcterms:created>
  <dc:creator>China User</dc:creator>
  <dc:description/>
  <cp:keywords/>
  <dc:language>en-US</dc:language>
  <cp:lastModifiedBy>China User</cp:lastModifiedBy>
  <dcterms:modified xsi:type="dcterms:W3CDTF">2015-10-25T13:18:00Z</dcterms:modified>
  <cp:revision>11</cp:revision>
  <dc:subject/>
  <dc:title>收获满格</dc:title>
</cp:coreProperties>
</file>