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丰富的社团生活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/>
          <w:kern w:val="0"/>
          <w:sz w:val="24"/>
        </w:rPr>
        <w:t>学习是枯燥乏味的，但社团活动是丰富多彩的，它成了我们学习生活中的调味剂，一周一次的社团活动，在我们的盼望下，终于到了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/>
          <w:kern w:val="0"/>
          <w:sz w:val="24"/>
        </w:rPr>
        <w:t>这一天，下课铃刚响起，我们就迫不及待的收拾了东西来到小记者社团。坐在了自己的位子上，心情十分愉快。当老师宣布我们这节课可以去参加其他社团时，大家都十分激动。出了门，感觉阳光都是甜美可爱的，我和同班同学漫步到了操场，看到了篮球社正在训练运球。变停留下来继续观看，篮球社的队长是我们班的男生，高高的、帅帅的，看他打篮球简直是一种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美的享受。但是在这背后，他们也付出了许多努力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   “</w:t>
      </w:r>
      <w:r>
        <w:rPr>
          <w:rFonts w:ascii="宋体" w:hAnsi="宋体" w:cs="宋体"/>
          <w:kern w:val="0"/>
          <w:sz w:val="24"/>
        </w:rPr>
        <w:t>你只闻到我的香水，却没看到我的汗水”，是青年企业家陈欧的一句广告词，我认为用在校篮球队身上很合适。在潇洒的背影后，是极其累的训练。每天上午课间操，我们在跳跳绳，休息休息的时候，他们都在训练基础技能，直到上课时才满身大汗的跑回来。每天大课间训练已经够累的了，但他们给个周六都坚持去学校训练。这个训练时间会很长，老师会教给他们新的技术，比如转身过人  变相过人等。学到了新的技术，就要自己经常练习，有时候在体育课上，只要有机会摸到篮球，就会打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/>
          <w:kern w:val="0"/>
          <w:sz w:val="24"/>
        </w:rPr>
        <w:t>有付出就会有收获，在上次暑假的比赛中，我们校篮球队获得了不错的成绩。我想，即使没有比赛，他们也一样会认真、刻苦的训练，因为这对于他们来说不仅仅是一项课外活动，而是信仰，是科比，是值得终身付出的运动。我很羡慕他们，能有这么一个爱好，并且持之以恒的练习下去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   </w:t>
      </w:r>
      <w:r>
        <w:rPr>
          <w:rFonts w:ascii="宋体" w:hAnsi="宋体" w:cs="宋体"/>
          <w:kern w:val="0"/>
          <w:sz w:val="24"/>
        </w:rPr>
        <w:t>这次参观篮球社，我懂得了许多。希望我们每个人都能找到自己真正想要的、自己真正需要的、能在悲伤时带来安慰的那个爱好，并为之努力坚持练习下去，做自己喜欢做的事，在这个过程中，虽有汗水泪水，但盛开出来鲜花是妖艳的。愿我们每个人的生命都会盛开这么一朵鲜花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7:00Z</dcterms:created>
  <dc:creator>Administrator</dc:creator>
  <dc:description/>
  <dc:language>en-US</dc:language>
  <cp:lastModifiedBy>FHZ</cp:lastModifiedBy>
  <dcterms:modified xsi:type="dcterms:W3CDTF">2015-11-05T05:31:21Z</dcterms:modified>
  <cp:revision>4</cp:revision>
  <dc:subject/>
  <dc:title>丰富的社团生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