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               </w:t>
      </w:r>
      <w:r>
        <w:rPr>
          <w:sz w:val="28"/>
          <w:szCs w:val="28"/>
        </w:rPr>
        <w:t>莫让那“繁花似锦”永葬在心</w:t>
      </w:r>
    </w:p>
    <w:p>
      <w:pPr>
        <w:pStyle w:val="Normal"/>
        <w:ind w:firstLine="224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给王开岭老师的一封信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每个故乡都在消逝，每个故乡的文明都在逐渐毁灭，随着故乡，文明的消逝，那一方水土养育的人，也早逐渐走向灭亡</w:t>
      </w:r>
      <w:r>
        <w:rPr>
          <w:sz w:val="24"/>
          <w:szCs w:val="24"/>
        </w:rPr>
        <w:t>······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故乡是唯美的，但同时她也是不幸，他在不断消逝，也在不断让我迷惘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清晨的轻风拂过，炊烟袅袅，时不时还有枝头的小鸟谱写的乐章奏起，清脆，洗涤人心，朝阳柔和的光线如絮一般散在故乡大大小小的角落，站在一棵摇曳嗻新绿的老树下，深呼吸，轻吐气，生怕一个不留神，破坏了这一方的宁静与美好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这里是人间的伊甸园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伊甸园”里，人们如同夏娃一样受到大蛇的蛊惑，将魔爪伸向那</w:t>
      </w:r>
      <w:r>
        <w:rPr>
          <w:sz w:val="24"/>
          <w:szCs w:val="24"/>
        </w:rPr>
        <w:t>”</w:t>
      </w:r>
      <w:r>
        <w:rPr>
          <w:sz w:val="24"/>
          <w:szCs w:val="24"/>
        </w:rPr>
        <w:t>散发清香的果实”。于是，清晨的天空。</w:t>
      </w:r>
      <w:r>
        <w:rPr>
          <w:sz w:val="24"/>
          <w:szCs w:val="24"/>
        </w:rPr>
        <w:t>PM2.5</w:t>
      </w:r>
      <w:r>
        <w:rPr>
          <w:sz w:val="24"/>
          <w:szCs w:val="24"/>
        </w:rPr>
        <w:t>如同废气一般飘过，连一根羽毛都很少降落，刺耳的汽车声，将人心蛊惑，在平静的心海上泛起波涛大浪，初露头角的太阳之芒就像一把利剑插在了城市身上，而站在一棵刚吐嫩芽的老树下，已成为了一种奢望</w:t>
      </w:r>
      <w:r>
        <w:rPr>
          <w:sz w:val="24"/>
          <w:szCs w:val="24"/>
        </w:rPr>
        <w:t>···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这里变成了人间的地狱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人类俨然是这个地球的暴君，对着美丽的世界指手画脚。那生命之歌被按下了永远的暂停，因为人类赶跑了他们讨厌的奏乐者，那世间，高贵有卑微的灵魂——虫子，于此同时，那人们想要极力挽回的小精灵鸟儿，也振翅而飞，停止了清晨的演奏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我是一个</w:t>
      </w:r>
      <w:r>
        <w:rPr>
          <w:sz w:val="24"/>
          <w:szCs w:val="24"/>
        </w:rPr>
        <w:t>00</w:t>
      </w:r>
      <w:r>
        <w:rPr>
          <w:sz w:val="24"/>
          <w:szCs w:val="24"/>
        </w:rPr>
        <w:t>后。</w:t>
      </w:r>
    </w:p>
    <w:p>
      <w:pPr>
        <w:pStyle w:val="Normal"/>
        <w:spacing w:lineRule="exact" w:line="500"/>
        <w:ind w:firstLine="480"/>
        <w:rPr/>
      </w:pPr>
      <w:r>
        <w:rPr>
          <w:sz w:val="24"/>
          <w:szCs w:val="24"/>
        </w:rPr>
        <w:t>听说，夏夜里的星星爱眨眼，在朦朦的灰纱中，串起一串光洁耀眼的星云链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然而，夏夜的星空下，只有一个孤独的少女，在抬头仰望忧伤的天空，那偶尔的一点明，是星空最后的几点泪</w:t>
      </w:r>
      <w:r>
        <w:rPr>
          <w:sz w:val="24"/>
          <w:szCs w:val="24"/>
        </w:rPr>
        <w:t>·······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听说美丽的萤火虫同星星一样美丽提溜着一盏盏绿灯笼，忽明忽暗，飞舞在从中。</w:t>
      </w:r>
    </w:p>
    <w:p>
      <w:pPr>
        <w:pStyle w:val="Normal"/>
        <w:spacing w:lineRule="exact" w:line="500"/>
        <w:ind w:firstLine="480"/>
        <w:rPr/>
      </w:pPr>
      <w:r>
        <w:rPr>
          <w:sz w:val="24"/>
          <w:szCs w:val="24"/>
        </w:rPr>
        <w:t>可是，当我起身去寻找时，我发现我不能与萤火虫来一次美丽邂逅</w:t>
      </w:r>
      <w:r>
        <w:rPr>
          <w:sz w:val="24"/>
          <w:szCs w:val="24"/>
        </w:rPr>
        <w:t>···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听说，那时的夜晚总要一个至亲向他们讲述，那故事中一个个善良的人儿被他们记住。</w:t>
      </w:r>
    </w:p>
    <w:p>
      <w:pPr>
        <w:pStyle w:val="Normal"/>
        <w:spacing w:lineRule="exact" w:line="500"/>
        <w:ind w:firstLine="480"/>
        <w:rPr/>
      </w:pPr>
      <w:r>
        <w:rPr>
          <w:sz w:val="24"/>
          <w:szCs w:val="24"/>
        </w:rPr>
        <w:t>不料，我从未听说那一次次质朴美丽的讲述，只听到过，人心中最干净的灵魂在哭泣，她无助，因为人的心早已被欲望束缚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星空，萤火与那动人的描述构成了最美的夏夜，而人类也永远彻底失去了他们，因为利益早已充斥人类的大脑。</w:t>
      </w:r>
    </w:p>
    <w:p>
      <w:pPr>
        <w:pStyle w:val="Normal"/>
        <w:spacing w:lineRule="exact" w:line="500"/>
        <w:ind w:firstLine="480"/>
        <w:rPr/>
      </w:pPr>
      <w:r>
        <w:rPr>
          <w:sz w:val="24"/>
          <w:szCs w:val="24"/>
        </w:rPr>
        <w:t>我一直在思考一个问题，如果以后我们的子子孙孙向我们问起以前的家乡什么样，以前有没有直插云霄的摩天楼和电线杆，以前的人们是不是都像现在这样自私又冷漠一类的问题。我们该怎样回答。因为我们不知道，故乡消逝的太快了，以至于我不能去寻找这些问题的答案，可是想到，我们的子孙会眨巴着一对可爱的汪汪大眼，渴望的望着我们，而我们只能发出一声悠远绵长的叹息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我曾看到一篇漫画叫《轮回》，她讲了宇宙中流浪者派人将《警示录》带给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的地球，然而当使命者驾驶着“希望号”来到过去的地球时，那里一片狼藉，大地崩裂，抬脚望去，只有漫天黄沙和断壁残垣。最终，它说“其实，很多事情都是无法改变。”是啊，一旦故乡彻底消逝，那么人与人隔得更远，心远了，就不团结，不团结，又该怎么去挽回呢？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这，是我对《每个故乡都在消逝》的感受，感谢您给我带来文学的饕鬄盛宴，这本书中的每个字都如一把小锤，锤在我心上，让我沉思，到达心灵的彼岸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祝您身体健康！</w:t>
      </w:r>
    </w:p>
    <w:p>
      <w:pPr>
        <w:pStyle w:val="Normal"/>
        <w:ind w:firstLine="480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您的读者刘玉慧</w:t>
      </w:r>
    </w:p>
    <w:p>
      <w:pPr>
        <w:pStyle w:val="Normal"/>
        <w:ind w:firstLine="6240"/>
        <w:rPr>
          <w:sz w:val="24"/>
          <w:szCs w:val="24"/>
        </w:rPr>
      </w:pP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</w:t>
      </w:r>
      <w:r>
        <w:rPr>
          <w:sz w:val="24"/>
          <w:szCs w:val="24"/>
        </w:rPr>
        <w:t>日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13:00Z</dcterms:created>
  <dc:creator>Administrator</dc:creator>
  <dc:description/>
  <cp:keywords/>
  <dc:language>en-US</dc:language>
  <cp:lastModifiedBy>MWG</cp:lastModifiedBy>
  <dcterms:modified xsi:type="dcterms:W3CDTF">2015-06-09T03:17:00Z</dcterms:modified>
  <cp:revision>3</cp:revision>
  <dc:subject/>
  <dc:title/>
</cp:coreProperties>
</file>