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lucida Grande;Times New Roman" w:hAnsi="lucida Grande;Times New Roman" w:cs="宋体;SimSun"/>
          <w:color w:val="000000"/>
          <w:kern w:val="0"/>
          <w:sz w:val="24"/>
        </w:rPr>
        <w:t>王开岭老师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br/>
        <w:t>        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您好。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br/>
        <w:t xml:space="preserve">       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看到您的作品，深深地震撼了我，原来世上还有这么纯净的文字。您的文字让我的心平静，让我思考。在您的书中，让我感触最深的是“消逝的放学路</w:t>
      </w:r>
      <w:r>
        <w:rPr>
          <w:rFonts w:ascii="lucida Grande;Times New Roman" w:hAnsi="lucida Grande;Times New Roman" w:cs="lucida Grande;Times New Roman" w:eastAsia="lucida Grande;Times New Roman"/>
          <w:color w:val="000000"/>
          <w:kern w:val="0"/>
          <w:sz w:val="24"/>
        </w:rPr>
        <w:t xml:space="preserve"> 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。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br/>
        <w:t>        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消逝的“放学路”这个题目让我深思，更让我的思绪飘远。我没有迫不及待地往下看，只是紧紧地盯在题目上。我没有去看内容，这个题目我相信值得我用文字抒发我的感受。一阵微风透过窗帘吹进来，带来了微凉的感觉，吹起了我记忆的篇章。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br/>
        <w:t xml:space="preserve">     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儿时的放学情景，充满了自由，幸福，和欢快的笑声。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br/>
        <w:t xml:space="preserve">      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那时，上学的路并不像如今这般宽阔，那是石头铺成的的路，每天迎接着我们的远去，归来。它们静静地躺在里，无声的诉说属于它们的过去，等待我们再次踏上它们，整条石头路都充满了孩子那充满童稚的笑声，那一声声笑，穿越四季，回到了我的耳畔。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br/>
        <w:t xml:space="preserve">       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回家的路上，看到陌生人，他们会报以最美的笑，看到熟悉的人，他们会招手，大声呼喊，生怕别人没有看到自己。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br/>
        <w:t xml:space="preserve">       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而如今，有几个孩子还是自己去那并不遥远的学校的，有几个孩子还知道放学路上那些可爱的事情了，有几个孩子感受过独自在风雨中穿行的，有几个孩子仔细观察过放学路上的美丽风景，有几个孩子还可以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放心地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和别人打招呼……有太多太多可以举例了，他们还剩什么，他们连车窗外那片美丽广阔的天空都不曾仔细看看，他们被装进一只只豪华笼子，直接运回了家，就像那贵重的行李。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br/>
        <w:t xml:space="preserve">     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当孩子们不再是孩子，变成了一个个妙龄的少年时，他们不再会挥起自己的手，大声的呼喊，也不会再叽叽哇哇说个不停，似乎这个时间流行一种语言，叫做沉默。渐渐地，他们似乎习惯了一放学，就向着家的方向走，没有对路边景色有任何留恋，他们习惯了沉默是金这个道理，他们习惯不再对任何人报以真心的微笑，那些挂在脸上的笑容只不过是礼貌地疏远，这样的他们似乎就是大人口中的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“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大人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”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。在他们眼里，似乎他人的表现就是正确的，认为以前的自己是多么幼稚，慢慢地被冷漠化。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br/>
        <w:t xml:space="preserve">     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我不再思考，我很疑惑，也很可惜。曾几何时，我们不再那般童真，变得陌生和冷漠，我不知道答案，就像那消逝的放学路，没有人能解释它的全部含义。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br/>
        <w:t xml:space="preserve">       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但是，我仍坚信，放学路并没有消逝，它只是换上了另一种模样出现在我们面前，只是我们没有认出它。我们已经改变的心态，不再会为这样的事而纠结，只是在意识中，觉得这条路已经变了，不是以前的了，到底是什么让它变得模糊？王开岭老师，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您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是否能为我解答？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我期待您的来信。</w:t>
      </w:r>
    </w:p>
    <w:p>
      <w:pPr>
        <w:pStyle w:val="Normal"/>
        <w:widowControl/>
        <w:jc w:val="left"/>
        <w:rPr>
          <w:rFonts w:ascii="lucida Grande;Times New Roman" w:hAnsi="lucida Grande;Times New Roman" w:cs="宋体;SimSun"/>
          <w:color w:val="000000"/>
          <w:kern w:val="0"/>
          <w:sz w:val="24"/>
        </w:rPr>
      </w:pPr>
      <w:r>
        <w:rPr>
          <w:rFonts w:ascii="lucida Grande;Times New Roman" w:hAnsi="lucida Grande;Times New Roman" w:cs="宋体;SimSun"/>
          <w:color w:val="000000"/>
          <w:kern w:val="0"/>
          <w:sz w:val="24"/>
        </w:rPr>
        <w:t>祝</w:t>
      </w:r>
    </w:p>
    <w:p>
      <w:pPr>
        <w:pStyle w:val="Normal"/>
        <w:widowControl/>
        <w:jc w:val="left"/>
        <w:rPr/>
      </w:pPr>
      <w:r>
        <w:rPr>
          <w:rFonts w:ascii="lucida Grande;Times New Roman" w:hAnsi="lucida Grande;Times New Roman" w:cs="宋体;SimSun"/>
          <w:color w:val="000000"/>
          <w:kern w:val="0"/>
          <w:sz w:val="24"/>
        </w:rPr>
        <w:t>平安健康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br/>
        <w:t>                                     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t xml:space="preserve">                    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t xml:space="preserve">  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t xml:space="preserve"> 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您的读者：洛阳初级中学</w:t>
      </w:r>
      <w:r>
        <w:rPr>
          <w:rFonts w:ascii="lucida Grande;Times New Roman" w:hAnsi="lucida Grande;Times New Roman" w:cs="lucida Grande;Times New Roman" w:eastAsia="lucida Grande;Times New Roman"/>
          <w:color w:val="000000"/>
          <w:kern w:val="0"/>
          <w:sz w:val="24"/>
        </w:rPr>
        <w:t xml:space="preserve"> 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张有芳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br/>
        <w:t xml:space="preserve">                                    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t xml:space="preserve">                                    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t>2015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年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t>6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月</w:t>
      </w:r>
      <w:r>
        <w:rPr>
          <w:rFonts w:cs="宋体;SimSun" w:ascii="lucida Grande;Times New Roman" w:hAnsi="lucida Grande;Times New Roman"/>
          <w:color w:val="000000"/>
          <w:kern w:val="0"/>
          <w:sz w:val="24"/>
        </w:rPr>
        <w:t>8</w:t>
      </w:r>
      <w:r>
        <w:rPr>
          <w:rFonts w:ascii="lucida Grande;Times New Roman" w:hAnsi="lucida Grande;Times New Roman" w:cs="宋体;SimSun"/>
          <w:color w:val="000000"/>
          <w:kern w:val="0"/>
          <w:sz w:val="24"/>
        </w:rPr>
        <w:t>日</w:t>
      </w:r>
    </w:p>
    <w:p>
      <w:pPr>
        <w:pStyle w:val="Normal"/>
        <w:rPr>
          <w:rFonts w:ascii="lucida Grande;Times New Roman" w:hAnsi="lucida Grande;Times New Roman" w:cs="宋体;SimSun"/>
          <w:color w:val="000000"/>
          <w:kern w:val="0"/>
          <w:sz w:val="24"/>
        </w:rPr>
      </w:pPr>
      <w:r>
        <w:rPr>
          <w:rFonts w:cs="宋体;SimSun" w:ascii="lucida Grande;Times New Roman" w:hAnsi="lucida Grande;Times New Roman"/>
          <w:color w:val="000000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17:00Z</dcterms:created>
  <dc:creator>walkinnet</dc:creator>
  <dc:description/>
  <cp:keywords/>
  <dc:language>en-US</dc:language>
  <cp:lastModifiedBy>walkinnet</cp:lastModifiedBy>
  <dcterms:modified xsi:type="dcterms:W3CDTF">2015-06-09T02:25:00Z</dcterms:modified>
  <cp:revision>1</cp:revision>
  <dc:subject/>
  <dc:title>王开岭老师</dc:title>
</cp:coreProperties>
</file>