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 w:before="0" w:after="0"/>
        <w:ind w:firstLine="238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读《那些美丽的禁忌》有感</w:t>
      </w:r>
    </w:p>
    <w:p>
      <w:pPr>
        <w:pStyle w:val="Normal"/>
        <w:widowControl/>
        <w:spacing w:lineRule="auto" w:line="360" w:before="280" w:after="280"/>
        <w:jc w:val="left"/>
        <w:rPr>
          <w:rFonts w:ascii="Helvetica" w:hAnsi="Helvetica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Arial" w:hAnsi="Arial" w:cs="宋体;SimSun"/>
          <w:kern w:val="0"/>
          <w:sz w:val="24"/>
        </w:rPr>
        <w:t>王老师：您好！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Helvetica" w:hAnsi="Helvetica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你在文中说：所谓禁忌，自然是人们对某种或神圣的，或危险的事物所形成的禁制。因为危险，所以害怕；因为害怕，所以避讳；因为避讳，所以形成了禁忌，而禁忌，有时却是美丽的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Helvetica" w:hAnsi="Helvetica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国的青山绿水在哪里？你说： “在有禁忌的地方。”换言之，在信仰之乡。何谓信仰，信仰即是人类精神上一种寄托。这一点，跟禁忌相类似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Helvetica" w:hAnsi="Helvetica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那些大西南的村寨，入眼，皆是葱茏，那绿的浓度和幅度让人油生幻觉，以为掉进了绿池子里。不仅绿，而且绿的亢奋、魔幻、忘情！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Helvetica" w:hAnsi="Helvetica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不禁让人疑惑，为什么如此惑人的绿，独藏于南方乡野呢？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Helvetica" w:hAnsi="Helvetica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相较于北方和城市，南野多了一缕精神上的东西：禁忌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Helvetica" w:hAnsi="Helvetica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因为他们奉树为仙，敬林若祖。从不敢轻易折枝伐木，生怕惊扰了林中之神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Helvetica" w:hAnsi="Helvetica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禁忌源于信奉。人有信奉，则生敬畏。如此一来，手脚便老实多了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Helvetica" w:hAnsi="Helvetica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自古以来，人们对树的感情和构思尤为丰富。除“树精”“树怪”这些个体以外，还衍生出一个新族群“风水林”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Helvetica" w:hAnsi="Helvetica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风水林”让“青山绿水”更加稳定。显而易见。人的敬畏范围和禁忌力度在扩张，获益程度也在增长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Helvetica" w:hAnsi="Helvetica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其实，迷信的人很聪明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Helvetica" w:hAnsi="Helvetica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西双版纳，当地人将森林视为“神的安息地”，连带着其中的花草禽兽也成了精灵，不得侵扰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Helvetica" w:hAnsi="Helvetica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是以，中华最大的植物种子和基因库，寂静如初，完好无损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Helvetica" w:hAnsi="Helvetica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就是迷信——迷恋和信封，但照这看来，谁有敢说迷信乃愚人所致、庸人自扰呢？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Helvetica" w:hAnsi="Helvetica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这迷信的光照下，树与人是幸福的。景仰和厚泽，禁忌与荫蔽……物物循环，投桃报李。谁又说的清，到底是谁帮了谁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Helvetica" w:hAnsi="Helvetica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正如王开岭先生所言，害怕，有时候是美丽的。怕久了，入了骨，便成爱。</w:t>
      </w:r>
    </w:p>
    <w:p>
      <w:pPr>
        <w:pStyle w:val="Style15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感谢这个禁忌，因为它，世界才不至于这么快荒芜。  </w:t>
      </w:r>
    </w:p>
    <w:p>
      <w:pPr>
        <w:pStyle w:val="Style15"/>
        <w:spacing w:lineRule="auto" w:line="36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此致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敬礼！</w:t>
      </w:r>
    </w:p>
    <w:p>
      <w:pPr>
        <w:pStyle w:val="Normal"/>
        <w:ind w:firstLine="360"/>
        <w:rPr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                                                      </w:t>
      </w:r>
      <w:r>
        <w:rPr>
          <w:kern w:val="0"/>
          <w:sz w:val="24"/>
        </w:rPr>
        <w:t>常州市洛阳初级中学八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班学生：</w:t>
      </w:r>
      <w:r>
        <w:rPr>
          <w:rFonts w:ascii="宋体;SimSun" w:hAnsi="宋体;SimSun" w:cs="宋体;SimSun"/>
          <w:color w:val="000000"/>
          <w:kern w:val="0"/>
          <w:sz w:val="24"/>
        </w:rPr>
        <w:t>陆寒瑜</w:t>
      </w:r>
    </w:p>
    <w:p>
      <w:pPr>
        <w:pStyle w:val="Normal"/>
        <w:ind w:firstLine="5400"/>
        <w:rPr/>
      </w:pPr>
      <w:r>
        <w:rPr>
          <w:kern w:val="0"/>
          <w:sz w:val="24"/>
        </w:rPr>
        <w:t>2015</w:t>
      </w:r>
      <w:r>
        <w:rPr>
          <w:kern w:val="0"/>
          <w:sz w:val="24"/>
        </w:rPr>
        <w:t>年</w:t>
      </w:r>
      <w:r>
        <w:rPr>
          <w:kern w:val="0"/>
          <w:sz w:val="24"/>
        </w:rPr>
        <w:t>6</w:t>
      </w:r>
      <w:r>
        <w:rPr>
          <w:kern w:val="0"/>
          <w:sz w:val="24"/>
        </w:rPr>
        <w:t>月</w:t>
      </w:r>
      <w:r>
        <w:rPr>
          <w:kern w:val="0"/>
          <w:sz w:val="24"/>
        </w:rPr>
        <w:t>1</w:t>
      </w:r>
      <w:r>
        <w:rPr>
          <w:kern w:val="0"/>
          <w:sz w:val="24"/>
        </w:rPr>
        <w:t>日</w:t>
      </w:r>
    </w:p>
    <w:p>
      <w:pPr>
        <w:pStyle w:val="Normal"/>
        <w:widowControl/>
        <w:spacing w:lineRule="atLeast" w:line="345" w:before="280" w:after="280"/>
        <w:ind w:firstLine="560"/>
        <w:jc w:val="left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 </w:t>
      </w:r>
    </w:p>
    <w:p>
      <w:pPr>
        <w:pStyle w:val="Normal"/>
        <w:rPr>
          <w:rFonts w:ascii="Helvetica" w:hAnsi="Helvetica" w:cs="宋体;SimSun"/>
          <w:color w:val="000000"/>
          <w:kern w:val="0"/>
          <w:szCs w:val="21"/>
        </w:rPr>
      </w:pPr>
      <w:r>
        <w:rPr>
          <w:rFonts w:cs="宋体;SimSun" w:ascii="Helvetica" w:hAnsi="Helvetic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Arial" w:hAnsi="Arial" w:cs="宋体;SimSun"/>
      <w:color w:val="000000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2:53:00Z</dcterms:created>
  <dc:creator>微软用户</dc:creator>
  <dc:description/>
  <cp:keywords/>
  <dc:language>en-US</dc:language>
  <cp:lastModifiedBy>MWG</cp:lastModifiedBy>
  <dcterms:modified xsi:type="dcterms:W3CDTF">2015-06-09T03:12:00Z</dcterms:modified>
  <cp:revision>3</cp:revision>
  <dc:subject/>
  <dc:title>读《那些美丽的禁忌》有感</dc:title>
</cp:coreProperties>
</file>