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给王开龄老师的一封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敬爱的王开龄老师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您好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感谢您再次让我们感受到了故乡故土的美好纯洁，她就像一泓清泉慢慢净化着我们早已被现代化城市所吞噬的心灵。读您的书不知不觉中自己的思想道德也会跟着文字不断深入，直至心灵的彼岸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读罢此书，老师您让我受益匪浅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改革开放到全面奔小康，我们赞叹社会的巨大进步。但我们也看到了曾经的蓝天白云早已退去了原本属于自己的色彩，霓虹代替繁星闪烁的夜空，鸣笛声打破原本静谧的村庄，当夏日的鸣蝉不再鸣叫，当夏夜的萤火虫不再翩翩起舞，这又说明了什么？这或许是值得世界人沉思的问题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乡下人太少了”沈文从的一声叹息正是良好社会应发出的忏悔声。当我读到老师您的那篇《乡下人哪儿去了》时，我深深的被那个赊小鸡的故事打动甚至是震撼到了，那时候我真正意识到了乡下人的可爱。没有弯曲的逻辑，用最简单的约定，做最简单的生意。也许这就是乡下人最朴实不过的表达方式，于是一股草木味的清香迎风拂来。可如今那黑黝黝的脸颊，生满老茧的双手与那一颗颗单纯而炽热的心都去哪儿了？面对这个日新月异的会，高智商的城市人出现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初读此书时我认为老师您是为日益恶化的环境而深感担忧，读完此书才忽感悟到您更忧虑的是渐渐泯灭的人性与平凡的真善美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现在不可否定的是人类的生活水平确实提高了，生活的内容确实丰富充实了了，但请不要用精神的食粮来填补物质仓库的贫瘠；现在交通四通八达，但心与心的交流却愈来愈远；现在人们的收入越来越多，但可供人类使用的资源却愈来愈少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当世界极其卑微的生命——虫子，在用一声声“唧唧、啾啾”构成的永不跑调的生命之歌来赞颂自然时，人类是否会感到惭愧呢？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光滑的白纸因为老师您的文字而变的凹凸不平，上面写满了对未来社会的惆怅，画满了迷茫的问号，无奈的省略号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也许我认为正是这本书把人类从万劫不复的深渊拉了上来，老师谢谢您让我们有了前行的勇气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正如书面所说这本书有着‘清洁的思想，诗性的文字，纯美的灵魂’她就像一轮满月高挂在圣洁的天空之上，把美好的思想挥洒到每个人的心灵里，让世间不再纷扰，一片和谐。老师谢谢您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祝老师您工作顺心、万事如意，争取再创好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读者：武进洛阳初级中学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七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常雪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指导老师：毛秋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23:00Z</dcterms:created>
  <dc:creator>SYH</dc:creator>
  <dc:description/>
  <cp:keywords/>
  <dc:language>en-US</dc:language>
  <cp:lastModifiedBy>SYH</cp:lastModifiedBy>
  <dcterms:modified xsi:type="dcterms:W3CDTF">2015-06-08T08:26:00Z</dcterms:modified>
  <cp:revision>1</cp:revision>
  <dc:subject/>
  <dc:title>给王开龄老师的一封信</dc:title>
</cp:coreProperties>
</file>