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遗失的美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致《每个故乡都在消逝》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武进区洛阳初级中学七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班陈良贝   指导老师：沈黎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敬爱的王开岭老师；</w:t>
      </w:r>
    </w:p>
    <w:p>
      <w:pPr>
        <w:pStyle w:val="Normal"/>
        <w:tabs>
          <w:tab w:val="clear" w:pos="420"/>
          <w:tab w:val="left" w:pos="1605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您好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读罢《每个故乡都在消逝》，心中便有一种“绿意红情，春风夜月；小桥流水，琴韵书声”的陶醉之感，心底就自然而然地冒出一个疑问：这样诗情画意的江南，生于江南的我为什么从没见过？真正能够见到的，又能有几人？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想象中的大自然，是静谧、整洁、和谐和安详的。而我当我迈着轻闲的步子，伴随着悦耳的哼声，穿梭在民房、街道旁时，却少了这种感觉。除了偶尔发现的凹凸不平且积满泥水的青石板证明着它的历史，两边的房屋则丝毫看不出历史的沧桑，装作古朴却终究现代的别扭姿态让人一下子迷惑，我来到的是哪里？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听爷爷说，他小时候，屋前的溪水，清得让人想象不出那是水，从每家每户门前屋后流过。房屋、墙基是石头的，长满葱郁的青苔。在蜿蜒曲折的羊肠小径上，谁都不能疾步向前冲，那地上随意躺着的小石子，常常纠缠你的脚。在故乡的小路上慢慢地踱着步，那是一种享受，高低不平的卵石不停地摩擦着脚板，痒痒的，那是一种无法言说的舒畅。故乡的道路就是这么奇特，它与我们走惯的柏油道、水泥路截然相反，它像沧桑的老人的皮肤，褶理突兀，一切的护养和装饰于它已无所谓，通红充血的激情也与它扯不上边，只有自然和随意漾在其上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儿时对乡镇的印象，仅仅是一个四周都是屋子的大院，再加上那隔了几条街的四方小广场而已。相比之下，对郊外的印象就丰满生动多了。那里有青葱的嫩草，扎的小脚痒痒；有很高很阔的蓝天，仰着头远望浮动的白云，能感受到一股莫名的升力，似乎要把小小的身躯托起，送到那与飞鸟相伴的云朵上去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可是十岁后再次回到老家，郊外也不再是郊外。一株株的野菊花没有了，一片片的油菜花也没有了，泥巴散发的青草气味也没有了，花儿弥漫出的阵阵清香更是没有了。取而代之的是硬邦邦的水泥路，静默在那儿的是一座座赤裸的新房，深色砖红的墙显得如此生硬与呆板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古老能包容人的一切，人却不能包容古老的所有。时代跨越的步伐太快了，快到让很多传统的东西都变成累赘的地步，难道沉淀的东西越多，积累的脚步就越重？多想来到王开岭老师的故乡，走一走，看一看，感受一下！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此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敬礼！</w:t>
      </w:r>
    </w:p>
    <w:p>
      <w:pPr>
        <w:pStyle w:val="Normal"/>
        <w:ind w:firstLine="3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进区洛阳初级中学七年级四班陈良贝 </w:t>
      </w:r>
    </w:p>
    <w:p>
      <w:pPr>
        <w:pStyle w:val="Normal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</w:p>
    <w:p>
      <w:pPr>
        <w:pStyle w:val="Normal"/>
        <w:ind w:left="3255" w:hanging="3255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25" w:hanging="4725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渐远逝的童年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读《每个故乡都在消逝》有感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武进区洛阳初级中学七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班嵇奥婵   指导老师：沈黎近</w:t>
      </w:r>
    </w:p>
    <w:p>
      <w:pPr>
        <w:pStyle w:val="Normal"/>
        <w:tabs>
          <w:tab w:val="clear" w:pos="420"/>
          <w:tab w:val="left" w:pos="2385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敬爱的王开岭老师：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您好！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不是一个博览群书的人，因此，在看到这本书之前，我并不是特别了解您。在读完之后，可以夸张地说，我对你的敬佩就有如滔滔江水连绵不绝，有如黄河泛滥一发不可收拾。读罢此书，我觉得王开岭老师应该是历经沧桑吧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时的我常常在课外书中看到那些可爱的萤火虫，我是多么地向往和憧憬啊！我真的很羡慕老师，您曾亲眼看过那些可爱的小精灵。可是现在呢，萤火虫已经很少见了。我是多想、多想见一见那萤火虫啊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或许您那一辈的人，还有美好的童年时光。记得初中第一个学期上语文课的时候，蒋老师就讲到她们儿时的乐趣。她们捉鱼虾、逮蚂蚱、摘桑葚……这些对她们来说，近在咫尺；对我们来说，却是梦寐以求、却遥不可及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现在的孩子都是在父母的庇护下成长的，很少经历世事，很少遇到挫折。因此，当我们真正遇到挫折时，就不知道怎样去面对、去克服，我们缺少了一种自力更生的能力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对于“消逝的放学路上”，我也是深有同感的。上个学期，爸妈怕我乘公交车太挤了不安全，而且，我家离公交站牌那儿也挺远的，所以爸妈就每天风雨无阻地接送我，我的放学之路就消逝了。后来我们搬了家之后，离公交站牌近了，我就跟爸妈要求自己乘公交车上下学，起初爸妈不同意，但在我的软磨硬泡下，他们勉强同意了，但他们叮嘱这叮嘱那的，很不放心。放学了，我不必再乘妈妈的车了，和朋友们走到站牌那，有说有笑，还能欣赏一路风景，真的觉得很自在。我就像一只出了笼的小鸟，投入了大自然的怀抱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现在，大千世界，日新月异，随着科技的不断发展，人们的生活水平渐渐提高，而那些曾经的美好却慢慢遗失了。每晚睡觉前，我都会想起这本书，想起那萤火虫，想起那曾经的羊肠小道，想起您那一辈的快乐的童年。我真的好想，好想生活在您那个时代，享受那些事物给我带来的欢乐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又一次细细品读了这本书，我的思绪早已飘回到那个充满乐趣的童年，我的脑海中也不知不觉冒出了一个问题：王开岭老师，您的文笔细腻而唯美，生动而朴实，选材特殊，角度独特，您是如何做到的呢？可能，您年纪比我们大，看的书也多，阅历更是丰富，心理更加成熟的原因吧！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此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敬礼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您身体健康，工作顺利！</w:t>
      </w:r>
    </w:p>
    <w:p>
      <w:pPr>
        <w:pStyle w:val="Normal"/>
        <w:ind w:firstLine="57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洛阳初级中学嵇奥婵</w:t>
      </w:r>
    </w:p>
    <w:p>
      <w:pPr>
        <w:pStyle w:val="Normal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久违了，美好的童年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武进区洛阳初级中学七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班钱刘兵   指导老师：沈黎近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王开岭老师：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您好！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自从读了您的《每个故乡都在消逝》后，我受益匪浅，也陷入了深深的沉思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书中第一篇讲的就是萤火虫。萤火虫就像一盏盏迷你灯笼，闪着莹莹寒光。可惜的是，我只见过一次萤火虫，而且只有一只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暑假的一天夜里，我在外面乘凉的时候，发现门边有一小块地方闪着淡淡绿光，我很好奇，便用手电筒一照，发现居然是一只萤火虫，我高兴得差点蹦起来。这是我第一次见萤火虫，恐怕也是最后一次见萤火虫吧！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但是，可爱的萤火虫正在逐渐消失，取而代之的却是五彩斑斓的霓虹灯。我多想见一见一群群漫天飞舞的萤火虫啊！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动物，是自然界必不可少的一员，它们是可悲的，不仅要躲避自己的天敌，还要躲避人类的捕杀。人类是多么残忍，不断的捕杀野生动物，以满足自己的味蕾。他们又何曾想过动物们的感受？我们人类是有感情的，亲人死去了会痛不欲生。但是，动物们呢？他们不也是如此？人类却丝毫不会顾及那些，他们只会残酷的杀害它们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人类何曾想过，像这样不断的猎杀，也许哪一天，地球上就只剩下人类自个儿了吧，那时的人类该有多孤单啊！或许只有到那时，人类才会彻底醒悟吧！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随着科技的发达，许多电子产品纷纷上市。但与此同时，我们也似乎失去了什么。对了！是孩子们的笑声。电脑、手机基本断绝了孩子们之间一起做游戏的快乐，使孩子沉迷于网络，沉迷于游戏，不可自拔。错失了大自然这宝库，错失了许多真诚的朋友，错失了真正的快乐……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而我，算是幸运的了。童年的我与外婆住在乡村老家，过着无忧无虑的生活。每当枣树成熟之时，我总会忍不住嘴馋，去偷邻居家的的枣儿来一饱口福，觉得那滋味分外甜美，比集市上叫卖的不知要强上几千几万倍。每当棉花成熟之际，我就随着外婆到田里去摘棉花，那棉花白白的、软软的，那丰收的喜悦满满的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至今，我仍会在梦中梦见在树上摘枣子、在地里摘棉花的情景。</w:t>
      </w:r>
    </w:p>
    <w:p>
      <w:pPr>
        <w:pStyle w:val="Normal"/>
        <w:spacing w:lineRule="exact" w:line="420"/>
        <w:ind w:firstLine="360"/>
        <w:rPr/>
      </w:pPr>
      <w:r>
        <w:rPr>
          <w:sz w:val="24"/>
        </w:rPr>
        <w:t>《每个故乡都在消逝》这本书使我又回想起小时候那段美好的时光、久违的美好童年时光，王开岭老师，谢谢您写出了这么好的书！</w:t>
      </w:r>
    </w:p>
    <w:p>
      <w:pPr>
        <w:pStyle w:val="Normal"/>
        <w:ind w:firstLine="5565"/>
        <w:rPr/>
      </w:pPr>
      <w:r>
        <w:rPr/>
        <w:t>您的读者：钱刘兵</w:t>
      </w:r>
    </w:p>
    <w:p>
      <w:pPr>
        <w:pStyle w:val="Normal"/>
        <w:ind w:firstLine="5670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9:45:00Z</dcterms:created>
  <dc:creator>User</dc:creator>
  <dc:description/>
  <cp:keywords/>
  <dc:language>en-US</dc:language>
  <cp:lastModifiedBy>SYH</cp:lastModifiedBy>
  <dcterms:modified xsi:type="dcterms:W3CDTF">2015-06-06T13:40:00Z</dcterms:modified>
  <cp:revision>12</cp:revision>
  <dc:subject/>
  <dc:title>遗失的美好</dc:title>
</cp:coreProperties>
</file>