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致我终将迷离的故乡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给王开岭作家的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敬爱的王开玲作家：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见字如面，唯念安好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闲暇之余，有心却无意地翻开了您的书。在喧嚣的尘世上，觅得一块净土。您的文字，一字一成酌。初读之时，折服于您的语言您的心，那种对现世的抨击与批判让我的心有了一种沉重的震撼。字字句句让我想到了龙一台的文字，两者都是那种于“横眉冷对千夫指”时的寒气逼人，如同刀光剑影般，直击人的灵魂深处的文字。然而，当我掩卷沉思时，却不由的再次翻开了书，那字字珠玑的语言针针见血，而在语言的拐角，您文字中描绘的人间仙境一丝一缕的，渐渐的浮现在我的眼前。那种感觉如同醍醐灌顶一般，唤起了我对这个另一个世界，那个心底的故乡缠绵的些许记忆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老屋下，梧桐树，三更雨。青石板上，江南女子撑着油纸伞，明眸善睐，娴静柔美的走在雨巷，那底子里的江南雅韵，清水出芙蓉，才是最美的。雨巷边的老街的店面招牌，不加任何装饰，却吸引着人的眼球人的心。这样的雨天，去品一杯香茗，那茶有着蒹葭苍苍的古韵，带着春天氤氲的水汽，简淡脱俗。这茶之道竟牵扯到了人心底最柔雅的地方。人心总有一隅似茶，交融与水，平淡中带着深沉，苦涩中带着香甜——至少我曾经是这么想的。在雨巷中前行，耳边总有袅袅余音，关关雎鸠，呦呦鹿鸣，那种生灵的声音，灵转悠扬，原生态的声音极让人沉醉，此曲只因天上有，倒也是这人间美似天堂。那浣衣女子走下小桥，今夕何夕，见此良人啊，不施粉黛，依旧美似天人，这才是江南啊！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可是，年华流转，在时代进步的轨道上，我迷离了那个梦里的故乡。物是人非不经年，那个江南早已成为一场梦。再翻看您那本《每个故乡都在消逝》。突然萌生了一种想哭的冲动，那种情愫积淀了多久，不从而知，只是觉得那个梦做的那么真实。很多时候，希望回到古代，去摘花拾柳，撩水踏红，去愁那次第，可是一切在尘世的三千繁华消失了</w:t>
      </w:r>
      <w:r>
        <w:rPr>
          <w:sz w:val="24"/>
          <w:szCs w:val="24"/>
        </w:rPr>
        <w:t>······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在起笔写这封信时，窗外嘈杂的声音使心灵异常凌乱，机械毫无灵魂的声音轰隆隆的回绕在耳边，不论你怎么不想听，它依旧充斥着，极想逃避，可是最悲哀的是这些声音竟是维持我们生活的支点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于是，我寻寻觅觅，想找一块远离世俗的桃花源，便只身来到了周庄，那个被称为天堂的地方。然而，那水泄不通的人车，让我不得不意识到真正美的周庄在古代，而如今的周庄，只是一棵摇钱树。进去了，却要发现了浓妆艳裹的女人，听到了都是咔嚓咔嚓的拍照声，那江南女子呢？那袅袅余音呢？出来时恰好经过一个古色古香的楼房，带着崇敬的心情进去，却发现里面只是一个商店，那里的东西只是在亵渎周庄呀！我不知道还有多少像周庄一样惨遭凌辱的地方，我只知道，如果周庄有声，她一定会谴责这些人——这些她孕育的人！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猛然听见窗外传来一声鸟鸣，那么轻，却依旧存在，慢慢的撩拨我尘封的心弦。又忆起昨晚散步时，发现的那微弱萤火，那是萤火虫，极微弱的存在，却也证明了这个尘世还有真正的生命体存在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如花美眷，似水年华。回得去的过去，回不了的当初。我也只愿抿一颗素心，于春天的街角，看流年的风轻轻的吹，然后追随鸟鸣，追随萤火，去寻找那个我终将迷离的故乡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把前世微茫的记忆藏在心里，去对比，在这尘世，在这世俗中找一片生命的乐土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因为寻找，所以罗比。我相信，您一定会支持我，直至寻找到那个迷离的故乡吧。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  <w:t>愿世界如吾梦，愿您安好。</w:t>
      </w:r>
    </w:p>
    <w:p>
      <w:pPr>
        <w:pStyle w:val="Normal"/>
        <w:ind w:firstLine="40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您的读者：王新宇</w:t>
      </w:r>
    </w:p>
    <w:p>
      <w:pPr>
        <w:pStyle w:val="Normal"/>
        <w:ind w:firstLine="405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</w:t>
      </w:r>
      <w:r>
        <w:rPr>
          <w:rFonts w:eastAsia="Calibri" w:cs="Calibri"/>
          <w:sz w:val="24"/>
          <w:szCs w:val="24"/>
          <w:lang w:val="en-US" w:eastAsia="zh-CN"/>
        </w:rPr>
        <w:t xml:space="preserve">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</w:t>
      </w:r>
      <w:r>
        <w:rPr>
          <w:sz w:val="24"/>
          <w:szCs w:val="24"/>
          <w:lang w:val="en-US" w:eastAsia="zh-CN"/>
        </w:rPr>
        <w:t>指导老师：顾榴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09:29:00Z</dcterms:created>
  <dc:creator>Administrator</dc:creator>
  <dc:description/>
  <dc:language>en-US</dc:language>
  <cp:lastModifiedBy>Administrator</cp:lastModifiedBy>
  <dcterms:modified xsi:type="dcterms:W3CDTF">2015-11-06T08:53:04Z</dcterms:modified>
  <cp:revision>2</cp:revision>
  <dc:subject/>
  <dc:title>致我终将迷离的故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