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忆童年故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敬爱的王开岭老师：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您好！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读完您写的这本《每个故乡都在消逝》，我的心灵很震撼。您以自己的所见所感所悟写下本书，朴实生动的语言激励着我们青少年，让我们深思。随着一个时代的蓬勃发展，有些东西却永远的失去了，在这快餐时代，一个人的精神文明是空虚的。越来越多的人内心更多的是名利，却少了一份人性的善良。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我是幸运的，我生活在乡下。不会像城市里的少年一样，连稻谷，麦子都不识，我能认识、了解、品味到各种各样不含添加素的绿色食品。我每天伴着叽叽喳喳的鸟鸣声从梦中醒来，闻着新鲜沁鼻的空气，赏着满眼的新绿去上学，路上常常会碰到村上人跟我打招呼，寒暄，充满了温情。不会像城里人一样一出门，听到的是尖亮刺耳的鸣笛声，闻到的是煤油燃烧的臭气，看到的是形形色色拎着大包小包匆匆而过的人们，感到的是孤独冷漠。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我也是不幸的，虽生活在乡下，却常常无视大自然之美，人性之美。一个人缩在家中，做着所谓的“宅女”，星期天也很少出门，更别提看看田野了。关于田野的只是一份童年的回忆。小时候，常常随着奶奶爷爷下地“干活”，说是干活，其实只能叫玩耍。那时候还没有很多电子设备玩具，自然而然泥土是最好玩的玩具。我常常会在田野中寻觅一处“最佳之地”（所谓最佳之地，泥土一定要又松又软，没有虫子），然后一个人静静地搭起一座城堡，这座城堡中藏着的是一个小女孩小时候美好的幻想。搭好一座城堡之后，小小的手上都是灰灰的泥土，手背上有，指甲缝里也有。小时候不爱干净，指甲缝里总是藏着棕色的泥土。城堡完工之后，就要制作“午餐”。午餐就是大大小小各种的花儿混合在一起。采花是一项非常惬意的工作，畅游在金黄色的菜花海中，自己犹然变成了舞者，恣意的歌舞，暖暖的阳光是彩灯，青蛙蟋蟀的嘹亮歌声是伴奏声，空中飞舞的花瓣是礼花，蓝蓝清澈的天空是观赏者。采完花，回到基地，开始摆弄午餐，我很郑重的布置着，讲究色彩的搭配，大小的映衬。终于完工了，我叫来爷爷奶奶欣赏我的杰作，听到溢美之词，我才能让爷爷奶奶接着干活。美好的时光是短暂的，夕阳西下，我依依不舍离开这片美丽的土地。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小时候常常在外面和同村的小伙伴们玩耍，玩过家家，玩猫捉老鼠，玩跳方格……那时候常常玩的汗流浃背，不愿回家。然而随着时间的流逝，我们渐渐长大，沉重的功课把我们锁在了家中，虚拟的网络游戏吸引着我们的眼球，再也听不到我们的嬉戏声了。更可悲的是，我在家中都碰不到邻居家的朋友，到了学校碰到，都要讲一声“好久不见”。我们两家仅仅只是一墙之隔，可这面墙实在是太厚了，厚得都阻断了联系。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忆童年的故乡，最美记忆。观至今，留下声声叹息。我们拥有了良好的物质基础，却流失了许许多多珍贵的东西。我只想问：“这是怎么了？”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此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敬礼！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武进区洛阳初级中学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八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赵芳芸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</w:t>
      </w:r>
      <w:r>
        <w:rPr>
          <w:sz w:val="24"/>
          <w:szCs w:val="24"/>
        </w:rPr>
        <w:t>7</w:t>
      </w:r>
      <w:r>
        <w:rPr>
          <w:sz w:val="24"/>
          <w:szCs w:val="24"/>
        </w:rPr>
        <w:t>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01:09:00Z</dcterms:created>
  <dc:creator>iPad  (3)</dc:creator>
  <dc:description/>
  <cp:keywords/>
  <dc:language>en-US</dc:language>
  <cp:lastModifiedBy>MWG</cp:lastModifiedBy>
  <cp:lastPrinted>2015-06-09T11:15:00Z</cp:lastPrinted>
  <dcterms:modified xsi:type="dcterms:W3CDTF">2015-06-09T03:16:00Z</dcterms:modified>
  <cp:revision>2</cp:revision>
  <dc:subject/>
  <dc:title>                    忆童年故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