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left="0" w:right="0" w:hanging="0"/>
        <w:jc w:val="left"/>
        <w:rPr>
          <w:rFonts w:ascii="lucida Grande;Latha" w:hAnsi="lucida Grande;Latha" w:eastAsia="lucida Grande;Latha" w:cs="lucida Grande;Lath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敬爱的王开岭老师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left="0" w:right="0" w:firstLine="435"/>
        <w:jc w:val="left"/>
        <w:rPr>
          <w:rFonts w:ascii="lucida Grande;Latha" w:hAnsi="lucida Grande;Latha" w:eastAsia="lucida Grande;Latha" w:cs="lucida Grande;Lath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很高兴能读到您写的书，您好！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left="0" w:right="0" w:firstLine="435"/>
        <w:jc w:val="left"/>
        <w:rPr>
          <w:rFonts w:ascii="lucida Grande;Latha" w:hAnsi="lucida Grande;Latha" w:eastAsia="lucida Grande;Latha" w:cs="lucida Grande;Lath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我想，这次是写信，就暂且丢去那些优美而富有哲理的句子，那些写作文时的拘谨。说老实话，作为十四五岁的我，有的东西并不是都能领悟透彻，也看不懂那些名人大家的作品集。有时候，会有些犯难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left="0" w:right="0" w:firstLine="435"/>
        <w:jc w:val="left"/>
        <w:rPr>
          <w:rFonts w:ascii="lucida Grande;Latha" w:hAnsi="lucida Grande;Latha" w:eastAsia="lucida Grande;Latha" w:cs="lucida Grande;Lath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当我打开这本书时，目光紧紧盯在“谁偷走了夜里的‘黑’”上，所以就去翻看了一遍，对于您的感悟，我也是有些话说的。有人说，伤害的夜景是最美的，那里到了晚上，灯火通明，宛如白昼，远远地望着，就像是一朵五彩斑斓的花，闪耀着奇异的光芒，着实令人向往。我想，这就是现代人所向往的。可是，又有谁会想到要去享受真正的夜，那种黑透了的夜，没有一点点喧嚣，又有谁会去欣赏和享受呢？是，我们太过于去追求装饰这黑夜，却忘记了黑夜本身的特色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left="0" w:right="0" w:firstLine="435"/>
        <w:jc w:val="left"/>
        <w:rPr>
          <w:rFonts w:ascii="lucida Grande;Latha" w:hAnsi="lucida Grande;Latha" w:eastAsia="lucida Grande;Latha" w:cs="lucida Grande;Lath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有些人，特别是女生吧，特别的怕黑，对于他们而言，置身于黑夜之中是可怕的，恐怖的，他们以为，黑夜就是黑暗的象征。为什么会这样？因为他们从来都处于一个白昼化的城市，所以他们根本就没有机会甚至没有想过真正的黑夜是怎样的。而这，就是这个时代的悲哀吧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left="0" w:right="0" w:firstLine="435"/>
        <w:jc w:val="left"/>
        <w:rPr>
          <w:rFonts w:ascii="lucida Grande;Latha" w:hAnsi="lucida Grande;Latha" w:eastAsia="lucida Grande;Latha" w:cs="lucida Grande;Lath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自然，在现实生活中，光明更加被人们喜欢，是的，我也不例外。那种柔和而又明亮的光，谁不喜欢呢？正如您所说，悦目变成了刺眼。如果真的有那么一天，世间只剩下白昼，没有了黑夜的存在，那整个世界又将是怎样的？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left="0" w:right="0" w:firstLine="435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这就是这个时代的脚步啊，快的让人有些跟不上。是不是该停下脚步，向后望望，再继续前行呢？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left="0" w:right="0" w:firstLine="435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right="0" w:hanging="0"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敬礼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left="0" w:right="0" w:firstLine="435"/>
        <w:jc w:val="left"/>
        <w:rPr>
          <w:rFonts w:ascii="lucida Grande;Latha" w:hAnsi="lucida Grande;Latha" w:eastAsia="lucida Grande;Latha" w:cs="lucida Grande;Lath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lucida Grande;Latha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lucida Grande;Latha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lucida Grande;Latha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  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        </w:t>
      </w:r>
      <w:r>
        <w:rPr>
          <w:rFonts w:ascii="Times New Roman" w:hAnsi="Times New Roman" w:cs="Times New Roman" w:eastAsia="lucida Grande;Lath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武进区洛阳初级中学</w:t>
      </w:r>
      <w:r>
        <w:rPr>
          <w:rFonts w:ascii="Times New Roman" w:hAnsi="Times New Roman" w:cs="Times New Roman" w:eastAsia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八（</w:t>
      </w:r>
      <w:r>
        <w:rPr>
          <w:rFonts w:eastAsia="lucida Grande;Latha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）班喻瑶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45" w:before="0" w:after="0"/>
        <w:ind w:left="0" w:right="0" w:firstLine="435"/>
        <w:jc w:val="left"/>
        <w:rPr>
          <w:rFonts w:ascii="lucida Grande;Latha" w:hAnsi="lucida Grande;Latha" w:eastAsia="lucida Grande;Latha" w:cs="lucida Grande;Lath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lucida Grande;Latha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 xml:space="preserve">                                                </w:t>
      </w:r>
      <w:r>
        <w:rPr>
          <w:rFonts w:eastAsia="lucida Grande;Latha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 </w:t>
      </w:r>
      <w:r>
        <w:rPr>
          <w:rFonts w:eastAsia="lucida Grande;Latha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年</w:t>
      </w:r>
      <w:r>
        <w:rPr>
          <w:rFonts w:eastAsia="lucida Grande;Latha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月</w:t>
      </w:r>
      <w:r>
        <w:rPr>
          <w:rFonts w:eastAsia="lucida Grande;Latha" w:cs="Times New Roman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日</w:t>
      </w:r>
    </w:p>
    <w:p>
      <w:pPr>
        <w:pStyle w:val="Normal"/>
        <w:rPr>
          <w:rFonts w:ascii="lucida Grande;Latha" w:hAnsi="lucida Grande;Latha" w:eastAsia="lucida Grande;Latha" w:cs="lucida Grande;Lath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lucida Grande;Latha" w:cs="lucida Grande;Latha" w:ascii="lucida Grande;Latha" w:hAnsi="lucida Grande;Latha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Grande">
    <w:altName w:val="Lath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0:43:00Z</dcterms:created>
  <dc:creator>马秋夏</dc:creator>
  <dc:description/>
  <dc:language>en-US</dc:language>
  <cp:lastModifiedBy>马秋夏</cp:lastModifiedBy>
  <dcterms:modified xsi:type="dcterms:W3CDTF">2015-06-07T10:44:04Z</dcterms:modified>
  <cp:revision>2</cp:revision>
  <dc:subject/>
  <dc:title>敬爱的王开岭老师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