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sz w:val="36"/>
          <w:szCs w:val="36"/>
        </w:rPr>
        <w:t>写给王开岭的一封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敬爱的王开岭老师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您好！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我是来自洛阳初级中学的一名中学生，阳光乐观，喜爱纸质阅读。刚接触到《每个故乡都在消逝》这本书时，觉得它太悲观了，没意思不符合我“阳光女孩”的喜好。可翻开第一页，我的心神都被它吸引住了，不由自主地往下读，如饥似渴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我喜欢您的表达方式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从书中的字里行间可以看出您做派犀利，可犀利而不失委婉，委婉而不失个性，浓浓的书香中还包含着一点儿小幽默。您用自己的经历来启示一代又一代的莘莘学子，告诉大家大学的美好，时间的珍贵，阅读的重要性，乡下的淳朴</w:t>
      </w:r>
      <w:r>
        <w:rPr>
          <w:sz w:val="28"/>
          <w:szCs w:val="28"/>
        </w:rPr>
        <w:t>......</w:t>
      </w:r>
      <w:r>
        <w:rPr>
          <w:sz w:val="28"/>
          <w:szCs w:val="28"/>
        </w:rPr>
        <w:t>让我恍若身临其境，置身于世外桃源中，徜徉于世界美妙中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我喜欢您的幽默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安得广厦千万间，大庇天下‘燕士’俱欢颜</w:t>
      </w:r>
      <w:r>
        <w:rPr>
          <w:sz w:val="28"/>
          <w:szCs w:val="28"/>
        </w:rPr>
        <w:t>”</w:t>
      </w:r>
      <w:r>
        <w:rPr>
          <w:sz w:val="28"/>
          <w:szCs w:val="28"/>
        </w:rPr>
        <w:t>、“好吃之人，自诩‘饕族’”</w:t>
      </w:r>
      <w:r>
        <w:rPr>
          <w:sz w:val="28"/>
          <w:szCs w:val="28"/>
        </w:rPr>
        <w:t>......</w:t>
      </w:r>
      <w:r>
        <w:rPr>
          <w:sz w:val="28"/>
          <w:szCs w:val="28"/>
        </w:rPr>
        <w:t>类此的经典台词数不胜数，每每读到，开怀一笑的同时也引起了我们多少的思考？“我留着些什么痕迹呢？我何曾留下游丝般的痕迹呢</w:t>
      </w:r>
      <w:r>
        <w:rPr>
          <w:sz w:val="28"/>
          <w:szCs w:val="28"/>
        </w:rPr>
        <w:t>......</w:t>
      </w:r>
      <w:r>
        <w:rPr>
          <w:sz w:val="28"/>
          <w:szCs w:val="28"/>
        </w:rPr>
        <w:t>我赤裸裸来到这世界，转眼也将赤裸裸地回去罢？但不能平的，为何偏要白白走着一遭？”我们是应该为这世界做点贡献了，否则岂不是浪费粮食？国家供我们吃喝，供我们学习，供我们健康自由的成长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我喜欢您的作品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我觉得小镇变大了，变得很高雅、很气派。因为读您的书，我觉得自己长高了，外表也变得清秀俊美</w:t>
      </w:r>
      <w:r>
        <w:rPr>
          <w:sz w:val="28"/>
          <w:szCs w:val="28"/>
        </w:rPr>
        <w:t>......</w:t>
      </w:r>
      <w:r>
        <w:rPr>
          <w:sz w:val="28"/>
          <w:szCs w:val="28"/>
        </w:rPr>
        <w:t>我是幸福的，幸福的有说不完的话，我体会到人情冷暖，社会真情，家庭美满。我受益颇深，又不禁感慨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世事无情，可人心并不都是冷的、僵硬的、无情的。现在人以为钱是万能的，可钱这冰冷的死物，如何与朋友的关怀，家人的关心来的温暖。我们不禁发问</w:t>
      </w:r>
      <w:r>
        <w:rPr>
          <w:sz w:val="28"/>
          <w:szCs w:val="28"/>
        </w:rPr>
        <w:t>:</w:t>
      </w:r>
      <w:r>
        <w:rPr>
          <w:sz w:val="28"/>
          <w:szCs w:val="28"/>
        </w:rPr>
        <w:t>有钱的人，就不是人了吗，凭什么他们自以为比我们高一级，钱，封住了他们心底的爱。</w:t>
      </w:r>
    </w:p>
    <w:p>
      <w:pPr>
        <w:pStyle w:val="Normal"/>
        <w:ind w:firstLine="570"/>
        <w:rPr/>
      </w:pPr>
      <w:r>
        <w:rPr>
          <w:sz w:val="28"/>
          <w:szCs w:val="28"/>
        </w:rPr>
        <w:t>相信终有一天，人世间将充满爱，人行飘逸芬芳，文学之花遍地开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最后，我想请问您，您是怎样有这样的文采，又是怎样博得大众青睐的呢？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期待您的回信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此致，敬礼！</w:t>
      </w:r>
    </w:p>
    <w:p>
      <w:pPr>
        <w:pStyle w:val="Normal"/>
        <w:ind w:firstLine="57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您的读者：常州武进洛阳初级中学</w:t>
      </w:r>
    </w:p>
    <w:p>
      <w:pPr>
        <w:pStyle w:val="Normal"/>
        <w:ind w:right="560" w:firstLine="5186"/>
        <w:rPr>
          <w:sz w:val="28"/>
          <w:szCs w:val="28"/>
        </w:rPr>
      </w:pPr>
      <w:r>
        <w:rPr>
          <w:sz w:val="28"/>
          <w:szCs w:val="28"/>
        </w:rPr>
        <w:t>七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赵睿</w:t>
      </w:r>
    </w:p>
    <w:p>
      <w:pPr>
        <w:pStyle w:val="Normal"/>
        <w:ind w:right="560" w:firstLine="57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right="560"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指导教师：邵玉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  <w:szCs w:val="28"/>
    </w:rPr>
  </w:style>
  <w:style w:type="paragraph" w:styleId="Style16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3:00Z</dcterms:created>
  <dc:creator>X</dc:creator>
  <dc:description/>
  <cp:keywords/>
  <dc:language>en-US</dc:language>
  <cp:lastModifiedBy>SYH</cp:lastModifiedBy>
  <dcterms:modified xsi:type="dcterms:W3CDTF">2015-06-06T06:31:00Z</dcterms:modified>
  <cp:revision>11</cp:revision>
  <dc:subject/>
  <dc:title>敬爱的王开岭老师：</dc:title>
</cp:coreProperties>
</file>