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8"/>
          <w:szCs w:val="28"/>
        </w:rPr>
        <w:t>再见，萤火虫</w:t>
      </w:r>
    </w:p>
    <w:p>
      <w:pPr>
        <w:pStyle w:val="Normal"/>
        <w:rPr>
          <w:sz w:val="24"/>
        </w:rPr>
      </w:pPr>
      <w:r>
        <w:rPr>
          <w:sz w:val="24"/>
        </w:rPr>
        <w:t>敬爱的王开岭老师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您好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前天学校发来了您的一本书《每个故乡都在消逝》。看到名字时我眼睛就一亮，立马翻开书读了下去。今天，终于读完了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书里的第一篇让我感触最深。您说，现在萤火虫越来越少，取而代之的是那灯红酒绿，闪烁刺眼的荧光灯。您感叹现在的环境污染，怀念以前的优美环境。我深有同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记得小时候的夏天，我和小伙伴们总是喜欢到家附近的操场边，水塘边去玩，去看那美丽的萤火虫。那时候的萤火虫可不是现在那么稀少，能碰到一只就算是极好的运气了。那个时候，田野里，水塘边，都是一大片一大片的荧光绿，其中带着点幽蓝，不时闪烁着，活泼的萤光交织着清冷的月光，给整个世界都镀上了一层薄纱，就像跟在仙境一模一样。我和小伙伴们就在这仙境里肆无忌惮的玩耍嬉戏，抓那可爱的小精灵们，把它们抓进玻璃瓶里。看它们在瓶子里发出忽暗忽明漂亮的光亮，然后拔出瓶塞，把它们放飞，就像放飞了自己的梦一样。到了睡觉的时候，我们做的梦就格外的香甜。</w:t>
      </w:r>
    </w:p>
    <w:p>
      <w:pPr>
        <w:pStyle w:val="Normal"/>
        <w:ind w:firstLine="480"/>
        <w:rPr/>
      </w:pPr>
      <w:r>
        <w:rPr>
          <w:sz w:val="24"/>
        </w:rPr>
        <w:t>那些夜晚，我们的欢笑声就像一串串清脆的铃铛，洒满了夏夜的田间。可如今，我似乎再也没有听到那样清脆的笑声，再也没有看到那样美丽的夜景，也再也没有看到那些调皮的小精灵们。我只听到了拥挤的马路上嘈杂的汽车鸣笛声，只看到了越来越脏的小溪，苍蝇蚊子横行霸道，孩子们躲在高楼大厦里玩着平板一类的东西。看着现在日益发达的科技，越来越方便快捷的生活，我不禁疑惑：“这种发展到底是好是坏？”说是好，也确实是好，现在生活更方便了。可是，在方便的同时，我们也见不到以前的萤火虫，以前的优美环境。取而代之的是令人眼花缭乱的霓虹灯、直插云霄的高楼大厦。如果说以前的生活是富有生机的，就像一个孩子一般，那么现在就是机械化的，冷漠的，就像固执老守的中年人一般。现在越来越多的人都感叹、怀念以前的生活，希望回到童年时代，见到那些记忆中的东西。可见我们已经意识到了保护环境的重要性。那么我们就应该从身边的小事做起，保护环境，毕竟，谁忍心让萤火虫们消失，只让它们生活在我们的记忆里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再见萤火虫。相信通过我们的努力，我们会再次见到萤火虫</w:t>
      </w:r>
      <w:r>
        <w:rPr>
          <w:sz w:val="24"/>
        </w:rPr>
        <w:t>!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老师，您说对吗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此致</w:t>
      </w:r>
    </w:p>
    <w:p>
      <w:pPr>
        <w:pStyle w:val="Normal"/>
        <w:rPr>
          <w:sz w:val="24"/>
        </w:rPr>
      </w:pPr>
      <w:r>
        <w:rPr>
          <w:sz w:val="24"/>
        </w:rPr>
        <w:t>敬礼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读者：孟明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02:00Z</dcterms:created>
  <dc:creator>walkinnet</dc:creator>
  <dc:description/>
  <cp:keywords/>
  <dc:language>en-US</dc:language>
  <cp:lastModifiedBy>walkinnet</cp:lastModifiedBy>
  <dcterms:modified xsi:type="dcterms:W3CDTF">2015-06-05T08:39:00Z</dcterms:modified>
  <cp:revision>2</cp:revision>
  <dc:subject/>
  <dc:title>                               再见，萤火虫</dc:title>
</cp:coreProperties>
</file>