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sz w:val="24"/>
        </w:rPr>
      </w:pPr>
      <w:r>
        <w:rPr>
          <w:sz w:val="24"/>
        </w:rPr>
        <w:t>尊敬的王老师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您好！</w:t>
      </w:r>
    </w:p>
    <w:p>
      <w:pPr>
        <w:pStyle w:val="Normal"/>
        <w:spacing w:lineRule="exact" w:line="400"/>
        <w:ind w:firstLine="435"/>
        <w:rPr/>
      </w:pPr>
      <w:r>
        <w:rPr>
          <w:sz w:val="24"/>
        </w:rPr>
        <w:t>拜读了您的书，我感触颇多。现在，每个故乡都在慢慢消逝，乡人已去，脚步已失，古典已殇，黑夜已无。</w:t>
      </w:r>
    </w:p>
    <w:p>
      <w:pPr>
        <w:pStyle w:val="Normal"/>
        <w:spacing w:lineRule="exact" w:line="400"/>
        <w:ind w:firstLine="435"/>
        <w:rPr/>
      </w:pPr>
      <w:r>
        <w:rPr>
          <w:sz w:val="24"/>
        </w:rPr>
        <w:t>在《乡下人哪去了》一文中，将人分为了两种，一是乡下人，二是城里人。其间的区别并不是不同的居所之所而，实在利益面前动心与不动。乡人朴质童叟无欺，城名“心灵”笑里藏刀，所以我们能很好的区分他们。</w:t>
      </w:r>
    </w:p>
    <w:p>
      <w:pPr>
        <w:pStyle w:val="Normal"/>
        <w:spacing w:lineRule="exact" w:line="400"/>
        <w:ind w:firstLine="435"/>
        <w:rPr/>
      </w:pPr>
      <w:r>
        <w:rPr>
          <w:sz w:val="24"/>
        </w:rPr>
        <w:t>但现在，我们已无法分清这二者的区别。因为随那经济的飞速发展，时代不断更新，以前那城里人特有的事物已然面向大众。人之初性本善，在出生时，人与人本无差别，那些使城里人无法抵抗的诱惑乡下人自然也不能例外。即使在短期内可以抵制但随着时间的流逝，这些也会潜移默化的融入他们的灵魂。至此，那些固守本心的乡下人销声匿迹。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在《丢失的脚步》中，我也感受到了深深与莫大的悲哀。</w:t>
      </w:r>
    </w:p>
    <w:p>
      <w:pPr>
        <w:pStyle w:val="Normal"/>
        <w:spacing w:lineRule="exact" w:line="400"/>
        <w:ind w:firstLine="435"/>
        <w:rPr/>
      </w:pPr>
      <w:r>
        <w:rPr>
          <w:sz w:val="24"/>
        </w:rPr>
        <w:t>在经济的飞速发展中，我们的节奏日益加快。以前在早晨上学之际，你将能看到一个背着书包蹦蹦跳跳的孩子。但现在你只能看到一辆辆型号各异的汽车呼啸而过。以前在黄昏下班之际，你可以看到一个略显疲惫但充满成就感的身影，但现在你只能看到一个个人塞满公交和地铁……这样的城市非常乏味，它显示的是技术能量，但没有灵魂。</w:t>
      </w:r>
    </w:p>
    <w:p>
      <w:pPr>
        <w:pStyle w:val="Normal"/>
        <w:spacing w:lineRule="exact" w:line="400"/>
        <w:ind w:firstLine="435"/>
        <w:rPr/>
      </w:pPr>
      <w:r>
        <w:rPr>
          <w:sz w:val="24"/>
        </w:rPr>
        <w:t>小，即美好。古代若有这样庞大的城市又怎么会有安步当车的李渔？又怎么有春分得意的连策马疾奔要在一日内看尽长安花的孟郊？这样的城市非常有趣，它显示的是灵魂而非科技发展。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历史洪流滚滚向前，时代变迁日星月异，是我们无法阻碍的，但我们要坚守本心，释放灵魂。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rFonts w:eastAsia="Times New Roman"/>
          <w:sz w:val="24"/>
        </w:rPr>
        <w:t xml:space="preserve">                                    </w:t>
      </w:r>
      <w:r>
        <w:rPr>
          <w:sz w:val="24"/>
        </w:rPr>
        <w:t>洛阳初级中学八（</w:t>
      </w:r>
      <w:r>
        <w:rPr>
          <w:sz w:val="24"/>
        </w:rPr>
        <w:t>1</w:t>
      </w:r>
      <w:r>
        <w:rPr>
          <w:sz w:val="24"/>
        </w:rPr>
        <w:t>）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孙正非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7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48:00Z</dcterms:created>
  <dc:creator>X</dc:creator>
  <dc:description/>
  <cp:keywords/>
  <dc:language>en-US</dc:language>
  <cp:lastModifiedBy>AutoBVT</cp:lastModifiedBy>
  <dcterms:modified xsi:type="dcterms:W3CDTF">2015-06-08T05:46:00Z</dcterms:modified>
  <cp:revision>3</cp:revision>
  <dc:subject/>
  <dc:title>王老师，你好：</dc:title>
</cp:coreProperties>
</file>