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                    </w:t>
      </w:r>
      <w:r>
        <w:rPr>
          <w:rFonts w:ascii="黑体;SimHei" w:hAnsi="黑体;SimHei" w:cs="黑体;SimHei" w:eastAsia="黑体;SimHei"/>
          <w:color w:val="000000"/>
          <w:kern w:val="0"/>
          <w:sz w:val="30"/>
          <w:szCs w:val="30"/>
          <w:shd w:fill="FFFFFF" w:val="clear"/>
        </w:rPr>
        <w:t>我们的时代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王开岭爷爷：你好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   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既然是写信，便是倾吐心中所想，自然也没有写作那些许臭规矩，我的思绪更如潮水般涌开来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   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悠悠读完“时代”这一章节，与我心中想象的产生了偏差。我本以为你会直接从“时代”这一名词上做文章，谁知越读越像是在诠释时代的人性。我心中突兀的暗想：有点意思。但对于你在其中提到人一定要谦卑，其实我只赞成一半。我赞成人的行为要谦卑，说的话却不行。中国看不起说大话的人，而在我看来大话并无甚，好比古代妇女缠惯了小脚，碰上正常的脚就称“大脚”，中国人说惯了“小话”，就是所谓谦卑的话，碰上正常的话，理所当然就叫“大话”了。所以每当有人与我谈起谦卑，我往往强调话不能谦卑。朋友笑我过于狂妄，我回驳他说这是我的固执！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   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你所谈的“时代”既然没有毙中我的所想，那么我来谈谈我的看法。我是一名中学生，我的时代被教育牵着走。你此文标题上的“最坏的时代”对于我来说便是中国的应试教育。中国人往往认为自家倒霉别家好，那国外的无压力自由开放式的教育大概就是华人书生心中“最好的时代”了。中国教育年年在改革，可越改越奇怪，像是要培育这样的全才。今天随手就能造个炮弹，明天就这个炮弹能写篇轰动世界的论文，最后再拿个诺贝尔奖什么的。所谓全才，即是“人”中之“王”。如果这个时代能出全才，那便是应试教育的幸运和这个时代的不幸，而且我也愿意尝那全才炮弹的滋味。可惜没有，我们只好把“全”字“人”下的“王”给拿掉。时代需要的只是人才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  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当然把教育与时代一同谈实在是牵强的一塌糊涂。你在文章中写的都是人之精神流露出时代，而当今社会则是物质流露时代，换句话说，如今只有科技才体现时代。而处在“时代”中的人们呢？认为“科技”与“经济 ”是一样的，仅一个读音之差而已。我们可以用“科技”换取“经济”，又能用“经济”购买“科技”，再浅显一点，如今的时代不过是场交易。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  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人们现在用着电脑，用着智能手机，用着一切科技，掌握时代。但多数人不明白何是掌握。举个例子。当一个人用着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iPhone4s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的时候，总会有人亮出他的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iPhone5s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，心说那人还真是落后。然后又会有另一个人秀出他的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iPhone6Plus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，心中暗暗嘲笑这些人就是赶不上时代。时代已不是他们手中的掌握，早已窜到他们脚底下开始与别人追逐。比起这个，我倒挺希望回到你笔下的精神时代，因为那时候人的思想不受物质时代的搅拌。而在这个最坏的时代，满是虚荣与束缚，你的呐喊，你的咆哮，没有人能听得到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......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此致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敬礼！</w:t>
      </w:r>
    </w:p>
    <w:p>
      <w:pPr>
        <w:pStyle w:val="Normal"/>
        <w:widowControl/>
        <w:shd w:fill="FFFFFF" w:val="clear"/>
        <w:spacing w:lineRule="atLeast" w:line="345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          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武进区洛阳初级中学 八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）    顾威</w:t>
      </w:r>
    </w:p>
    <w:p>
      <w:pPr>
        <w:pStyle w:val="Normal"/>
        <w:widowControl/>
        <w:shd w:fill="FFFF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 xml:space="preserve">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201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1:00:00Z</dcterms:created>
  <dc:creator>马秋夏</dc:creator>
  <dc:description/>
  <cp:keywords/>
  <dc:language>en-US</dc:language>
  <cp:lastModifiedBy>MWG</cp:lastModifiedBy>
  <dcterms:modified xsi:type="dcterms:W3CDTF">2015-06-09T03:16:00Z</dcterms:modified>
  <cp:revision>2</cp:revision>
  <dc:subject/>
  <dc:title>王开岭爷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