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4"/>
          <w:szCs w:val="30"/>
        </w:rPr>
        <w:t>读《我们拿什么送给孩子》有感</w:t>
      </w:r>
    </w:p>
    <w:p>
      <w:pPr>
        <w:pStyle w:val="Normal"/>
        <w:widowControl/>
        <w:spacing w:lineRule="auto" w:line="360"/>
        <w:rPr>
          <w:rFonts w:ascii="Arial" w:hAnsi="Arial" w:cs="宋体;SimSun"/>
          <w:kern w:val="0"/>
          <w:sz w:val="24"/>
          <w:szCs w:val="21"/>
        </w:rPr>
      </w:pPr>
      <w:r>
        <w:rPr>
          <w:rFonts w:ascii="Arial" w:hAnsi="Arial" w:cs="宋体;SimSun"/>
          <w:kern w:val="0"/>
          <w:sz w:val="24"/>
          <w:szCs w:val="21"/>
        </w:rPr>
        <w:t>王老师：您好！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您的《每个故乡都在消逝》这本书批评了现代社会的种种弊病，修复了我们日渐钝化、麻痹、粗糙的感官，净化了我们被尘世污染的心灵。感谢您！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  <w:szCs w:val="28"/>
        </w:rPr>
        <w:t>让我印象深刻的是这么一个故事：一个</w:t>
      </w:r>
      <w:r>
        <w:rPr>
          <w:sz w:val="24"/>
          <w:szCs w:val="28"/>
        </w:rPr>
        <w:t>7</w:t>
      </w:r>
      <w:r>
        <w:rPr>
          <w:sz w:val="24"/>
          <w:szCs w:val="28"/>
        </w:rPr>
        <w:t>岁的女孩父母早逝，她就变得忧郁、痛苦、伤感。安徒生被她的伤感刺痛，就将她带到森林，在每簇蘑菇下放了糖果、蜡花、缎带，小女孩高兴极了，安徒生就说这都是“地精”爷爷送给善良的人的礼物。神父知道后，气愤的将它定为欺骗，可这正是童话的善良和温情。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我觉得，童话给人美好的想象，而森林则给了童话想象的空间。想想：森林里有一簇簇光线穿过层层绿叶，在光线中隐隐约约看到飞舞的小精灵；小蚂蚁、小蚂蚱都在吵吵闹闹的忙碌，有的在搬运食物，有的又在打闹；松鼠从精致的树洞里爬出来，在太阳下伸懒腰，准备找食物；时不时蹿过几头追逐的小鹿；蝴蝶则像一个个小仙子在五彩斑斓的花朵上休息；鸟儿唧唧喳喳唱着不同音调的歌；绿叶嫩的像流出了汁……这是多么美妙的事啊！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  <w:szCs w:val="28"/>
        </w:rPr>
        <w:t>但这也许是很久以前的事了，现在已闻不见草地的湿润、野卉的芬芳，更不见呦呦鹿鸣……代之的，是马达的轰鸣、游戏币的诱惑、科技恐龙和飞驰的现代化列车……现代人残忍地杀害了森林。而捕鲸收鱼，人们用渔网承载沉甸甸的欲望；射鸟击鹿，人们用动物皮毛来彰显自己的富贵及残忍，又把孩子心中的童话破灭了。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sz w:val="24"/>
          <w:szCs w:val="28"/>
        </w:rPr>
        <w:t>问孩子向往“古代”还是“未来”，他们说古代。因为古代有童话的意境，有美丽繁茂的森林，有许许多多的动物！而未来呢？只有栋栋棺材一样的大厦，方方条条的金属塑料，平的让人窒息的大路，浑浊不堪的空气和“死”的机器人！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  <w:szCs w:val="28"/>
        </w:rPr>
        <w:t>我们还有多少能让孩子大声朗笑的礼物？是玩具汽车还是芭比娃娃？还有多少可让孩子自己描绘、怎么想象都不过分的前景呢？是学校还是游乐场？让我们手下留情，保护环境，保护森林，保护童话和孩子天真的心灵吧！</w:t>
      </w:r>
    </w:p>
    <w:p>
      <w:pPr>
        <w:pStyle w:val="Style15"/>
        <w:spacing w:lineRule="exact" w:line="440"/>
        <w:ind w:firstLine="48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此致</w:t>
      </w:r>
    </w:p>
    <w:p>
      <w:pPr>
        <w:pStyle w:val="Normal"/>
        <w:spacing w:lineRule="exact" w:line="440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敬礼！</w:t>
      </w:r>
    </w:p>
    <w:p>
      <w:pPr>
        <w:pStyle w:val="Normal"/>
        <w:spacing w:lineRule="auto" w:line="360"/>
        <w:ind w:firstLine="3336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常州市洛阳初级中学八（</w:t>
      </w:r>
      <w:r>
        <w:rPr>
          <w:kern w:val="0"/>
          <w:sz w:val="24"/>
          <w:szCs w:val="28"/>
        </w:rPr>
        <w:t>9</w:t>
      </w:r>
      <w:r>
        <w:rPr>
          <w:kern w:val="0"/>
          <w:sz w:val="24"/>
          <w:szCs w:val="28"/>
        </w:rPr>
        <w:t>）班学生：赵雪怡</w:t>
      </w:r>
    </w:p>
    <w:p>
      <w:pPr>
        <w:pStyle w:val="Normal"/>
        <w:spacing w:lineRule="auto" w:line="360"/>
        <w:ind w:left="5040" w:firstLine="3120"/>
        <w:rPr/>
      </w:pPr>
      <w:r>
        <w:rPr>
          <w:kern w:val="0"/>
          <w:sz w:val="24"/>
          <w:szCs w:val="28"/>
        </w:rPr>
        <w:t>2</w:t>
      </w:r>
      <w:r>
        <w:rPr>
          <w:kern w:val="0"/>
          <w:sz w:val="24"/>
          <w:szCs w:val="28"/>
        </w:rPr>
        <w:t>2</w:t>
      </w:r>
      <w:r>
        <w:rPr>
          <w:kern w:val="0"/>
          <w:sz w:val="24"/>
          <w:szCs w:val="28"/>
        </w:rPr>
        <w:t>015</w:t>
      </w:r>
      <w:r>
        <w:rPr>
          <w:kern w:val="0"/>
          <w:sz w:val="24"/>
          <w:szCs w:val="28"/>
        </w:rPr>
        <w:t>年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日</w:t>
      </w:r>
    </w:p>
    <w:p>
      <w:pPr>
        <w:pStyle w:val="Normal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ascii="Arial" w:hAnsi="Arial" w:cs="宋体;SimSu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46:00Z</dcterms:created>
  <dc:creator>微软用户</dc:creator>
  <dc:description/>
  <cp:keywords/>
  <dc:language>en-US</dc:language>
  <cp:lastModifiedBy>MWG</cp:lastModifiedBy>
  <dcterms:modified xsi:type="dcterms:W3CDTF">2015-06-09T03:13:00Z</dcterms:modified>
  <cp:revision>3</cp:revision>
  <dc:subject/>
  <dc:title>   读《每个故乡都在消逝》之《我们拿什么送给孩子》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