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08" w:before="0" w:after="0"/>
        <w:ind w:firstLine="2454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Arial" w:hAnsi="Arial" w:cs="宋体;SimSun" w:eastAsia="黑体;SimHei"/>
          <w:b/>
          <w:bCs/>
          <w:color w:val="000000"/>
          <w:kern w:val="0"/>
          <w:sz w:val="32"/>
        </w:rPr>
        <w:t>给王开岭老师的一封信</w:t>
      </w:r>
      <w:r>
        <w:rPr>
          <w:rFonts w:ascii="Arial" w:hAnsi="Arial" w:cs="Arial" w:eastAsia="Arial"/>
          <w:b/>
          <w:bCs/>
          <w:color w:val="000000"/>
          <w:kern w:val="0"/>
          <w:sz w:val="32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敬爱的王开岭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您好！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我是常州市武进区洛阳初级中学的一名学生，阅读您的书，让我犹如身临其境，感同身受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拜读到您在文中对夏季萤火虫的描述，我的眼前仿佛展现了这样的画面：在晴朗的夏夜，漫天的流萤翩翩起舞，在夜空中勾勒出盈盈流光，美不胜收，让人流连忘返。从小在家乡，一到夜里，便随处可见它的踪迹，小小的身子在夜晚，散发出点点萤光，仿佛是盏盏指引方向的明灯。曾经</w:t>
      </w:r>
      <w:r>
        <w:rPr>
          <w:sz w:val="24"/>
        </w:rPr>
        <w:t>透过萤火虫的光芒，我看到了整个天堂，闪着一种叫做坚强的力量——再小，也要带着希望飞翔</w:t>
      </w:r>
      <w:r>
        <w:rPr>
          <w:sz w:val="24"/>
        </w:rPr>
        <w:t xml:space="preserve">... ... </w:t>
      </w:r>
      <w:r>
        <w:rPr>
          <w:sz w:val="24"/>
        </w:rPr>
        <w:t>可惜，现在的它们，也几乎瞧不见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古有“银烛秋光冷画屏，轻罗小扇扑流萤”“夕殿萤飞思悄然，孤灯挑尽未成眠”等关于流萤的千古佳句。可如今呢？天上星星无几颗，地上流萤难觅寻。它们现在正在被我们这群所谓的人类逼入绝境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暑假中，我回了老家。在伸手不见五指的夜晚中，我看不见那些曾经为我引路的小精灵。在河边草丛旁，它们是显得那样暗淡。我乘其不备，捉住一只，它不断地在我的手中挣扎，我似乎能感觉到它的伤心、愤恨和对我们的指责，对命运的抗从。我想：倘若未来有一天，我们将自己逼入这样的绝境，是不是会想到当初我们这样做？会如何来亡羊补牢的挽救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它们是虚幻的、飘渺的，是人类最美好的梦境。它的盈盈流光曾是文人骚客所赞美的。如此美丽的生物，我们为何只会破坏，而不是去保护他们。我曾对大人们说些保护流萤的事情，但他们却不以为然，却不知一盏盏明灯正在逐渐消逝。我为自己的无能而感到心痛，谁会认真听我这个小丫头的话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从您的作品中我读到了两个字：珍惜！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世间美妙的东西很多，就像草丛间那默默无闻的为人们引路的流萤，它是那样迷人，那样光彩夺目。但在这现代化的进程中，却如同绚丽的肥皂泡一般在飞速地消失。我不敢假设，假如有一天，世间上没有它们，会是怎样的光景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《每个故乡都在消逝》这本书，用诗意的语言，向我们犀利地道出了这一个事实，震撼了世人麻木的心灵。借用“丹青神韵”的话，那就是给予我们生理到心理，自动修复和拯救的功能，它拥有一种能够洗涤人内心丑陋一面的力量。所以我们要懂得珍惜！学会珍惜！珍爱珍惜！珍惜这次阅读的机会，珍惜以前美好的生活。不要一味地追求名利，而罔顾了我们昔日那美好的精神家园。不要等我们后悔了，才懂得珍惜，想弥补时，却已为时已晚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敬爱的王开岭，在您摇旗呐喊，呼吁众人觉醒的队伍里，我是一名忠实的拥护者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祝您心想事成，事事无忧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您的读者：常州武进洛阳初级中学</w:t>
      </w:r>
    </w:p>
    <w:p>
      <w:pPr>
        <w:pStyle w:val="Normal"/>
        <w:spacing w:lineRule="auto" w:line="360"/>
        <w:ind w:firstLine="4680"/>
        <w:rPr>
          <w:sz w:val="24"/>
        </w:rPr>
      </w:pPr>
      <w:r>
        <w:rPr>
          <w:sz w:val="24"/>
        </w:rPr>
        <w:t>七（</w:t>
      </w:r>
      <w:r>
        <w:rPr>
          <w:sz w:val="24"/>
        </w:rPr>
        <w:t>10</w:t>
      </w:r>
      <w:r>
        <w:rPr>
          <w:sz w:val="24"/>
        </w:rPr>
        <w:t>）颜璐琴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指导教师：邵玉红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09:35:00Z</dcterms:created>
  <dc:creator>SYH</dc:creator>
  <dc:description/>
  <cp:keywords/>
  <dc:language>en-US</dc:language>
  <cp:lastModifiedBy>SYH</cp:lastModifiedBy>
  <dcterms:modified xsi:type="dcterms:W3CDTF">2015-06-06T09:39:00Z</dcterms:modified>
  <cp:revision>1</cp:revision>
  <dc:subject/>
  <dc:title>给王开岭老师的一封信 </dc:title>
</cp:coreProperties>
</file>