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给王开岭叔叔的一封信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敬爱的王开岭叔叔：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您好！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我是江苏省常州市武进区洛阳初级中学七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班的一名学生，我叫罗敏。前阵子我拜读了您的作品《每个故乡都在消逝》，封面上有一句“诗性的文字”，我觉得用这句评价您的作品，一点儿也不为过。您的作品想象丰富，语言富有诗意，很多地方都写得很美。我就不一一列举了。不是我说不出来，也不是我不懂什么是诗性的文字。您别以为我只会读书，我还会写诗的。我稍微自夸一下，我的《我不知道什么是诗歌》可是获得了江苏省第二届少年诗歌节的第一名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不过，我有几个问题需要向您请教。我学写现代诗的时候，老师说要用儿童的眼光去看待事物，用童心去感受，写出来的句子才能富有诗意。您能写出那么富有诗意的段子，是不是也有一颗童心呢？今天是五月的最后一天，您有想过要过“六一”吗？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我还很喜欢写作，但是在我写作文的时候，我首先会先去看看别人的，我对自己说是借鉴，学着别人的好，并找到他的不好之处，好的就记着，写作文的时候恰当的运用一下，不好的，自己写的时候就注意一下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久而久之，我就养成了这样的习惯。然后，我就有点怀疑自己，我写的东西是从自己的脑子里流出来的，还是从别人那儿来的？说是我自己的吧，确实又有点别人的影子；说是别人的吧，融入的又是我自己的思想。所以我就怀疑自己，到底会不会写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但有时候，我不用借鉴别人的，也能写出来。或许这就是灵感吧。但是灵感这东西也忒奇怪了点：来，不通知一声，走，也不告知一下。到底什么是灵感？它是根本就存在，是我把它遗忘了呢？还是它像流水一样是流动的，高兴了就停一下，不高兴了就头也不回？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您作为一位作家，平常的练笔肯定少不了。那么在您初学写作时，您是怎样做的？有没有遇到类似的问题呢？如果有，您又是怎样解决的呢？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您信缘分吗？我是信的。期待您在千万封信件中，能够抽中我的。不期待您给我评个什么奖，回信就好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祝您文思不断，期待着读到您更多更好的作品！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sz w:val="28"/>
          <w:szCs w:val="28"/>
        </w:rPr>
        <w:t>您的小书迷：罗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江苏省常州市武进区洛阳初级中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七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罗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敏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指导老师</w: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毛卫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2:12:00Z</dcterms:created>
  <dc:creator>Microsoft</dc:creator>
  <dc:description/>
  <cp:keywords/>
  <dc:language>en-US</dc:language>
  <cp:lastModifiedBy>MWG</cp:lastModifiedBy>
  <dcterms:modified xsi:type="dcterms:W3CDTF">2015-06-06T02:57:00Z</dcterms:modified>
  <cp:revision>13</cp:revision>
  <dc:subject/>
  <dc:title/>
</cp:coreProperties>
</file>