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故乡情，家园梦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尊敬的王开岭老师：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您好！</w:t>
      </w:r>
    </w:p>
    <w:p>
      <w:pPr>
        <w:pStyle w:val="Normal"/>
        <w:spacing w:lineRule="exact" w:line="4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看了《每个故乡都在消逝》给我的感觉是惊讶，惶恐，和不安，没想到岁月的时光老头悄然无息地从我们身边带走了这么多。看到您描绘的一幅幅消逝的图画和一个个被城市攻陷的故乡，让我不禁担心起我远在湖北的故地。</w:t>
      </w:r>
    </w:p>
    <w:p>
      <w:pPr>
        <w:pStyle w:val="Normal"/>
        <w:spacing w:lineRule="exact" w:line="4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依稀地记得小时候的家乡是这样的：</w:t>
      </w:r>
      <w:r>
        <w:rPr>
          <w:sz w:val="24"/>
        </w:rPr>
        <w:tab/>
        <w:tab/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村子在湖北的一角，百里开外没有一家工厂，直至县城才偶尔会看见几家洗萝卜和加工萝卜干的小厂子，使原本安静的乡村更像是一座世外桃源。每天早晨，太阳从山的东北缓缓探出头来，洒在富有大山气味的土屋上。门前的大水缸闪着金光。每到这个时候，总喜欢走出家门看看。山间的小路冲满着泥土的气息，嫩嫩的小草长在道路两旁，无拘无束的，没有城里的草坪那么拘谨。也只有这样的地方才能感受到芳草青青，悠悠我心的境界。常常会独自走进一片松林里，叶子堆成了地毯，踩上去发出吱吱呀呀的声音，让人痛快。正当起兴时，松果却不解风情，风稍微一吹便按捺不住地掉下来，但有时这也许是松鼠的恶作剧，当你愤怒地捡起一块石准备砸他时却见他生的可爱，下不去手。</w:t>
      </w:r>
    </w:p>
    <w:p>
      <w:pPr>
        <w:pStyle w:val="Normal"/>
        <w:spacing w:lineRule="exact" w:line="4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去年回到家中，门前的大水缸依旧呆在老地方缸里覆盖着厚厚一层青苔，像是很久不用了。缸里不知何时入住了两只青蛙，不停地叫唤着，让人厌烦。估计也是听习惯了</w:t>
      </w:r>
      <w:r>
        <w:rPr>
          <w:sz w:val="24"/>
        </w:rPr>
        <w:t>MP3</w:t>
      </w:r>
      <w:r>
        <w:rPr>
          <w:sz w:val="24"/>
        </w:rPr>
        <w:t>对这久违的声音不是很感冒。凭着记忆走到松树林，却没想到只剩下几棵孤零零地站着，一栋洋房取而代之，让人不禁感到鸠占鹊巢的不甘和痛苦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看了您这本书后，之前的场景便忍不住不时冒出来，平时隐形的变化都露出了丑恶的一面。记得假期时在家乡的一个夜晚，消失的萤火虫一个个飞了出来，灯光闪闪烁烁、忽明忽暗，像是在发出</w:t>
      </w:r>
      <w:r>
        <w:rPr>
          <w:sz w:val="24"/>
        </w:rPr>
        <w:t>sos</w:t>
      </w:r>
      <w:r>
        <w:rPr>
          <w:sz w:val="24"/>
        </w:rPr>
        <w:t>的警报。我辗转反侧，心想不能再对大自然的呼救熟视无睹了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当夜，我做梦了，梦里藤蔓攀上了高楼，松鼠跑进了卧室，燕子又再一次飞入平常百姓家，……而如今我也定将为这个梦努力。</w:t>
      </w:r>
    </w:p>
    <w:p>
      <w:pPr>
        <w:pStyle w:val="Normal"/>
        <w:spacing w:lineRule="exact" w:line="460"/>
        <w:rPr/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2006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</w:t>
      </w:r>
      <w:r>
        <w:rPr>
          <w:sz w:val="24"/>
        </w:rPr>
        <w:t>冉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02:00Z</dcterms:created>
  <dc:creator>Administrator</dc:creator>
  <dc:description/>
  <cp:keywords/>
  <dc:language>en-US</dc:language>
  <cp:lastModifiedBy>Administrator</cp:lastModifiedBy>
  <dcterms:modified xsi:type="dcterms:W3CDTF">2015-06-08T05:54:00Z</dcterms:modified>
  <cp:revision>6</cp:revision>
  <dc:subject/>
  <dc:title>故乡情，家园梦</dc:title>
</cp:coreProperties>
</file>