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sz w:val="24"/>
                <w:szCs w:val="24"/>
              </w:rPr>
              <w:t>如何提高小组合作学习的有效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30"/>
                <w:szCs w:val="30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作是为了解决个人不能解决或不易解决的问题。一个问题，如果比较简单，多数学生经过独立思考就能得到快速解决，那就没有小组合作学习的必要；相反，如果是问题太难，小组讨论很长时间也得不出结论，这样的问题也就没有必要开展合作学习。选择有思考价值的问题，并且通过合作能够使学生解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这种情况下就应该组成学习小组，否则就没有组合的必要。</w:t>
            </w:r>
          </w:p>
        </w:tc>
      </w:tr>
      <w:tr>
        <w:trPr>
          <w:trHeight w:val="21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谓的小组合作学习，大部分流于形式，对学生学习并没有起到多大的有效作用。所以正确认识小组合作，该合则合，不该合则不合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明贤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.9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sz w:val="24"/>
                <w:szCs w:val="24"/>
              </w:rPr>
              <w:t>如何提高小组合作学习的有效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30"/>
                <w:szCs w:val="30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在课堂上的大部分小组合作看似全员参与，实际上是学习优秀生的合作，优秀生讨论热烈，学困生袖手旁观，没有真正起到合作的目的。造成这种现象的原因主要是小组人员分配不合理。小组成员的合理构成，是能有效合作的保证。分组应坚持组内异质、组间同质的原则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这样为小组内部互相帮助提供了可能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又为各小组间的公平竞争打下了基础。合作小组成员由六或八名学生构成为宜，组内成员要依据学生学力的水平、兴趣的深广度、思维的敏捷度、语言的表达能力等而定，并进行角色分工，如组长、记录员、检查员等，分工明确、责任到人，而且轮流担任，实现小组角色互赖，这样有利于人尽其才、各尽所能、同伴互助、优势互补、共同提高。</w:t>
            </w:r>
          </w:p>
          <w:p>
            <w:pPr>
              <w:pStyle w:val="Normal"/>
              <w:rPr>
                <w:rFonts w:ascii="Arial" w:hAnsi="Arial" w:eastAsia="仿宋_GB2312;仿宋" w:cs="Arial"/>
                <w:color w:val="222222"/>
                <w:sz w:val="27"/>
                <w:szCs w:val="27"/>
              </w:rPr>
            </w:pPr>
            <w:r>
              <w:rPr>
                <w:rFonts w:eastAsia="仿宋_GB2312;仿宋" w:cs="Arial" w:ascii="Arial" w:hAnsi="Arial"/>
                <w:color w:val="222222"/>
                <w:sz w:val="27"/>
                <w:szCs w:val="27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作小组组成以后需要明确小组内各个成员的职责，充分调动小组每个成的积极性，不能使之流于形式，看似讨论热烈，实则作用有限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明贤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.10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sz w:val="24"/>
                <w:szCs w:val="24"/>
              </w:rPr>
              <w:t>如何提高小组合作学习的有效性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30"/>
                <w:szCs w:val="30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一个问题，如果比较简单，多数学生经过独立思考就能解决，那就没有小组合作学习的必要；相反，如果问题太难，讨论很长时间也得不出结论，这样的问题也就没有必要开展小组合作学习。而对于开放性的问题，则应该组成学习小组，因为这样的问题学生往往考虑的不够全面，个人独立思考会有一定困难，急需要与其他同学进行交流。合作学习给他们提供了一个展示自己、让别人了解自己的平台。在合作交流中，彼此观点不断碰撞，有争议的问题会变得明确，对知识的理解也会更加深刻。经过同学们的合作探究、思辩，既让学生在轻松和谐的气氛中巩固旧知识，又培养了他们的创新思维能力。</w:t>
            </w:r>
          </w:p>
          <w:p>
            <w:pPr>
              <w:pStyle w:val="Normal"/>
              <w:rPr>
                <w:rFonts w:ascii="Arial" w:hAnsi="Arial" w:eastAsia="仿宋_GB2312;仿宋" w:cs="Arial"/>
                <w:color w:val="222222"/>
                <w:sz w:val="27"/>
                <w:szCs w:val="27"/>
              </w:rPr>
            </w:pPr>
            <w:r>
              <w:rPr>
                <w:rFonts w:eastAsia="仿宋_GB2312;仿宋" w:cs="Arial" w:ascii="Arial" w:hAnsi="Arial"/>
                <w:color w:val="222222"/>
                <w:sz w:val="27"/>
                <w:szCs w:val="27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对于小组合作需要讨论的问题要精心选择，并给学生一定的梯度，在讨论时明确要求，提高效率。这样才能在成员之间碰撞思维的火花。</w:t>
            </w:r>
          </w:p>
          <w:p>
            <w:pPr>
              <w:pStyle w:val="Normal"/>
              <w:rPr>
                <w:rFonts w:ascii="Arial" w:hAnsi="Arial" w:eastAsia="仿宋_GB2312;仿宋" w:cs="Arial"/>
                <w:color w:val="222222"/>
                <w:sz w:val="27"/>
                <w:szCs w:val="27"/>
              </w:rPr>
            </w:pPr>
            <w:r>
              <w:rPr>
                <w:rFonts w:eastAsia="仿宋_GB2312;仿宋" w:cs="Arial" w:ascii="Arial" w:hAnsi="Arial"/>
                <w:color w:val="222222"/>
                <w:sz w:val="27"/>
                <w:szCs w:val="2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明贤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.11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A31">
    <w:name w:val="a31"/>
    <w:basedOn w:val="Style13"/>
    <w:qFormat/>
    <w:rPr/>
  </w:style>
  <w:style w:type="character" w:styleId="InternetLink">
    <w:name w:val="Hyperlink"/>
    <w:basedOn w:val="Style13"/>
    <w:rPr>
      <w:caps w:val="false"/>
      <w:smallCaps w:val="false"/>
      <w:strike w:val="false"/>
      <w:dstrike w:val="false"/>
      <w:color w:val="00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yu</dc:creator>
  <dc:description/>
  <cp:keywords/>
  <dc:language>en-US</dc:language>
  <cp:lastModifiedBy>admin</cp:lastModifiedBy>
  <dcterms:modified xsi:type="dcterms:W3CDTF">2017-12-07T12:34:00Z</dcterms:modified>
  <cp:revision>3</cp:revision>
  <dc:subject/>
  <dc:title>理论学习或文献研究摘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