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图案之美</w:t>
      </w:r>
    </w:p>
    <w:p>
      <w:pPr>
        <w:pStyle w:val="Normal"/>
        <w:spacing w:lineRule="auto" w:line="360" w:before="312" w:after="312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杨华英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了解装饰图案发展的历史、分类，感受装饰图案的美，激发对生活的热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4"/>
        </w:rPr>
        <w:t>初步认识图案的形式美感，并能够运用基本的形式法则进行图案设计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教学重点、难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教学重点：认识图案形式美法则，了解图案的历史和分类，体验图案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教学难点：有效运用图案的形式美法则进行图案设计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三、教学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图案的绘制材料与工具、音乐、实物、图片、多媒体课件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四、教学过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探索与发现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展示各自课前收集的有装饰图案的图片或实物并交流讨论问题：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你觉得最吸引你的是哪一件，为什么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这些物品中的装饰图案都是以什么内容进行装饰的？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装饰图案可以以植物、人物、风景为题材；图案的表现风格可以是传统的、民间的或现代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这些图案的形式符合哪一种形式法则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4"/>
        </w:rPr>
        <w:t>尝试存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要把生活中的具象元素变成装饰图案时，需要通过一定的设计创意、构思和一定的设计技巧；除了要表达的内容之外，还需要具有独特的形式，形成特定的形式美感。请选择一主题进行大胆尝试，并思考遇到的困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集体讨论、提问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在尝试中，要想设计一幅富有装饰趣味的图案，我们遇到的问题是什么？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问题一：选择什么题材来创作？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问题二：怎样使画面产生美感？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问题三：怎样处理画面才能既不呆板，也不凌乱；既具有丰富性也能够统一和谐？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  <w:szCs w:val="24"/>
        </w:rPr>
        <w:t>讨论解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通过对图片的欣赏分析，设计图案必须依照某种基本的形式，并按照美的法则来构成形式的美感，如：对称与均衡、对比与和谐、节奏与律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分组讨论并介绍各自对三组法则的理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以某一作品为例，师生共同分析体会什么是</w:t>
      </w:r>
      <w:r>
        <w:rPr>
          <w:rFonts w:ascii="宋体;SimSun" w:hAnsi="宋体;SimSun" w:cs="宋体;SimSun"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对称与均衡</w:t>
      </w:r>
      <w:r>
        <w:rPr>
          <w:rFonts w:ascii="宋体;SimSun" w:hAnsi="宋体;SimSun" w:cs="宋体;SimSun"/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对比与和谐</w:t>
      </w:r>
      <w:r>
        <w:rPr>
          <w:rFonts w:ascii="宋体;SimSun" w:hAnsi="宋体;SimSun" w:cs="宋体;SimSun"/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；听音乐体会节奏，运用通感，感受图案中重复或渐变所产生的节奏与律动的美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节奏是指有规律的重复，包括完全重复和渐变重复，产生秩序美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律动是指有规律的运动，如有规律的重复与渐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  <w:szCs w:val="24"/>
        </w:rPr>
        <w:t>构思创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选择鸟、鱼、花卉或树木为主题，进行创意，设计完成一幅有主题的装饰图案。如：</w:t>
      </w:r>
      <w:r>
        <w:rPr>
          <w:rFonts w:ascii="宋体;SimSun" w:hAnsi="宋体;SimSun" w:cs="宋体;SimSun"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花好月圆</w:t>
      </w:r>
      <w:r>
        <w:rPr>
          <w:rFonts w:ascii="宋体;SimSun" w:hAnsi="宋体;SimSun" w:cs="宋体;SimSun"/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年年有余</w:t>
      </w:r>
      <w:r>
        <w:rPr>
          <w:rFonts w:ascii="宋体;SimSun" w:hAnsi="宋体;SimSun" w:cs="宋体;SimSun"/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春华秋实</w:t>
      </w:r>
      <w:r>
        <w:rPr>
          <w:rFonts w:ascii="宋体;SimSun" w:hAnsi="宋体;SimSun" w:cs="宋体;SimSun"/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等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  <w:szCs w:val="24"/>
        </w:rPr>
        <w:t>作品发布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全班作品集体展示在黑板上，拼成这一主题的大作品。互相欣赏并讨论评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6. </w:t>
      </w:r>
      <w:r>
        <w:rPr>
          <w:rFonts w:ascii="宋体;SimSun" w:hAnsi="宋体;SimSun" w:cs="宋体;SimSun"/>
          <w:color w:val="000000"/>
          <w:sz w:val="24"/>
          <w:szCs w:val="24"/>
        </w:rPr>
        <w:t>课后拓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思考形式美在其他领域中的表现，用装饰艺术的眼光发现生活中的美，动手实践，美化自己的生活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8:11:00Z</dcterms:created>
  <dc:creator>yhy</dc:creator>
  <dc:description/>
  <cp:keywords/>
  <dc:language>en-US</dc:language>
  <cp:lastModifiedBy>yhy</cp:lastModifiedBy>
  <dcterms:modified xsi:type="dcterms:W3CDTF">2015-01-08T08:14:00Z</dcterms:modified>
  <cp:revision>2</cp:revision>
  <dc:subject/>
  <dc:title>图案之美</dc:title>
</cp:coreProperties>
</file>