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神奇的音乐要素——《瑶族舞曲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撰写：彭瑶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级：初二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学科：音乐</w:t>
      </w:r>
    </w:p>
    <w:p>
      <w:pPr>
        <w:pStyle w:val="Normal"/>
        <w:rPr/>
      </w:pPr>
      <w:r>
        <w:rPr>
          <w:b/>
          <w:sz w:val="28"/>
          <w:szCs w:val="28"/>
        </w:rPr>
        <w:t>教学目标</w:t>
      </w:r>
      <w:r>
        <w:rPr>
          <w:sz w:val="28"/>
          <w:szCs w:val="28"/>
        </w:rPr>
        <w:t>：通过欣赏、分析《瑶族舞曲》，能够从音乐的速度、节奏、力度、节拍、音色等不同角度感受和体验音乐情绪及其在音乐表现中的作用。</w:t>
      </w:r>
    </w:p>
    <w:p>
      <w:pPr>
        <w:pStyle w:val="Normal"/>
        <w:rPr/>
      </w:pPr>
      <w:r>
        <w:rPr>
          <w:b/>
          <w:sz w:val="28"/>
          <w:szCs w:val="28"/>
        </w:rPr>
        <w:t>教学重点</w:t>
      </w:r>
      <w:r>
        <w:rPr>
          <w:sz w:val="28"/>
          <w:szCs w:val="28"/>
        </w:rPr>
        <w:t>：理解作曲家如何运用音乐要素来表达情感，塑造音乐形象的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教学过程</w:t>
      </w:r>
      <w:r>
        <w:rPr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导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音乐热身活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师：授课之前，请大家根据下面的要求来欣赏一段音乐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边听音乐边和着音乐打节奏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根据提示，快速变换他们敲击节奏的方式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在做动作的同时哼唱旋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具体做法：师随着音乐节奏、速度、力度、拍子的变化，不断变化引导学生体验音乐的方式，如：捏指、响舌、拍手、跺脚、拍书、敲桌子等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播放《快乐的罗嗦》（意图：创设情景，活跃气氛，激发学生学习音乐的热情；培养聆听音乐的习惯，提高学生的感受音乐的能力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作品探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师：音乐给你什么样的感觉？它的情绪？它属于哪一种体裁？生：讨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导入新课</w:t>
      </w:r>
    </w:p>
    <w:p>
      <w:pPr>
        <w:pStyle w:val="Normal"/>
        <w:rPr/>
      </w:pPr>
      <w:r>
        <w:rPr>
          <w:sz w:val="28"/>
          <w:szCs w:val="28"/>
        </w:rPr>
        <w:t>师：刚才我们欣赏了云南民族管弦乐曲《快乐的罗嗦》，它是舞曲体裁。接下来我们再来欣赏一首同样来自云南、同一类型的音乐作品—《瑶族舞曲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新课教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初听《瑶族舞曲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多媒体播放《瑶族舞曲》结构的演示图，要求学生带者问题欣赏作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思考：①乐曲的情绪与《快乐的罗嗦》是否相同？如果不同，区别在哪？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播放《瑶族舞曲》，生：讨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意图：用问题引导学生聆听音乐，使音乐欣赏更有目的性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师：通过作品欣赏，大家已感受到几个音乐主题情绪上的差别。那么是什么造成这种差异？下面让我们一起走进《瑶族舞曲》去探个究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比较欣赏《瑶族舞曲》三个音乐主题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演唱</w:t>
      </w:r>
      <w:r>
        <w:rPr>
          <w:rFonts w:ascii="宋体;SimSun" w:hAnsi="宋体;SimSun" w:cs="宋体;SimSun"/>
          <w:sz w:val="28"/>
          <w:szCs w:val="28"/>
        </w:rPr>
        <w:t>ａ、ｂ主题，认识速度、节奏在乐曲中的作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哼唱ａ、ｂ主题，思考：两个主题的音乐情绪是否相同？若有不同，不同在哪？为什么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讨论：（师可通过提示性的肢体动作，引导学生从速度角度去探讨两个主题的音乐情绪。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意图：演唱是一种有效引导学生体验音乐情绪的方式。因为演唱比聆听的体验更为直观，更易于感受音乐情绪的变化。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结引入：通过比较大家已经发现，速度是影响音乐情绪变化的一个重要因素，那么，还有什么会影响音乐情绪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师：请大家哼唱ａ、ｂ主题，并注意老师双手击拍的方式，思考：老师双手击拍的方式是否相同？区别在哪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什么老师右手拍击“ａ、ｂ”主题的频率会不一样？“ａ与ｂ”主题的节奏分别有什么特点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请大家小结节奏、速度与音乐情绪之间的关系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意图：运用直观的击拍方式，让学生在观察、比较击拍动作快慢中，发现和体会节奏差异对乐曲情绪的影响。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欣赏ｂ主题乐段，体验音色、力度在乐曲中的作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师：ｂ主题在本乐段中一共出现两次，你能听出两次主题音乐出现时用什么乐器演奏？作曲家为何要作此选择？乐器使用与音乐表现之间存在什么关系？（请学生边听音乐边用动作模仿乐器的演奏方式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播放ｂ主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讨论：乐曲第一次出现ｂ主题是琵琶为主奏乐，第二次出现主题加入了打击乐。。。。。。。不同的乐器因为音色不同，音响的力度不同，表现的音乐情绪也不相同。例：第二次出现ｂ主题，由于加入打击乐器，随力度增强，音乐情绪因此变得更热烈、欢快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师：想一想还有哪些乐器具有这样的特点？（生讨论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请同学总结力度、音色与音乐情绪之间的关系？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欣赏</w:t>
      </w:r>
      <w:r>
        <w:rPr>
          <w:rFonts w:ascii="宋体;SimSun" w:hAnsi="宋体;SimSun" w:cs="宋体;SimSun"/>
          <w:sz w:val="28"/>
          <w:szCs w:val="28"/>
        </w:rPr>
        <w:t>ｂ、ｃ主题乐段，了解节拍、速度在乐曲表现中的作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请大家，边划拍边聆听ｂ、ｃ主题音乐，看看你们还能发现什么。（播放音乐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问：这两个主题音乐情绪一样吗？若有不同，不同在哪？形成两个主题不同音乐情绪的原因？ｂ、ｃ主题分别是几拍子？请说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拍子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拍子的强弱关系？不同的拍子所表现的音乐是否相同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ｃ主题为什么给人以柔美的感觉？其原因？（师引导学生用不同速度演唱ｃ主题音乐，进而探究与思考节拍与音乐情绪关系的问题。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论：拍子与速度结合方式的不同会产生不同的音乐效果。（请同学们一起再次划拍演唱ｃ主题，感受不同节拍带来不同的感觉。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小结：速度、拍子对音乐情绪的影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学生是音乐的参与者，应该让他们通过听、唱、讨论来体验音乐，并通过发现结论——推翻结论——补充完善结论这一学习过程，促使学生对知识的理解。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实践与探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改编主题音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师：通过赏析《瑶族舞曲》，大家进一步体验和认识了节奏、速度、力度、音色、节拍等音乐要素对音乐作品情绪的影响。那么大家能否运用今天所学尝试改编ａｂｃ的主题，改变音乐情绪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具体做法：根据学生的音乐能力，尝试邀请个别会乐器的学生，按照老师的设计进行即兴试奏，体验主题音乐改编后的音效；课堂剩余时间如果足够，请全体同学自由创编后展示。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讨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改编的是哪个主题？它与原来相比发生了哪些变化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分别运用了哪些音乐要素使音乐情绪发生了这样的变化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老师与学生的合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师：看了你们精彩的表演，激起我参与你们探究活动的欲望，下面我也尝试改编一个主题，请同学们用不同的击拍方式为我伴奏，并注意我改动了哪个主题？音乐发生了什么变化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意图：用实践活动巩固所学知识，并通过实践活动培养学生实践、探究与创造的能力。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总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欣赏和创作实践，我们进一步体验和认识了节奏、力度、音色、节拍、速度等要素对音乐情绪所产生的重要作用。希望今后大家欣赏美妙的音乐时，不要忘了它身后那神奇的音乐要素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3:53:00Z</dcterms:created>
  <dc:creator>FtpDown</dc:creator>
  <dc:description/>
  <cp:keywords/>
  <dc:language>en-US</dc:language>
  <cp:lastModifiedBy>FtpDown</cp:lastModifiedBy>
  <dcterms:modified xsi:type="dcterms:W3CDTF">2015-01-08T02:01:00Z</dcterms:modified>
  <cp:revision>24</cp:revision>
  <dc:subject/>
  <dc:title/>
</cp:coreProperties>
</file>