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312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花的变化</w:t>
      </w:r>
    </w:p>
    <w:p>
      <w:pPr>
        <w:pStyle w:val="Normal"/>
        <w:spacing w:lineRule="auto" w:line="360" w:before="312" w:after="312"/>
        <w:jc w:val="center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sz w:val="28"/>
          <w:szCs w:val="28"/>
          <w:lang w:val="en-US" w:eastAsia="zh-CN"/>
        </w:rPr>
        <w:t>武进洛阳初级中学  杨华英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教学目标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认知目标：让学生学习观察花卉生长形态的基本方法；初步掌握花卉图案变化的设计方法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技能目标：让学生在表现的过程中，学会观察生活，观察大自然，感受大自然的美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情感目标：通过了解花卉的装饰感受人们是如何通过花的变化，来表现美好的事物，表达情感，体现人与自然的和谐之美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教学准备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师：花卉、纸、笔、颜料、多媒体课件等；学生：纸、笔、颜料等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教学过程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</w:rPr>
        <w:t>赏花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花卉是自然生命力的一个象征，花卉点缀着自然之美，装点着人们的生活。很多花卉香气袭人，造型独特，色彩鲜艳，具有很强的观赏性，赏花、吟花、画花是人们最喜爱的活动之一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说说各自喜欢的花和喜欢的理由，它有哪些基本特点？如花头有何特征，枝、叶有何特征？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/>
          <w:sz w:val="24"/>
          <w:szCs w:val="24"/>
        </w:rPr>
        <w:t>找花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中华文化源远流长，从远古时期人们就尝试用花卉图案来点缀生活中的各种器物，祈求丰收和吉祥。在漫长的历史长河里，人们创造出了无数经典的花卉图案，为我们留下了一笔宝贵的文化财富。让我们一起来赏析一组图片，请寻找花是怎么变的？（彩陶中的花卉纹样、画像砖中的花卉纹样，敦煌壁画中的花卉图案，等等。）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师生讨论各自的发现与想法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3. </w:t>
      </w:r>
      <w:r>
        <w:rPr>
          <w:rFonts w:ascii="宋体" w:hAnsi="宋体" w:cs="宋体"/>
          <w:sz w:val="24"/>
          <w:szCs w:val="24"/>
        </w:rPr>
        <w:t>画花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用线描的方式写生或临摹，记录花卉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4. </w:t>
      </w:r>
      <w:r>
        <w:rPr>
          <w:rFonts w:ascii="宋体" w:hAnsi="宋体" w:cs="宋体"/>
          <w:sz w:val="24"/>
          <w:szCs w:val="24"/>
        </w:rPr>
        <w:t>变花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根据课文的要求，把画在纸上的花进行大变样，可以变得更加单纯，或者变得更加的夸张、复杂，还可以把花朵的各部分重新排列组合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师讲授纹样的基本概念与设计方法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以小组讨论形式，激发大家的奇思妙想，尝试对花卉进行变形处理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通过变花，将花卉的图形变得更加富有新意，更加丰富，更富有装饰趣味，更具有视觉的表现力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最后，根据构思，运用多种装饰方法，在正方形的纸上，完成一幅以花卉为主题的装饰纹样。学生创作，教师巡回辅导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5. </w:t>
      </w:r>
      <w:r>
        <w:rPr>
          <w:rFonts w:ascii="宋体" w:hAnsi="宋体" w:cs="宋体"/>
          <w:sz w:val="24"/>
          <w:szCs w:val="24"/>
        </w:rPr>
        <w:t>品花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学生围绕教室，作业集体展示，师生一起</w:t>
      </w:r>
      <w:r>
        <w:rPr>
          <w:rFonts w:ascii="宋体" w:hAnsi="宋体" w:cs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品花</w:t>
      </w:r>
      <w:r>
        <w:rPr>
          <w:rFonts w:ascii="宋体" w:hAnsi="宋体" w:cs="宋体"/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2:59:00Z</dcterms:created>
  <dc:creator>Administrator</dc:creator>
  <dc:description/>
  <dc:language>en-US</dc:language>
  <cp:lastModifiedBy>Administrator</cp:lastModifiedBy>
  <dcterms:modified xsi:type="dcterms:W3CDTF">2015-01-20T03:01:28Z</dcterms:modified>
  <cp:revision>2</cp:revision>
  <dc:subject/>
  <dc:title>花的变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