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7"/>
        </w:rPr>
      </w:pPr>
      <w:r>
        <w:rPr>
          <w:rFonts w:ascii="宋体;SimSun" w:hAnsi="宋体;SimSun" w:cs="宋体;SimSun"/>
          <w:b/>
          <w:bCs/>
          <w:kern w:val="0"/>
          <w:sz w:val="27"/>
        </w:rPr>
        <w:t>《网站制作——站点创建与首页制作》教学设计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7"/>
        </w:rPr>
        <w:t>倪翔 初二年级 信息技术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教材分析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节课是江苏科学技术出版社教材，初中信息技术（下册）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章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节的第一课时的内容，是继网站规划、网站设计后进行网站实现的关键一节，</w:t>
      </w:r>
      <w:r>
        <w:rPr>
          <w:rFonts w:ascii="宋体;SimSun" w:hAnsi="宋体;SimSun" w:cs="Arial"/>
          <w:color w:val="333333"/>
          <w:kern w:val="0"/>
          <w:sz w:val="24"/>
          <w:shd w:fill="FFFFFF" w:val="clear"/>
        </w:rPr>
        <w:t>在整个课程的学习过程中至关重要。</w:t>
      </w:r>
      <w:r>
        <w:rPr>
          <w:rFonts w:ascii="宋体;SimSun" w:hAnsi="宋体;SimSun" w:cs="宋体;SimSun"/>
          <w:kern w:val="0"/>
          <w:sz w:val="24"/>
        </w:rPr>
        <w:t>这节课的主要任务是运用</w:t>
      </w:r>
      <w:r>
        <w:rPr>
          <w:rFonts w:cs="宋体;SimSun" w:ascii="宋体;SimSun" w:hAnsi="宋体;SimSun"/>
          <w:kern w:val="0"/>
          <w:sz w:val="24"/>
        </w:rPr>
        <w:t>Dreamweaver</w:t>
      </w:r>
      <w:r>
        <w:rPr>
          <w:rFonts w:ascii="宋体;SimSun" w:hAnsi="宋体;SimSun" w:cs="宋体;SimSun"/>
          <w:kern w:val="0"/>
          <w:sz w:val="24"/>
        </w:rPr>
        <w:t>软件，让学生掌握在网页中插入图片、声音、水平线等相关知识与操作，并能合理、灵活地编辑和美化自己的网页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教学目标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知识与技能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掌握简单网页的新建方法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能够在网页中插入、排版文字，掌握图片、水平线的插入方法及属性的设置方法，能够灵活应用“网页属性”对话框，设置网页属性，如背景、背景音乐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掌握保存网页的方法，了解网页保存与普通文档保存的不同点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过程与方法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对比教学，使学生掌握学习应用软件的基本方法和规律，达到举一反三的功效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任务驱动、自助探究，动手设计网站的实践活动，建立对象属性设置的思维方法和操作方法，为学生今后学习其它软件奠定基础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小组合作，培养学生自助、协作学习的能力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情感态度与价值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能够在对比学习中，让学生体验软件学习的一般方法及规律，提高其学习信息技术的信心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能够在网站首页的设计和创建的过程中，掌握对象属性的设置方法，初步体验成功的快乐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）能够通过小组交流学习，激发学生探究创新的学习精神。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教学重难点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教学重点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站点的建立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简单网页设计方法，如文字、图片、水平线和背景声音的插入与编辑等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设置网页属性的一般方法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教学难点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站点的作用和存储路径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网页的保存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教学方法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比和任务驱动教学法，自助探究和合作学习法，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教学准备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内容准备：整理、归类相关素材，并分发到学生电脑指定盘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课地点：多媒体教室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教学过程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情境导入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发导学案，展示《旅游日记》网站，提问学生放假出门旅游的经历，引导学生思考如何记录旅行过程，讲解网站展示的内容，激发学生创建网站的学习兴趣。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意图：由学生生活实际入手，自然过渡，激发兴趣，活跃气氛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新课教学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网站介绍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展示的网页，分析其组成元素：网站标志、标题、水平线、文字介绍、背景图片、背景音乐，强调网站内容的合理布局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建立站点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于我们的网站需要制作多个网页文件以及相关图片、声音文件等，所以网站建设初期就要做好管理准备，我们以站点的形式来管理网站内部文件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i/>
          <w:iCs/>
          <w:kern w:val="0"/>
          <w:sz w:val="24"/>
        </w:rPr>
        <w:t>任务</w:t>
      </w:r>
      <w:r>
        <w:rPr>
          <w:rFonts w:cs="宋体;SimSun" w:ascii="宋体;SimSun" w:hAnsi="宋体;SimSun"/>
          <w:b/>
          <w:bCs/>
          <w:i/>
          <w:iCs/>
          <w:kern w:val="0"/>
          <w:sz w:val="24"/>
        </w:rPr>
        <w:t>1</w:t>
      </w:r>
      <w:r>
        <w:rPr>
          <w:rFonts w:cs="宋体;SimSun" w:ascii="宋体;SimSun" w:hAnsi="宋体;SimSun"/>
          <w:i/>
          <w:i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盘下建立一个站点文件夹，站点名称：</w:t>
      </w:r>
      <w:r>
        <w:rPr>
          <w:rFonts w:cs="宋体;SimSun" w:ascii="宋体;SimSun" w:hAnsi="宋体;SimSun"/>
          <w:kern w:val="0"/>
          <w:sz w:val="24"/>
        </w:rPr>
        <w:t>0128</w:t>
      </w:r>
      <w:r>
        <w:rPr>
          <w:rFonts w:ascii="宋体;SimSun" w:hAnsi="宋体;SimSun" w:cs="宋体;SimSun"/>
          <w:kern w:val="0"/>
          <w:sz w:val="24"/>
        </w:rPr>
        <w:t>（即班级序号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学号）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活动：指导学生对照书本进行学习（限时）；</w:t>
      </w:r>
    </w:p>
    <w:p>
      <w:pPr>
        <w:pStyle w:val="Normal"/>
        <w:widowControl/>
        <w:spacing w:lineRule="auto" w:line="360" w:before="280" w:after="280"/>
        <w:ind w:firstLine="10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操作期间教师巡视课堂，做个别辅导；</w:t>
      </w:r>
    </w:p>
    <w:p>
      <w:pPr>
        <w:pStyle w:val="Normal"/>
        <w:widowControl/>
        <w:spacing w:lineRule="auto" w:line="360" w:before="280" w:after="280"/>
        <w:ind w:firstLine="104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针对学生中普遍存在的问题，教师可做详细讲解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活动：明确教师要求后，阅读教材，开展对照着教材的自学活动；</w:t>
      </w:r>
    </w:p>
    <w:p>
      <w:pPr>
        <w:pStyle w:val="Normal"/>
        <w:widowControl/>
        <w:spacing w:lineRule="auto" w:line="360" w:before="280" w:after="280"/>
        <w:ind w:firstLine="10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举手反馈完成与否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意图：对照教材操作步骤自学软件的相关操作。（自学为主）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问思考：在文件夹列表中看到了什么？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多出的文件夹列表栏，多了一个文件夹，里面有两个子文件夹和主页，图片存放在“</w:t>
      </w:r>
      <w:r>
        <w:rPr>
          <w:rFonts w:cs="宋体;SimSun" w:ascii="宋体;SimSun" w:hAnsi="宋体;SimSun"/>
          <w:kern w:val="0"/>
          <w:sz w:val="24"/>
        </w:rPr>
        <w:t>images”</w:t>
      </w:r>
      <w:r>
        <w:rPr>
          <w:rFonts w:ascii="宋体;SimSun" w:hAnsi="宋体;SimSun" w:cs="宋体;SimSun"/>
          <w:kern w:val="0"/>
          <w:sz w:val="24"/>
        </w:rPr>
        <w:t>文件夹中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意图：了解站点的作用，强调站点的管理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设计首页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次强调一般首页组成情况，提出课堂制作要求（可跳出案例中各对象的具体摆放要求，但要求出现元素不得缺少）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i/>
          <w:iCs/>
          <w:kern w:val="0"/>
          <w:sz w:val="24"/>
        </w:rPr>
        <w:t>任务</w:t>
      </w:r>
      <w:r>
        <w:rPr>
          <w:rFonts w:cs="宋体;SimSun" w:ascii="宋体;SimSun" w:hAnsi="宋体;SimSun"/>
          <w:b/>
          <w:bCs/>
          <w:i/>
          <w:iCs/>
          <w:kern w:val="0"/>
          <w:sz w:val="24"/>
        </w:rPr>
        <w:t>2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color w:val="A6A6A6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新建首页，要求首页中有如下对象：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站的图片标志和标题。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站的建立主旨（文字介绍）。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水平线（起分隔作用）。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链接到下一页的标记（可为文字，也可为图片）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活动：指导学生示范，讲解如何插入图片（来自文件）、插入水平线等。（注意各对象“插入点”的选择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活动：按要求小组合作完成任务。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意图：类比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中对象的插入方法，使学生学会知识迁移。并在完成基本任务的前提下，鼓励学生创新。（类比学习法、知识迁移学习法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编辑与预览主页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出具体编辑要求，引导学生设置相关对象的属性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i/>
          <w:iCs/>
          <w:kern w:val="0"/>
          <w:sz w:val="24"/>
        </w:rPr>
        <w:t>任务</w:t>
      </w:r>
      <w:r>
        <w:rPr>
          <w:rFonts w:cs="宋体;SimSun" w:ascii="宋体;SimSun" w:hAnsi="宋体;SimSun"/>
          <w:b/>
          <w:bCs/>
          <w:i/>
          <w:iCs/>
          <w:kern w:val="0"/>
          <w:sz w:val="24"/>
        </w:rPr>
        <w:t>3</w:t>
      </w:r>
      <w:r>
        <w:rPr>
          <w:rFonts w:cs="宋体;SimSun" w:ascii="宋体;SimSun" w:hAnsi="宋体;SimSun"/>
          <w:color w:val="A6A6A6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编辑主页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网站标题文字为隶书、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级、蓝色、居中。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水平线粗细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像素。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文字介绍文字为楷体、小二号、蓝色、加粗。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择一张淡雅图片，将其设置为首页背景图片。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首页加上背景音乐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活动：指导学生示范，讲解如何设置文字、图片、水平线以及网页属性等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活动：按要求小组合作完成任务。</w:t>
      </w:r>
    </w:p>
    <w:p>
      <w:pPr>
        <w:pStyle w:val="Normal"/>
        <w:widowControl/>
        <w:spacing w:lineRule="auto" w:line="360" w:before="280" w:after="280"/>
        <w:ind w:firstLine="3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强调：必须在“普通” 窗口下编辑，网页背景图片的像素符合要求）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意图：通过小组交流学习，培养学生自助、协作学习的能力，激发学生探究创新的学习精神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保存网页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活动：深入讲解示范。</w:t>
      </w:r>
    </w:p>
    <w:p>
      <w:pPr>
        <w:pStyle w:val="Normal"/>
        <w:widowControl/>
        <w:spacing w:lineRule="auto" w:line="360" w:before="280" w:after="28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活动：认真听讲，按要求保存自己的网页。</w:t>
      </w:r>
    </w:p>
    <w:p>
      <w:pPr>
        <w:pStyle w:val="Normal"/>
        <w:widowControl/>
        <w:spacing w:lineRule="auto" w:line="360" w:before="280" w:after="280"/>
        <w:ind w:firstLine="3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强调：选择一个其他文件的文件夹分类保存图片等素材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３．总结与评价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引导学生填写任务完成测评表，相互检查作业，推荐优秀作品，展示给全班同学，表扬完成情况好的同学与帮助他人的同学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对照本堂课的学习情况进行总结，提问本节课的重点知识，反馈学生相关知识的掌握情况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意图：加强总结反馈，鼓励学生互帮互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1:00Z</dcterms:created>
  <dc:creator>NX</dc:creator>
  <dc:description/>
  <cp:keywords/>
  <dc:language>en-US</dc:language>
  <cp:lastModifiedBy>NX</cp:lastModifiedBy>
  <dcterms:modified xsi:type="dcterms:W3CDTF">2015-01-06T23:49:00Z</dcterms:modified>
  <cp:revision>3</cp:revision>
  <dc:subject/>
  <dc:title>《网站制作——站点创建与首页制作》教学设计</dc:title>
</cp:coreProperties>
</file>