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首先做个自我介绍，我叫吴玉萍，</w:t>
      </w:r>
      <w:r>
        <w:rPr>
          <w:rFonts w:cs="宋体;SimSun" w:ascii="宋体;SimSun" w:hAnsi="宋体;SimSun"/>
          <w:kern w:val="0"/>
          <w:sz w:val="24"/>
        </w:rPr>
        <w:t>1995</w:t>
      </w:r>
      <w:r>
        <w:rPr>
          <w:rFonts w:ascii="宋体;SimSun" w:hAnsi="宋体;SimSun" w:cs="宋体;SimSun"/>
          <w:kern w:val="0"/>
          <w:sz w:val="24"/>
        </w:rPr>
        <w:t>年大学毕业一直在朝阳中学任职，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评上中学副高，大概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ascii="宋体;SimSun" w:hAnsi="宋体;SimSun" w:cs="宋体;SimSun"/>
          <w:kern w:val="0"/>
          <w:sz w:val="24"/>
        </w:rPr>
        <w:t>年开始教第一届毕业班，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之前差不多有十年左右时间一直担任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毕业班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非毕业班政治教学，并兼任班主任。今年真是机缘巧合来到洛阳初中，因为吴杰老师要交流，而朝阳中学符合交流条件的政治老师就剩我一个了，所以真是天注定我就来到了洛阳初中。这里环境优美，空气清新，校领导非常热情好客，假期里陆校长带着我们参观了图文中心，印象最深的是一些专用教室设施先进，舞龙和女足获奖无数，小牛人长廊感受了洛阳初中学生的优秀。承蒙洛阳初中校领导的厚爱，要我来介绍教研组的经验，真的非常惶恐，因为做教研组长时间并不长，是在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年体检时，原来的教研组长查出身体有一些状况，所以我就接任了教研组长，而且前面课职务和班主任工作非常繁忙，在教研组长投入的时间和精力也有限，下面我就把我一些粗浅的想法和做法向大家汇报一下，不到之处欢迎批评指正。</w:t>
      </w:r>
      <w:r>
        <w:rPr>
          <w:rFonts w:cs="宋体;SimSun" w:ascii="宋体;SimSun" w:hAnsi="宋体;SimSun"/>
          <w:kern w:val="0"/>
          <w:sz w:val="24"/>
        </w:rPr>
        <w:b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24:00Z</dcterms:created>
  <dc:creator>Administrator</dc:creator>
  <dc:description/>
  <cp:keywords/>
  <dc:language>en-US</dc:language>
  <cp:lastModifiedBy>Windows 用户</cp:lastModifiedBy>
  <dcterms:modified xsi:type="dcterms:W3CDTF">2017-08-29T02:34:00Z</dcterms:modified>
  <cp:revision>3</cp:revision>
  <dc:subject/>
  <dc:title/>
</cp:coreProperties>
</file>