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《往事依依》教学设计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石晓芬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目标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了解本文的结构特点，整体把握文章内容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品味精美语句及其蕴含的丰富感情，体会作者的“依依”之情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领悟作者珍惜生命、留心生活的情操美，以及“往事”对作者成长的激励作用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重点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目标</w:t>
      </w:r>
      <w:r>
        <w:rPr>
          <w:rFonts w:cs="宋体;SimSun" w:ascii="宋体;SimSun" w:hAnsi="宋体;SimSun"/>
          <w:color w:val="000000"/>
          <w:sz w:val="24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难点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目标</w:t>
      </w:r>
      <w:r>
        <w:rPr>
          <w:rFonts w:cs="宋体;SimSun" w:ascii="宋体;SimSun" w:hAnsi="宋体;SimSun"/>
          <w:color w:val="000000"/>
          <w:sz w:val="24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过程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导入新课，激发兴趣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同学们，看到你们这一张张充满激情的笑脸，我就情不自禁的想到：一个人只有一个青春，青春是无价之宝。如何度过这美好的时光，如何做到无愧自己拥有的这无价之宝，是值得每一个人，特别是我们在座的同学们深思的问题，因为大家正拥有着这无价之宝。今天，我们将一起来走进于漪老师的《往事依依》，去探究下于老师是怎样度过我们这美好的中学时光的，这对她的人生，以至她成长为知名教育家，著名的特级教师有没有影响呢？下面我们就一起来走进她的《往事依依》吧！希望同学们在学完这篇文章后，能够从中受到一些有关人生方面的启迪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研读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段，完成以下任务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学生装齐读本段，注意作者所要表现的感情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本段在文章中有什么作用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本段中哪些词语用得好，哪些词语最能体现作者的感情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通读第</w:t>
      </w:r>
      <w:r>
        <w:rPr>
          <w:rFonts w:cs="宋体;SimSun" w:ascii="宋体;SimSun" w:hAnsi="宋体;SimSun"/>
          <w:color w:val="000000"/>
          <w:sz w:val="24"/>
        </w:rPr>
        <w:t>2~5</w:t>
      </w:r>
      <w:r>
        <w:rPr>
          <w:rFonts w:ascii="宋体;SimSun" w:hAnsi="宋体;SimSun" w:cs="宋体;SimSun"/>
          <w:color w:val="000000"/>
          <w:sz w:val="24"/>
        </w:rPr>
        <w:t>段，整体咸知（学生默读，完成以下任务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运用工具书结合课文注解扫清字词障碍，无法解决的请问老师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请各用一句话概括文中所回忆的往事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研读第</w:t>
      </w:r>
      <w:r>
        <w:rPr>
          <w:rFonts w:cs="宋体;SimSun" w:ascii="宋体;SimSun" w:hAnsi="宋体;SimSun"/>
          <w:color w:val="000000"/>
          <w:sz w:val="24"/>
        </w:rPr>
        <w:t>2~5</w:t>
      </w:r>
      <w:r>
        <w:rPr>
          <w:rFonts w:ascii="宋体;SimSun" w:hAnsi="宋体;SimSun" w:cs="宋体;SimSun"/>
          <w:color w:val="000000"/>
          <w:sz w:val="24"/>
        </w:rPr>
        <w:t>段，讨论分析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作者在叙述这些往事时，有哪些语句是你最喜欢、最欣赏的？能说说原因吗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作者回忆的往事都与读书（画）有关，你有过相似的往事吗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作者在回忆品《千家诗》的往事中时，记下了许多描写不同季节、不同色彩的诗句，除了这些，你还能说出一些吗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作者在回忆听国文老师讲课时的情形是时，描写了她入神听课的感受，还写到了她的情感受到了激发。我们一起来背诵一下陆游的《示儿》这首诗，请大家也用心来想想你有什么样的感想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分析最后两段，讨论以下问题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作者在回忆的往事都有与读书（画）有关，这与于老师的成长经历有无联系？谈谈你的看法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这两段内容在文章的结构上有什么作用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于老师这些往事，对我们青少年在成长有什么启迪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课堂小结，提出希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同学们，通过《往事依依》的学习，我闪了解了于老师正是在这些“历历在目”“记忆犹新”的往事的激发下走近文学，靠近文学的，也正是在优秀文学作品的醺陶下成长为知名教育家的。所以我希望大家做人就要像于老师这样，从小热爱自然，热爱读书，热爱文学，多读书，读好书，做一个志趣高尚的人。最后，我想奉送同学们两个字——把握！把握我个现在拥有的青春年华，把握我们宝贵的学习时光，这样才能把握住我们的人生，无愧一我们的人生！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8:00Z</dcterms:created>
  <dc:creator>Administrator</dc:creator>
  <dc:description/>
  <cp:keywords/>
  <dc:language>en-US</dc:language>
  <cp:lastModifiedBy>Administrator</cp:lastModifiedBy>
  <dcterms:modified xsi:type="dcterms:W3CDTF">2016-12-08T06:19:00Z</dcterms:modified>
  <cp:revision>2</cp:revision>
  <dc:subject/>
  <dc:title/>
</cp:coreProperties>
</file>