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《一双手》</w:t>
      </w:r>
      <w:hyperlink r:id="rId2" w:tgtFrame="_blank"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</w:rPr>
          <w:t>教学</w:t>
        </w:r>
      </w:hyperlink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Normal"/>
        <w:snapToGrid w:val="false"/>
        <w:ind w:left="5139" w:hanging="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三语文组   石晓芬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教学目标</w:t>
      </w: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掌握生字词，能运用圈点批注的方式自主阅读课文。　　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抓住最具特征的部分描写人物外貌的方法。　　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理解课文内容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能在反复诵读中体验林业工人对造林事业无比热爱的感情。　　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　　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抓住特征表现人物的写法。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入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课题提出问题。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读课文，交流预习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准字音，认准字形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提供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提供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补充叠词及作用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课文梳理情节</w:t>
      </w:r>
    </w:p>
    <w:p>
      <w:pPr>
        <w:pStyle w:val="Normal"/>
        <w:snapToGrid w:val="false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握手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看手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说手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量手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赞手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活动：读课文认识张迎善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长分配任务，确定讨论内容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划出描写张迎善手的语句，标上序号，交流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提到介绍张迎善手的数字时结合自己的手的大小体会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抓关键词 “裹” “染” “老茧”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整理张迎善手的档案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人：            身份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手感：            手的肤色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手指：            纹络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掌面：            手的别号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手的大小：        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手指细节：   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组长组织思考：张迎善手的价值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认识张迎善的手和我们的手不同的原因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看着张迎善的手，能让我们仿佛看到什么图画？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到介绍张迎善栽树的数字，结合自己的学校的面积体会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这是一双怎样的手？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张迎善手的档案中补充</w:t>
      </w:r>
      <w:r>
        <w:rPr>
          <w:rFonts w:ascii="宋体;SimSun" w:hAnsi="宋体;SimSun" w:cs="宋体;SimSun"/>
          <w:sz w:val="28"/>
          <w:szCs w:val="28"/>
        </w:rPr>
        <w:t>手的价值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教师小结：中国最不可缺的就是这样的一双手。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拓展训练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2013</w:t>
        </w:r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感动中国人物李文波事迹</w:t>
        </w:r>
      </w:hyperlink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简介】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文波，男，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岁，山东平度人，中国海军南海守礁士兵。李文波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岁毕业于中国海洋大学，当年入伍，三年后赴南沙永暑礁守礁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为了守礁，李文波亏欠家里太多。他新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后回到南沙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多年来，与妻子真正在一起的时间不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。李文波说：“南沙守礁是我一生的荣耀，就算下辈子坐轮椅，也没什么后悔的！”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颁奖词】：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十年坚守，你站成了一块礁石，任凭风吹浪打。却只能愧对青丝白发。你也有梦，可更知肩上的责任比天大。你的心中自有一片海，在那里，祖国的风帆从不曾落下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sz w:val="28"/>
          <w:szCs w:val="28"/>
        </w:rPr>
        <w:t>　　让我们怀着敬意和感动把自己写的颁奖词颁给张迎善。</w:t>
      </w:r>
    </w:p>
    <w:p>
      <w:pPr>
        <w:pStyle w:val="Normal"/>
        <w:numPr>
          <w:ilvl w:val="0"/>
          <w:numId w:val="5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布置作业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抓住身边人的</w:t>
      </w:r>
      <w:r>
        <w:rPr>
          <w:rFonts w:ascii="宋体;SimSun" w:hAnsi="宋体;SimSun" w:cs="宋体;SimSun"/>
          <w:sz w:val="28"/>
          <w:szCs w:val="28"/>
        </w:rPr>
        <w:t>一双手的特点，</w:t>
      </w:r>
      <w:r>
        <w:rPr>
          <w:rFonts w:ascii="宋体;SimSun" w:hAnsi="宋体;SimSun" w:cs="宋体;SimSun"/>
          <w:sz w:val="28"/>
          <w:szCs w:val="28"/>
        </w:rPr>
        <w:t>模仿本文写法，突出人物精神，写一篇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小作。</w:t>
      </w:r>
    </w:p>
    <w:p>
      <w:pPr>
        <w:pStyle w:val="Normal"/>
        <w:numPr>
          <w:ilvl w:val="0"/>
          <w:numId w:val="4"/>
        </w:numPr>
        <w:snapToGrid w:val="false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讨论具体写作要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植树造林，叫山河长留春色；</w:t>
      </w:r>
      <w:r>
        <w:rPr>
          <w:sz w:val="28"/>
          <w:szCs w:val="28"/>
        </w:rPr>
        <w:br/>
      </w:r>
      <w:r>
        <w:rPr>
          <w:sz w:val="28"/>
          <w:szCs w:val="28"/>
        </w:rPr>
        <w:t>绿化大地，让前人造福子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>绿山绿水绿色美，绿染神州；</w:t>
      </w:r>
      <w:r>
        <w:rPr>
          <w:sz w:val="28"/>
          <w:szCs w:val="28"/>
        </w:rPr>
        <w:br/>
      </w:r>
      <w:r>
        <w:rPr>
          <w:sz w:val="28"/>
          <w:szCs w:val="28"/>
        </w:rPr>
        <w:t>春风春景春光好，春满人间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践行生本课堂对外公开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Health/" TargetMode="External"/><Relationship Id="rId3" Type="http://schemas.openxmlformats.org/officeDocument/2006/relationships/hyperlink" Target="http://www.lz13.cn/ganenlizhi/10960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37:00Z</dcterms:created>
  <dc:creator>Administrator</dc:creator>
  <dc:description/>
  <cp:keywords/>
  <dc:language>en-US</dc:language>
  <cp:lastModifiedBy>Administrator</cp:lastModifiedBy>
  <dcterms:modified xsi:type="dcterms:W3CDTF">2016-12-08T05:55:00Z</dcterms:modified>
  <cp:revision>15</cp:revision>
  <dc:subject/>
  <dc:title>《一双手》教学设计</dc:title>
</cp:coreProperties>
</file>