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柳叶儿》教学设计</w:t>
      </w:r>
    </w:p>
    <w:p>
      <w:pPr>
        <w:pStyle w:val="Normal"/>
        <w:ind w:firstLine="49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石晓芬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引导学生了解这篇叙事散文同样回忆了怎样的童年趣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理清文章结构，体会文章表达的深刻主题，学习本文生动描写的方法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教学步骤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、配乐朗读，读出文章的感情基调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分段朗读，课文赏析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朗读文章的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两小节，明确本文的感情基调：“苦中略带些涩的滋味儿”；明确本文的线索：“我”对柳叶儿的特殊感情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阅读文章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小节，解决下列问题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这部分内容主要写了几件事情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抢柳叶儿　吃柳叶儿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２）文章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节写“我”童年时代的淘气，有什么作用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为下文爬高摘柳叶儿作铺垫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３）说说文章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节描写的景物有什么特点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湿润、清凉、朦胧、宁静，充满诗意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“我”把太阳看成一个鲜红鲜红的大樱桃，这样的联想说明了什么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说明当时的“我”非常饥饿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“于是我拼了命直吃到肚子圆鼓溜溜的，薄薄的一层肚皮几乎撑得透明。”这句话说明了什么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吃柳叶儿是“我”童年的乐趣；“我”吃得很多；“我”非常饥饿、瘦削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阅读课文第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小节，解决下列问题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）这一节采用了什么手法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对比手法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这一节在文章中的作用是什么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与文章开头相呼应；再次抒发对柳叶儿的特殊感情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三、仿照课文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节，写一段话，描写家乡清晨的美景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引导学生泛读课文，了解课文内容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重点阅读课文的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０～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小节，了解这部分内容所写的两件事情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视频展台、投影仪将张洁的《挖荠菜》的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小节展示出来，引导学生考虑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这部分内容与课文的１０～１４小节的内容有什么相似之处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都写到了采摘的过程和吃的过程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这两部分内容给人们怎样的启示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《柳叶儿》主要告诉人要珍惜今天的幸福生活；《挖荠菜》告诉人们要珍惜今天的幸福生活，同时还提出了子女教育的问题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体会两段文字中景色描写的作用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《柳叶儿》写出了乡间景色的优美，当时的“我”丝毫不觉得生活的苦涩，而读者却体会到“苦中略带些涩”的滋味；《挖荠菜》写出了“我”自由快乐的心情）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四、讨论总结：我们要珍惜今天的幸福生活。 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课前准备：引导学生以小记者的身份，采访自己的爷爷奶奶、外公外婆，或者周围经历过艰苦岁月的人，向他们了解当年他们的乐趣是什么，以及是怎样度过艰难岁月的，做好记录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课堂交流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１．了解课文内容，分析本文所表达的主题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分组交流自己课前采访的内容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每组指派一名代表发言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引发学生思考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１）当年，老一辈生活艰苦的原因是什么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我们今天的生活乐趣与他们当年的有什么不同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我们如何珍惜今天的幸福生活？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课后作业：以“珍惜今天的幸福生活”为话题，写一篇小作文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【资料整合平台】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张洁的《挖荠菜》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刘绍棠的《榆钱饭》。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使用建设：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引导学生学习对比手法的运用，了解老一辈所经历的苦难生活，启发学生珍惜今天这来之不易的新生活。同时，引导学生学习文章清新纯朴、富于生活气息的语言风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04:00Z</dcterms:created>
  <dc:creator>Administrator</dc:creator>
  <dc:description/>
  <cp:keywords/>
  <dc:language>en-US</dc:language>
  <cp:lastModifiedBy>Administrator</cp:lastModifiedBy>
  <dcterms:modified xsi:type="dcterms:W3CDTF">2016-12-08T06:14:00Z</dcterms:modified>
  <cp:revision>2</cp:revision>
  <dc:subject/>
  <dc:title/>
</cp:coreProperties>
</file>