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余角、补角、对顶角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洛阳初中  秦超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 w:val="24"/>
        </w:rPr>
        <w:t>在具体情境中了解对顶角，知道对顶角相等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经历观察、操作、说理、交流的过程，进一步发展空间观念，学习有条理的表达数学问题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会运用互为余角、互为补角、对顶角的性质来解决问题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习难点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运用互为余角、互为补角、对顶角的性质来解决问题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过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看谁记的牢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4920</wp:posOffset>
                </wp:positionH>
                <wp:positionV relativeFrom="paragraph">
                  <wp:posOffset>346075</wp:posOffset>
                </wp:positionV>
                <wp:extent cx="1019810" cy="467360"/>
                <wp:effectExtent l="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467280"/>
                          <a:chOff x="0" y="0"/>
                          <a:chExt cx="1019880" cy="467280"/>
                        </a:xfrm>
                      </wpg:grpSpPr>
                      <wps:wsp>
                        <wps:cNvSpPr/>
                        <wps:spPr>
                          <a:xfrm>
                            <a:off x="0" y="467280"/>
                            <a:ext cx="101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0"/>
                            <a:ext cx="0" cy="46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69840"/>
                            <a:ext cx="397440" cy="39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27.25pt;width:80.25pt;height:36.75pt" coordorigin="5992,545" coordsize="1605,735">
                <v:line id="shape_0" from="5992,1281" to="7597,12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54,545" to="6754,12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754,655" to="7379,12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如图，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为直线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上一点，∠</w:t>
      </w:r>
      <w:r>
        <w:rPr>
          <w:rFonts w:cs="宋体;SimSun" w:ascii="宋体;SimSun" w:hAnsi="宋体;SimSun"/>
          <w:bCs/>
          <w:sz w:val="24"/>
        </w:rPr>
        <w:t>AOD=900,</w:t>
      </w:r>
      <w:r>
        <w:rPr>
          <w:rFonts w:ascii="宋体;SimSun" w:hAnsi="宋体;SimSun" w:cs="宋体;SimSun"/>
          <w:bCs/>
          <w:sz w:val="24"/>
        </w:rPr>
        <w:t>则图中哪些角互为余角？哪些角互为补角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8755</wp:posOffset>
                </wp:positionH>
                <wp:positionV relativeFrom="paragraph">
                  <wp:posOffset>220980</wp:posOffset>
                </wp:positionV>
                <wp:extent cx="168275" cy="226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  <w:t>Ｄ</w:t>
                            </w:r>
                          </w:p>
                        </w:txbxContent>
                      </wps:txbx>
                      <wps:bodyPr anchor="t" lIns="43815" tIns="22225" rIns="43815" bIns="222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7.8pt;mso-wrap-distance-left:9.05pt;mso-wrap-distance-right:9.05pt;mso-wrap-distance-top:0pt;mso-wrap-distance-bottom:0pt;margin-top:17.4pt;mso-position-vertical-relative:text;margin-left:315.65pt;mso-position-horizontal-relative:text">
                <v:fill opacity="0f"/>
                <v:textbox inset="0.0479166666666667in,0.0243055555555556in,0.0479166666666667in,0.024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;SimSun"/>
                          <w:b/>
                          <w:b/>
                          <w:bCs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Cs w:val="21"/>
                          <w:lang w:val="zh-CN"/>
                        </w:rPr>
                        <w:t>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0260</wp:posOffset>
                </wp:positionH>
                <wp:positionV relativeFrom="paragraph">
                  <wp:posOffset>221615</wp:posOffset>
                </wp:positionV>
                <wp:extent cx="168275" cy="226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  <w:t>Ｃ</w:t>
                            </w:r>
                          </w:p>
                        </w:txbxContent>
                      </wps:txbx>
                      <wps:bodyPr anchor="t" lIns="43815" tIns="22225" rIns="43815" bIns="222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7.8pt;mso-wrap-distance-left:9.05pt;mso-wrap-distance-right:9.05pt;mso-wrap-distance-top:0pt;mso-wrap-distance-bottom:0pt;margin-top:17.45pt;mso-position-vertical-relative:text;margin-left:363.8pt;mso-position-horizontal-relative:text">
                <v:fill opacity="0f"/>
                <v:textbox inset="0.0479166666666667in,0.0243055555555556in,0.0479166666666667in,0.024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;SimSun"/>
                          <w:b/>
                          <w:b/>
                          <w:bCs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Cs w:val="21"/>
                          <w:lang w:val="zh-CN"/>
                        </w:rPr>
                        <w:t>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6150</wp:posOffset>
                </wp:positionH>
                <wp:positionV relativeFrom="paragraph">
                  <wp:posOffset>125095</wp:posOffset>
                </wp:positionV>
                <wp:extent cx="168275" cy="226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  <w:t>Ｂ</w:t>
                            </w:r>
                          </w:p>
                        </w:txbxContent>
                      </wps:txbx>
                      <wps:bodyPr anchor="t" lIns="43815" tIns="22225" rIns="43815" bIns="222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7.8pt;mso-wrap-distance-left:9.05pt;mso-wrap-distance-right:9.05pt;mso-wrap-distance-top:0pt;mso-wrap-distance-bottom:0pt;margin-top:9.85pt;mso-position-vertical-relative:text;margin-left:374.5pt;mso-position-horizontal-relative:text">
                <v:fill opacity="0f"/>
                <v:textbox inset="0.0479166666666667in,0.0243055555555556in,0.0479166666666667in,0.024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;SimSun"/>
                          <w:b/>
                          <w:b/>
                          <w:bCs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Cs w:val="21"/>
                          <w:lang w:val="zh-CN"/>
                        </w:rPr>
                        <w:t>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1085</wp:posOffset>
                </wp:positionH>
                <wp:positionV relativeFrom="paragraph">
                  <wp:posOffset>125095</wp:posOffset>
                </wp:positionV>
                <wp:extent cx="168275" cy="226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  <w:t>Ａ</w:t>
                            </w:r>
                          </w:p>
                        </w:txbxContent>
                      </wps:txbx>
                      <wps:bodyPr anchor="t" lIns="43815" tIns="22225" rIns="43815" bIns="222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7.8pt;mso-wrap-distance-left:9.05pt;mso-wrap-distance-right:9.05pt;mso-wrap-distance-top:0pt;mso-wrap-distance-bottom:0pt;margin-top:9.85pt;mso-position-vertical-relative:text;margin-left:283.55pt;mso-position-horizontal-relative:text">
                <v:fill opacity="0f"/>
                <v:textbox inset="0.0479166666666667in,0.0243055555555556in,0.0479166666666667in,0.024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;SimSun"/>
                          <w:b/>
                          <w:b/>
                          <w:bCs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Cs w:val="21"/>
                          <w:lang w:val="zh-CN"/>
                        </w:rPr>
                        <w:t>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2590</wp:posOffset>
                </wp:positionH>
                <wp:positionV relativeFrom="paragraph">
                  <wp:posOffset>635</wp:posOffset>
                </wp:positionV>
                <wp:extent cx="168275" cy="226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  <w:t>Ｏ</w:t>
                            </w:r>
                          </w:p>
                        </w:txbxContent>
                      </wps:txbx>
                      <wps:bodyPr anchor="t" lIns="43815" tIns="22225" rIns="43815" bIns="222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7.8pt;mso-wrap-distance-left:9.05pt;mso-wrap-distance-right:9.05pt;mso-wrap-distance-top:0pt;mso-wrap-distance-bottom:0pt;margin-top:0pt;mso-position-vertical-relative:text;margin-left:331.7pt;mso-position-horizontal-relative:text">
                <v:fill opacity="0f"/>
                <v:textbox inset="0.0479166666666667in,0.0243055555555556in,0.0479166666666667in,0.024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cs="宋体;SimSun"/>
                          <w:b/>
                          <w:b/>
                          <w:bCs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宋体;SimSun"/>
                          <w:b/>
                          <w:bCs/>
                          <w:color w:val="000000"/>
                          <w:szCs w:val="21"/>
                          <w:lang w:val="zh-CN"/>
                        </w:rPr>
                        <w:t>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0</wp:posOffset>
                </wp:positionH>
                <wp:positionV relativeFrom="paragraph">
                  <wp:posOffset>375285</wp:posOffset>
                </wp:positionV>
                <wp:extent cx="1699895" cy="1151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920" cy="1151280"/>
                          <a:chOff x="0" y="0"/>
                          <a:chExt cx="1699920" cy="115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280" y="0"/>
                            <a:ext cx="1691640" cy="115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1920" y="636120"/>
                            <a:ext cx="1821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１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451440"/>
                            <a:ext cx="1821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２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428760"/>
                            <a:ext cx="1828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３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880"/>
                            <a:ext cx="1602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0"/>
                            <a:ext cx="1522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92160"/>
                            <a:ext cx="1602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713880"/>
                            <a:ext cx="1602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0960" rIns="30960" tIns="15120" bIns="15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480" y="87120"/>
                            <a:ext cx="1565280" cy="806400"/>
                          </a:xfrm>
                        </wpg:grpSpPr>
                        <wps:wsp>
                          <wps:cNvSpPr/>
                          <wps:spPr>
                            <a:xfrm>
                              <a:off x="597960" y="806400"/>
                              <a:ext cx="966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960" y="0"/>
                              <a:ext cx="0" cy="80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960" y="137520"/>
                              <a:ext cx="668160" cy="66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07000"/>
                              <a:ext cx="598320" cy="59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680" y="552960"/>
                              <a:ext cx="1605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576000"/>
                              <a:ext cx="137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621720"/>
                              <a:ext cx="68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9480" y="801360"/>
                            <a:ext cx="1821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5pt;margin-top:29.55pt;width:133.85pt;height:90.65pt" coordorigin="5350,591" coordsize="2677,1813">
                <v:rect id="shape_0" stroked="f" o:allowincell="f" style="position:absolute;left:5363;top:591;width:2663;height:181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3;top:1593;width:286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7;top:1302;width:286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266;width:287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808;width:251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5;top:591;width:239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736;width:251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0;top:1715;width:251;height:4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45;top:728;width:2463;height:1269">
                  <v:line id="shape_0" from="6387,1998" to="7909,1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7,728" to="6387,19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7,945" to="7438,199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5,1054" to="6386,199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33;top:1599;width:252;height:143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387;top:1635;width:216;height:143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678;top:1707;width:107;height:28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6168;top:1853;width:28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如图，∠</w:t>
      </w:r>
      <w:r>
        <w:rPr>
          <w:rFonts w:cs="宋体;SimSun" w:ascii="宋体;SimSun" w:hAnsi="宋体;SimSun"/>
          <w:bCs/>
          <w:sz w:val="24"/>
        </w:rPr>
        <w:t>AOC=900</w:t>
      </w:r>
      <w:r>
        <w:rPr>
          <w:rFonts w:ascii="宋体;SimSun" w:hAnsi="宋体;SimSun" w:cs="宋体;SimSun"/>
          <w:bCs/>
          <w:sz w:val="24"/>
        </w:rPr>
        <w:t>，∠</w:t>
      </w:r>
      <w:r>
        <w:rPr>
          <w:rFonts w:cs="宋体;SimSun" w:ascii="宋体;SimSun" w:hAnsi="宋体;SimSun"/>
          <w:bCs/>
          <w:sz w:val="24"/>
        </w:rPr>
        <w:t>BOD=900</w:t>
      </w:r>
      <w:r>
        <w:rPr>
          <w:rFonts w:ascii="宋体;SimSun" w:hAnsi="宋体;SimSun" w:cs="宋体;SimSun"/>
          <w:bCs/>
          <w:sz w:val="24"/>
        </w:rPr>
        <w:t>，则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与∠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的关系是</w:t>
      </w:r>
      <w:r>
        <w:rPr>
          <w:rFonts w:cs="宋体;SimSun" w:ascii="宋体;SimSun" w:hAnsi="宋体;SimSun"/>
          <w:bCs/>
          <w:sz w:val="24"/>
        </w:rPr>
        <w:t>_____</w:t>
      </w:r>
      <w:r>
        <w:rPr>
          <w:rFonts w:ascii="宋体;SimSun" w:hAnsi="宋体;SimSun" w:cs="宋体;SimSun"/>
          <w:bCs/>
          <w:sz w:val="24"/>
        </w:rPr>
        <w:t>，其理由是</w:t>
      </w:r>
      <w:r>
        <w:rPr>
          <w:rFonts w:cs="宋体;SimSun" w:ascii="宋体;SimSun" w:hAnsi="宋体;SimSun"/>
          <w:bCs/>
          <w:sz w:val="24"/>
        </w:rPr>
        <w:t>__________________________.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3402" w:leader="none"/>
        </w:tabs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250190</wp:posOffset>
                </wp:positionV>
                <wp:extent cx="1198880" cy="1582420"/>
                <wp:effectExtent l="5080" t="635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82560"/>
                          <a:chOff x="0" y="0"/>
                          <a:chExt cx="1198800" cy="158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98800" cy="158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8800" cy="103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4720" y="528840"/>
                              <a:ext cx="78408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945000" cy="9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0"/>
                              <a:ext cx="45720" cy="62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1452200">
                              <a:off x="430920" y="368280"/>
                              <a:ext cx="167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66" h="10800">
                                  <a:moveTo>
                                    <a:pt x="10401" y="7"/>
                                  </a:moveTo>
                                  <a:arcTo wR="10800" hR="10800" stAng="-5526928" swAng="52598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66" h="10800">
                                  <a:moveTo>
                                    <a:pt x="10401" y="7"/>
                                  </a:moveTo>
                                  <a:arcTo wR="10800" hR="10800" stAng="-5526928" swAng="5259803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414720"/>
                              <a:ext cx="9144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121">
                                  <a:moveTo>
                                    <a:pt x="10800" y="0"/>
                                  </a:moveTo>
                                  <a:arcTo wR="10800" hR="10800" stAng="-5400000" swAng="55023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121">
                                  <a:moveTo>
                                    <a:pt x="10800" y="0"/>
                                  </a:moveTo>
                                  <a:arcTo wR="10800" hR="10800" stAng="-5400000" swAng="5502301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414000"/>
                              <a:ext cx="11448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11">
                                  <a:moveTo>
                                    <a:pt x="10800" y="0"/>
                                  </a:moveTo>
                                  <a:arcTo wR="10800" hR="10800" stAng="-5400000" swAng="61414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11">
                                  <a:moveTo>
                                    <a:pt x="10800" y="0"/>
                                  </a:moveTo>
                                  <a:arcTo wR="10800" hR="10800" stAng="-5400000" swAng="614147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0" y="598320"/>
                              <a:ext cx="3456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120" y="119880"/>
                            <a:ext cx="20268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b/>
                                  <w:kern w:val="2"/>
                                  <w:szCs w:val="7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000" rIns="4500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466200"/>
                            <a:ext cx="20268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b/>
                                  <w:kern w:val="2"/>
                                  <w:szCs w:val="7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5000" rIns="4500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40520"/>
                            <a:ext cx="20268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b/>
                                  <w:kern w:val="2"/>
                                  <w:szCs w:val="7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5000" rIns="45000" tIns="22320" bIns="223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345960"/>
                            <a:ext cx="202680" cy="5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5"/>
                                  <w:b/>
                                  <w:kern w:val="2"/>
                                  <w:szCs w:val="72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5000" rIns="45000" tIns="22320" bIns="223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19.7pt;width:94.4pt;height:124.6pt" coordorigin="5671,394" coordsize="1888,2492">
                <v:rect id="shape_0" stroked="f" o:allowincell="f" style="position:absolute;left:5671;top:394;width:1887;height:249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671;top:394;width:1887;height:1631">
                  <v:line id="shape_0" from="6324,1227" to="7558,13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1,538" to="7158,20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4,394" to="6395,13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1166,10800" path="l0,21600xee" stroked="t" o:allowincell="f" style="position:absolute;left:6349;top:973;width:262;height:107;flip:xy;mso-wrap-style:none;v-text-anchor:middle;rotation:191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1121" path="l0,21600xee" stroked="t" o:allowincell="f" style="position:absolute;left:6651;top:1047;width:143;height:26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3111" path="l0,21600xee" stroked="t" o:allowincell="f" style="position:absolute;left:6143;top:1046;width:179;height:483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034;top:1336;width:543;height:326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shape id="shape_0" stroked="f" o:allowincell="f" style="position:absolute;left:6375;top:583;width:318;height:8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b/>
                            <w:kern w:val="2"/>
                            <w:szCs w:val="7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128;width:318;height:8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b/>
                            <w:kern w:val="2"/>
                            <w:szCs w:val="7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560;width:318;height:8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b/>
                            <w:kern w:val="2"/>
                            <w:szCs w:val="7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939;width:318;height:8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5"/>
                            <w:b/>
                            <w:kern w:val="2"/>
                            <w:szCs w:val="72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如图，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＋∠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∠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＋∠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cs="宋体;SimSun" w:ascii="宋体;SimSun" w:hAnsi="宋体;SimSun"/>
          <w:bCs/>
          <w:sz w:val="24"/>
        </w:rPr>
        <w:t>180</w:t>
      </w:r>
      <w:r>
        <w:rPr>
          <w:rFonts w:cs="宋体;SimSun" w:ascii="宋体;SimSun" w:hAnsi="宋体;SimSun"/>
          <w:bCs/>
          <w:sz w:val="24"/>
        </w:rPr>
        <w:t>°</w:t>
      </w:r>
      <w:r>
        <w:rPr>
          <w:rFonts w:ascii="宋体;SimSun" w:hAnsi="宋体;SimSun" w:cs="宋体;SimSun"/>
          <w:bCs/>
          <w:sz w:val="24"/>
        </w:rPr>
        <w:t>，若∠</w:t>
      </w:r>
      <w:r>
        <w:rPr>
          <w:rFonts w:cs="宋体;SimSun" w:ascii="宋体;SimSun" w:hAnsi="宋体;SimSun"/>
          <w:bCs/>
          <w:sz w:val="24"/>
        </w:rPr>
        <w:t>1=</w:t>
      </w:r>
      <w:r>
        <w:rPr>
          <w:rFonts w:cs="宋体;SimSun" w:ascii="宋体;SimSun" w:hAnsi="宋体;SimSun"/>
          <w:bCs/>
          <w:sz w:val="24"/>
        </w:rPr>
        <w:t>∠</w:t>
      </w:r>
      <w:r>
        <w:rPr>
          <w:rFonts w:cs="宋体;SimSun" w:ascii="宋体;SimSun" w:hAnsi="宋体;SimSun"/>
          <w:bCs/>
          <w:sz w:val="24"/>
        </w:rPr>
        <w:t>3,</w:t>
      </w:r>
      <w:r>
        <w:rPr>
          <w:rFonts w:ascii="宋体;SimSun" w:hAnsi="宋体;SimSun" w:cs="宋体;SimSun"/>
          <w:bCs/>
          <w:sz w:val="24"/>
        </w:rPr>
        <w:t>则∠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与∠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的关系是</w:t>
      </w:r>
      <w:r>
        <w:rPr>
          <w:rFonts w:cs="宋体;SimSun" w:ascii="宋体;SimSun" w:hAnsi="宋体;SimSun"/>
          <w:bCs/>
          <w:sz w:val="24"/>
        </w:rPr>
        <w:t>_______</w:t>
      </w:r>
      <w:r>
        <w:rPr>
          <w:rFonts w:ascii="宋体;SimSun" w:hAnsi="宋体;SimSun" w:cs="宋体;SimSun"/>
          <w:bCs/>
          <w:sz w:val="24"/>
        </w:rPr>
        <w:t>，其理由是</w:t>
      </w:r>
      <w:r>
        <w:rPr>
          <w:rFonts w:cs="宋体;SimSun" w:ascii="宋体;SimSun" w:hAnsi="宋体;SimSun"/>
          <w:bCs/>
          <w:sz w:val="24"/>
        </w:rPr>
        <w:t>_________________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情景导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通过小孔</w:t>
      </w:r>
      <w:r>
        <w:rPr>
          <w:rFonts w:cs="宋体;SimSun" w:ascii="宋体;SimSun" w:hAnsi="宋体;SimSun"/>
          <w:bCs/>
          <w:sz w:val="24"/>
        </w:rPr>
        <w:t>O,</w:t>
      </w:r>
      <w:r>
        <w:rPr>
          <w:rFonts w:ascii="宋体;SimSun" w:hAnsi="宋体;SimSun" w:cs="宋体;SimSun"/>
          <w:bCs/>
          <w:sz w:val="24"/>
        </w:rPr>
        <w:t>两条光线</w:t>
      </w:r>
      <w:r>
        <w:rPr>
          <w:rFonts w:cs="宋体;SimSun" w:ascii="宋体;SimSun" w:hAnsi="宋体;SimSun"/>
          <w:bCs/>
          <w:sz w:val="24"/>
        </w:rPr>
        <w:t>AA’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B’</w:t>
      </w:r>
      <w:r>
        <w:rPr>
          <w:rFonts w:ascii="宋体;SimSun" w:hAnsi="宋体;SimSun" w:cs="宋体;SimSun"/>
          <w:bCs/>
          <w:sz w:val="24"/>
        </w:rPr>
        <w:t>形成了哪些角？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80</wp:posOffset>
                </wp:positionH>
                <wp:positionV relativeFrom="paragraph">
                  <wp:posOffset>635</wp:posOffset>
                </wp:positionV>
                <wp:extent cx="1826260" cy="10915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1091520"/>
                          <a:chOff x="0" y="0"/>
                          <a:chExt cx="1826280" cy="1091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560" y="0"/>
                            <a:ext cx="1818720" cy="109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520" y="73080"/>
                            <a:ext cx="115200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4680" y="0"/>
                              <a:ext cx="1147320" cy="53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0" cy="582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9640"/>
                              <a:ext cx="1147320" cy="40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180360"/>
                              <a:ext cx="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4520" y="267480"/>
                            <a:ext cx="2268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78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582840"/>
                            <a:ext cx="2095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49760"/>
                            <a:ext cx="23436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537840"/>
                            <a:ext cx="24264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53280" rIns="53280" tIns="26640" bIns="26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0pt;width:143.8pt;height:85.95pt" coordorigin="428,0" coordsize="2876,1719">
                <v:rect id="shape_0" stroked="f" o:allowincell="f" style="position:absolute;left:440;top:0;width:2863;height:171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9;top:115;width:1813;height:917">
                  <v:line id="shape_0" from="666,115" to="2472,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,116" to="659,103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9,398" to="2465,10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66,399" to="2466,98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79;top:421;width:356;height: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;top:0;width:342;height: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918;width:329;height:4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236;width:368;height: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0;top:847;width:381;height: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定义：一个角的两边分别是另一个角的两边的反向延长线，这两个角叫做对顶角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 xml:space="preserve">数学化认识    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两条直线相交可以得到两对对顶角，那么三条直线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EF</w:t>
      </w:r>
      <w:r>
        <w:rPr>
          <w:rFonts w:ascii="宋体;SimSun" w:hAnsi="宋体;SimSun" w:cs="宋体;SimSun"/>
          <w:bCs/>
          <w:sz w:val="24"/>
        </w:rPr>
        <w:t>相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交于点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。有多少对对顶角？请分别表示出来，并与同学交流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两根木条中间用铁钉固定起来，但可转动。试着转不同的角度，比较两木条所成的角的度数。你能发现什么？并说明理由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结论：对顶角相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例题讲解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5470</wp:posOffset>
                </wp:positionH>
                <wp:positionV relativeFrom="paragraph">
                  <wp:posOffset>250190</wp:posOffset>
                </wp:positionV>
                <wp:extent cx="2118360" cy="12915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291680"/>
                          <a:chOff x="0" y="0"/>
                          <a:chExt cx="2118240" cy="1291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040" y="0"/>
                            <a:ext cx="2113200" cy="12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840" y="23040"/>
                            <a:ext cx="16693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70920" y="93240"/>
                              <a:ext cx="1528560" cy="68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1621800" cy="870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6400"/>
                              <a:ext cx="84636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7800" y="470520"/>
                            <a:ext cx="205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2480" rIns="42480" tIns="20880" bIns="20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6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2480" rIns="42480" tIns="20880" bIns="20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5280"/>
                            <a:ext cx="187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2480" rIns="42480" tIns="20880" bIns="20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707400"/>
                            <a:ext cx="196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2480" rIns="42480" tIns="20880" bIns="20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45720"/>
                            <a:ext cx="196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2480" rIns="42480" tIns="20880" bIns="20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611640"/>
                            <a:ext cx="1879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2480" rIns="42480" tIns="20880" bIns="20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19.7pt;width:166.8pt;height:101.7pt" coordorigin="4922,394" coordsize="3336,2034">
                <v:rect id="shape_0" stroked="f" o:allowincell="f" style="position:absolute;left:4930;top:394;width:3327;height:203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046;top:430;width:2628;height:1369">
                  <v:line id="shape_0" from="5158,577" to="7564,16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21,430" to="7674,179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46,1133" to="6378,116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57;top:1135;width:322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2;top:394;width:308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875;width:295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0;top:1508;width:308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466;width:308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7;top:1357;width:295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 xml:space="preserve">1    </w:t>
      </w:r>
      <w:r>
        <w:rPr>
          <w:rFonts w:ascii="宋体;SimSun" w:hAnsi="宋体;SimSun" w:cs="宋体;SimSun"/>
          <w:bCs/>
          <w:sz w:val="24"/>
        </w:rPr>
        <w:t>如图，直线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OE</w:t>
      </w:r>
      <w:r>
        <w:rPr>
          <w:rFonts w:ascii="宋体;SimSun" w:hAnsi="宋体;SimSun" w:cs="宋体;SimSun"/>
          <w:bCs/>
          <w:sz w:val="24"/>
        </w:rPr>
        <w:t>平分∠</w:t>
      </w:r>
      <w:r>
        <w:rPr>
          <w:rFonts w:cs="宋体;SimSun" w:ascii="宋体;SimSun" w:hAnsi="宋体;SimSun"/>
          <w:bCs/>
          <w:sz w:val="24"/>
        </w:rPr>
        <w:t>AOC</w:t>
      </w:r>
      <w:r>
        <w:rPr>
          <w:rFonts w:ascii="宋体;SimSun" w:hAnsi="宋体;SimSun" w:cs="宋体;SimSun"/>
          <w:bCs/>
          <w:sz w:val="24"/>
        </w:rPr>
        <w:t>，∠</w:t>
      </w:r>
      <w:r>
        <w:rPr>
          <w:rFonts w:cs="宋体;SimSun" w:ascii="宋体;SimSun" w:hAnsi="宋体;SimSun"/>
          <w:bCs/>
          <w:sz w:val="24"/>
        </w:rPr>
        <w:t>AOE=250</w:t>
      </w:r>
      <w:r>
        <w:rPr>
          <w:rFonts w:ascii="宋体;SimSun" w:hAnsi="宋体;SimSun" w:cs="宋体;SimSun"/>
          <w:bCs/>
          <w:sz w:val="24"/>
        </w:rPr>
        <w:t>。你能说出图中哪些角的度数？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140</wp:posOffset>
                </wp:positionH>
                <wp:positionV relativeFrom="paragraph">
                  <wp:posOffset>125095</wp:posOffset>
                </wp:positionV>
                <wp:extent cx="1435735" cy="11544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5680" cy="1154520"/>
                          <a:chOff x="0" y="0"/>
                          <a:chExt cx="1435680" cy="115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000" y="0"/>
                            <a:ext cx="1426680" cy="11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720" y="576000"/>
                            <a:ext cx="2163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080"/>
                            <a:ext cx="2077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254520"/>
                            <a:ext cx="1994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856080"/>
                            <a:ext cx="2077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11600"/>
                            <a:ext cx="2077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0"/>
                            <a:ext cx="19116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8240" rIns="48240" tIns="24120" bIns="241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400" y="89640"/>
                            <a:ext cx="956880" cy="855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62000"/>
                              <a:ext cx="956880" cy="69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4680"/>
                              <a:ext cx="912600" cy="62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369000" cy="48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425880"/>
                              <a:ext cx="2592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65" h="10800">
                                  <a:moveTo>
                                    <a:pt x="10800" y="0"/>
                                  </a:moveTo>
                                  <a:arcTo wR="10800" hR="10800" stAng="-5400000" swAng="51259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65" h="10800">
                                  <a:moveTo>
                                    <a:pt x="10800" y="0"/>
                                  </a:moveTo>
                                  <a:arcTo wR="10800" hR="10800" stAng="-5400000" swAng="5125917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440" y="401040"/>
                              <a:ext cx="255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pt;margin-top:9.85pt;width:113.05pt;height:90.9pt" coordorigin="5564,197" coordsize="2261,1818">
                <v:rect id="shape_0" stroked="f" o:allowincell="f" style="position:absolute;left:5578;top:197;width:2246;height:181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302;top:1104;width:340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4;top:1290;width:326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7;top:598;width:313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1545;width:326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1;top:372;width:326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9;top:197;width:300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4;top:338;width:1506;height:1346">
                  <v:line id="shape_0" from="5714,593" to="7220,168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715,629" to="7151,16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4,338" to="7014,11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765,10800" path="l0,21600xee" stroked="t" o:allowincell="f" style="position:absolute;left:6229;top:1009;width:40;height:285;flip:x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rect id="shape_0" coordsize="10800,10800" path="l0,21600xee" stroked="t" o:allowincell="f" style="position:absolute;left:6638;top:969;width:39;height:325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例</w:t>
      </w:r>
      <w:r>
        <w:rPr>
          <w:rFonts w:cs="宋体;SimSun" w:ascii="宋体;SimSun" w:hAnsi="宋体;SimSun"/>
          <w:bCs/>
          <w:sz w:val="24"/>
        </w:rPr>
        <w:t xml:space="preserve">2   </w:t>
      </w:r>
      <w:r>
        <w:rPr>
          <w:rFonts w:ascii="宋体;SimSun" w:hAnsi="宋体;SimSun" w:cs="宋体;SimSun"/>
          <w:bCs/>
          <w:sz w:val="24"/>
        </w:rPr>
        <w:t>如图，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O,</w:t>
      </w:r>
      <w:r>
        <w:rPr>
          <w:rFonts w:cs="宋体;SimSun" w:ascii="宋体;SimSun" w:hAnsi="宋体;SimSun"/>
          <w:bCs/>
          <w:sz w:val="24"/>
        </w:rPr>
        <w:t>∠</w:t>
      </w:r>
      <w:r>
        <w:rPr>
          <w:rFonts w:cs="宋体;SimSun" w:ascii="宋体;SimSun" w:hAnsi="宋体;SimSun"/>
          <w:bCs/>
          <w:sz w:val="24"/>
        </w:rPr>
        <w:t>DOE=900</w:t>
      </w:r>
      <w:r>
        <w:rPr>
          <w:rFonts w:ascii="宋体;SimSun" w:hAnsi="宋体;SimSun" w:cs="宋体;SimSun"/>
          <w:bCs/>
          <w:sz w:val="24"/>
        </w:rPr>
        <w:t>，∠</w:t>
      </w:r>
      <w:r>
        <w:rPr>
          <w:rFonts w:cs="宋体;SimSun" w:ascii="宋体;SimSun" w:hAnsi="宋体;SimSun"/>
          <w:bCs/>
          <w:sz w:val="24"/>
        </w:rPr>
        <w:t>AOC=720.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求∠</w:t>
      </w:r>
      <w:r>
        <w:rPr>
          <w:rFonts w:cs="宋体;SimSun" w:ascii="宋体;SimSun" w:hAnsi="宋体;SimSun"/>
          <w:bCs/>
          <w:sz w:val="24"/>
        </w:rPr>
        <w:t>BOE</w:t>
      </w:r>
      <w:r>
        <w:rPr>
          <w:rFonts w:ascii="宋体;SimSun" w:hAnsi="宋体;SimSun" w:cs="宋体;SimSun"/>
          <w:bCs/>
          <w:sz w:val="24"/>
        </w:rPr>
        <w:t>的度数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</w:t>
      </w:r>
      <w:r>
        <w:rPr>
          <w:rFonts w:ascii="宋体;SimSun" w:hAnsi="宋体;SimSun" w:cs="宋体;SimSun"/>
          <w:b/>
          <w:bCs/>
          <w:sz w:val="24"/>
        </w:rPr>
        <w:t>基础训练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9305</wp:posOffset>
                </wp:positionH>
                <wp:positionV relativeFrom="paragraph">
                  <wp:posOffset>250190</wp:posOffset>
                </wp:positionV>
                <wp:extent cx="1550670" cy="1045845"/>
                <wp:effectExtent l="381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45800"/>
                          <a:chOff x="0" y="0"/>
                          <a:chExt cx="1550520" cy="1045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550520" cy="104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920"/>
                            <a:ext cx="1127160" cy="883440"/>
                          </a:xfrm>
                        </wpg:grpSpPr>
                        <wps:wsp>
                          <wps:cNvSpPr/>
                          <wps:spPr>
                            <a:xfrm>
                              <a:off x="0" y="153000"/>
                              <a:ext cx="1127160" cy="65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153000"/>
                              <a:ext cx="554400" cy="30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0" cy="88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5120" y="439560"/>
                            <a:ext cx="182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47520" rIns="47520" tIns="23400" bIns="23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92880"/>
                            <a:ext cx="206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47520" rIns="4752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92880"/>
                            <a:ext cx="198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7520" rIns="4752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000" y="650880"/>
                            <a:ext cx="206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7520" rIns="4752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480" y="748800"/>
                            <a:ext cx="206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7520" rIns="47520" tIns="23400" bIns="23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120" y="0"/>
                            <a:ext cx="198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47520" rIns="47520" tIns="23400" bIns="234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19.7pt;width:122.1pt;height:82.35pt" coordorigin="5243,394" coordsize="2442,1647">
                <v:rect id="shape_0" stroked="f" o:allowincell="f" style="position:absolute;left:5243;top:394;width:2441;height:164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243;top:449;width:1774;height:1390">
                  <v:line id="shape_0" from="5243,690" to="7017,1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2,690" to="6954,11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3,449" to="6083,18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34;top:1086;width:2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2;top:540;width:3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4;top:540;width:311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1419;width:3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1;top:1573;width:3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394;width:311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如图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直线</w:t>
      </w:r>
      <w:r>
        <w:rPr>
          <w:rFonts w:cs="宋体;SimSun" w:ascii="宋体;SimSun" w:hAnsi="宋体;SimSun"/>
          <w:bCs/>
          <w:sz w:val="24"/>
        </w:rPr>
        <w:t>A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E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OE</w:t>
      </w:r>
      <w:r>
        <w:rPr>
          <w:rFonts w:ascii="宋体;SimSun" w:hAnsi="宋体;SimSun" w:cs="宋体;SimSun"/>
          <w:bCs/>
          <w:sz w:val="24"/>
        </w:rPr>
        <w:t>是∠</w:t>
      </w:r>
      <w:r>
        <w:rPr>
          <w:rFonts w:cs="宋体;SimSun" w:ascii="宋体;SimSun" w:hAnsi="宋体;SimSun"/>
          <w:bCs/>
          <w:sz w:val="24"/>
        </w:rPr>
        <w:t>AOB</w:t>
      </w:r>
      <w:r>
        <w:rPr>
          <w:rFonts w:ascii="宋体;SimSun" w:hAnsi="宋体;SimSun" w:cs="宋体;SimSun"/>
          <w:bCs/>
          <w:sz w:val="24"/>
        </w:rPr>
        <w:t>的平分线，∠</w:t>
      </w:r>
      <w:r>
        <w:rPr>
          <w:rFonts w:cs="宋体;SimSun" w:ascii="宋体;SimSun" w:hAnsi="宋体;SimSun"/>
          <w:bCs/>
          <w:sz w:val="24"/>
        </w:rPr>
        <w:t>COD=500</w:t>
      </w:r>
      <w:r>
        <w:rPr>
          <w:rFonts w:ascii="宋体;SimSun" w:hAnsi="宋体;SimSun" w:cs="宋体;SimSun"/>
          <w:bCs/>
          <w:sz w:val="24"/>
        </w:rPr>
        <w:t>，试求∠</w:t>
      </w:r>
      <w:r>
        <w:rPr>
          <w:rFonts w:cs="宋体;SimSun" w:ascii="宋体;SimSun" w:hAnsi="宋体;SimSun"/>
          <w:bCs/>
          <w:sz w:val="24"/>
        </w:rPr>
        <w:t>AOB</w:t>
      </w:r>
      <w:r>
        <w:rPr>
          <w:rFonts w:ascii="宋体;SimSun" w:hAnsi="宋体;SimSun" w:cs="宋体;SimSun"/>
          <w:bCs/>
          <w:sz w:val="24"/>
        </w:rPr>
        <w:t>的度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如图，直线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EF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，∠</w:t>
      </w:r>
      <w:r>
        <w:rPr>
          <w:rFonts w:cs="宋体;SimSun" w:ascii="宋体;SimSun" w:hAnsi="宋体;SimSun"/>
          <w:bCs/>
          <w:sz w:val="24"/>
        </w:rPr>
        <w:t>ADC=900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的对顶角是</w:t>
      </w:r>
      <w:r>
        <w:rPr>
          <w:rFonts w:cs="宋体;SimSun" w:ascii="宋体;SimSun" w:hAnsi="宋体;SimSun"/>
          <w:bCs/>
          <w:sz w:val="24"/>
        </w:rPr>
        <w:t>______</w:t>
      </w:r>
      <w:r>
        <w:rPr>
          <w:rFonts w:ascii="宋体;SimSun" w:hAnsi="宋体;SimSun" w:cs="宋体;SimSun"/>
          <w:bCs/>
          <w:sz w:val="24"/>
        </w:rPr>
        <w:t>；∠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的余　角有</w:t>
      </w:r>
      <w:r>
        <w:rPr>
          <w:rFonts w:cs="宋体;SimSun" w:ascii="宋体;SimSun" w:hAnsi="宋体;SimSun"/>
          <w:bCs/>
          <w:sz w:val="24"/>
        </w:rPr>
        <w:t>___________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5470</wp:posOffset>
                </wp:positionH>
                <wp:positionV relativeFrom="paragraph">
                  <wp:posOffset>125095</wp:posOffset>
                </wp:positionV>
                <wp:extent cx="2150110" cy="7505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750600"/>
                          <a:chOff x="0" y="0"/>
                          <a:chExt cx="2150280" cy="750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560" y="0"/>
                            <a:ext cx="214236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4320" y="74160"/>
                            <a:ext cx="1386720" cy="555120"/>
                          </a:xfrm>
                        </wpg:grpSpPr>
                        <wps:wsp>
                          <wps:cNvSpPr/>
                          <wps:spPr>
                            <a:xfrm>
                              <a:off x="0" y="378720"/>
                              <a:ext cx="1386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0" y="0"/>
                              <a:ext cx="0" cy="37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201960"/>
                              <a:ext cx="1285920" cy="35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02760"/>
                            <a:ext cx="2242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304920"/>
                            <a:ext cx="216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0"/>
                            <a:ext cx="2242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00440"/>
                            <a:ext cx="2160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403920"/>
                            <a:ext cx="2242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0200"/>
                            <a:ext cx="1904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124920"/>
                            <a:ext cx="1904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6520" rIns="56520" tIns="28440" bIns="284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9040" y="251640"/>
                            <a:ext cx="1512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378000"/>
                            <a:ext cx="255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9.85pt;width:169.3pt;height:59.1pt" coordorigin="4922,197" coordsize="3386,1182">
                <v:rect id="shape_0" stroked="f" o:allowincell="f" style="position:absolute;left:4934;top:197;width:3373;height:118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212;top:314;width:2183;height:873">
                  <v:line id="shape_0" from="5212,910" to="7395,9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4,314" to="6244,9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1,632" to="7275,1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922;top:674;width:352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2;top:677;width:339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197;width:352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355;width:339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833;width:352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591;width:299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393;width:299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宋体;SimSun"/>
                            <w:color w:val="000000"/>
                            <w:lang w:val="zh-CN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6007;top:593;width:237;height:238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728;top:792;width:39;height:117;flip:x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若∠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与∠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的度数之比为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︰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，求∠</w:t>
      </w:r>
      <w:r>
        <w:rPr>
          <w:rFonts w:cs="宋体;SimSun" w:ascii="宋体;SimSun" w:hAnsi="宋体;SimSun"/>
          <w:bCs/>
          <w:sz w:val="24"/>
        </w:rPr>
        <w:t>BDF</w:t>
      </w:r>
      <w:r>
        <w:rPr>
          <w:rFonts w:ascii="宋体;SimSun" w:hAnsi="宋体;SimSun" w:cs="宋体;SimSun"/>
          <w:bCs/>
          <w:sz w:val="24"/>
        </w:rPr>
        <w:t>的度数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6975</wp:posOffset>
                </wp:positionH>
                <wp:positionV relativeFrom="paragraph">
                  <wp:posOffset>635</wp:posOffset>
                </wp:positionV>
                <wp:extent cx="1246505" cy="9975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6680" cy="997560"/>
                          <a:chOff x="0" y="0"/>
                          <a:chExt cx="1246680" cy="9975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1245960" cy="99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8600" y="201240"/>
                            <a:ext cx="956160" cy="60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5920"/>
                              <a:ext cx="956160" cy="578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911160" cy="60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5960" cy="99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1680" y="534600"/>
                              <a:ext cx="1879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31680" rIns="31680" tIns="15840" bIns="158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0" y="0"/>
                              <a:ext cx="1796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1680" rIns="31680" tIns="15840" bIns="158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64080"/>
                              <a:ext cx="1389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1680" rIns="31680" tIns="15840" bIns="15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1480"/>
                              <a:ext cx="1796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31680" rIns="31680" tIns="15840" bIns="158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772920"/>
                              <a:ext cx="1702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1680" rIns="31680" tIns="15840" bIns="158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0pt;width:98.15pt;height:78.55pt" coordorigin="5885,0" coordsize="1963,1571">
                <v:rect id="shape_0" stroked="f" o:allowincell="f" style="position:absolute;left:5886;top:1;width:1961;height:15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103;top:317;width:1505;height:953">
                  <v:line id="shape_0" from="6103,358" to="7608,12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74,317" to="7608,1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885;top:0;width:1962;height:1570">
                  <v:shape id="shape_0" stroked="f" o:allowincell="f" style="position:absolute;left:6785;top:842;width:295;height:35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8;top:0;width:282;height:35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2;top:101;width:218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5;top:1215;width:282;height:35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9;top:1217;width:267;height:35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图，直线</w:t>
      </w:r>
      <w:r>
        <w:rPr>
          <w:rFonts w:cs="宋体;SimSun" w:ascii="宋体;SimSun" w:hAnsi="宋体;SimSun"/>
          <w:bCs/>
          <w:sz w:val="24"/>
        </w:rPr>
        <w:t>A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D</w:t>
      </w:r>
      <w:r>
        <w:rPr>
          <w:rFonts w:ascii="宋体;SimSun" w:hAnsi="宋体;SimSun" w:cs="宋体;SimSun"/>
          <w:bCs/>
          <w:sz w:val="24"/>
        </w:rPr>
        <w:t>相交于点</w:t>
      </w:r>
      <w:r>
        <w:rPr>
          <w:rFonts w:cs="宋体;SimSun" w:ascii="宋体;SimSun" w:hAnsi="宋体;SimSun"/>
          <w:bCs/>
          <w:sz w:val="24"/>
        </w:rPr>
        <w:t>O</w:t>
      </w:r>
      <w:r>
        <w:rPr>
          <w:rFonts w:ascii="宋体;SimSun" w:hAnsi="宋体;SimSun" w:cs="宋体;SimSun"/>
          <w:bCs/>
          <w:sz w:val="24"/>
        </w:rPr>
        <w:t>，且∠</w:t>
      </w:r>
      <w:r>
        <w:rPr>
          <w:rFonts w:cs="宋体;SimSun" w:ascii="宋体;SimSun" w:hAnsi="宋体;SimSun"/>
          <w:bCs/>
          <w:sz w:val="24"/>
        </w:rPr>
        <w:t>AOD +</w:t>
      </w:r>
      <w:r>
        <w:rPr>
          <w:rFonts w:cs="宋体;SimSun" w:ascii="宋体;SimSun" w:hAnsi="宋体;SimSun"/>
          <w:bCs/>
          <w:sz w:val="24"/>
        </w:rPr>
        <w:t>∠</w:t>
      </w:r>
      <w:r>
        <w:rPr>
          <w:rFonts w:cs="宋体;SimSun" w:ascii="宋体;SimSun" w:hAnsi="宋体;SimSun"/>
          <w:bCs/>
          <w:sz w:val="24"/>
        </w:rPr>
        <w:t>BOC=2200</w:t>
      </w:r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Cs/>
          <w:sz w:val="24"/>
        </w:rPr>
        <w:t>则∠</w:t>
      </w:r>
      <w:r>
        <w:rPr>
          <w:rFonts w:cs="宋体;SimSun" w:ascii="宋体;SimSun" w:hAnsi="宋体;SimSun"/>
          <w:bCs/>
          <w:sz w:val="24"/>
        </w:rPr>
        <w:t>AOC</w:t>
      </w:r>
      <w:r>
        <w:rPr>
          <w:rFonts w:ascii="宋体;SimSun" w:hAnsi="宋体;SimSun" w:cs="宋体;SimSun"/>
          <w:bCs/>
          <w:sz w:val="24"/>
        </w:rPr>
        <w:t>为多少度？为什么？</w:t>
      </w:r>
    </w:p>
    <w:sectPr>
      <w:footerReference w:type="default" r:id="rId2"/>
      <w:type w:val="nextPage"/>
      <w:pgSz w:w="10440" w:h="14740"/>
      <w:pgMar w:left="1247" w:right="1247" w:gutter="0" w:header="0" w:top="1559" w:footer="907" w:bottom="1361"/>
      <w:pgNumType w:fmt="decimal"/>
      <w:formProt w:val="false"/>
      <w:textDirection w:val="lrTb"/>
      <w:docGrid w:type="linesAndChars" w:linePitch="3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8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仿宋" w:hAnsi="华文仿宋" w:cs="华文仿宋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华文仿宋" w:hAnsi="华文仿宋" w:cs="华文仿宋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华文仿宋" w:hAnsi="华文仿宋" w:cs="华文仿宋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19:00Z</dcterms:created>
  <dc:creator>成友文</dc:creator>
  <dc:description/>
  <cp:keywords/>
  <dc:language>en-US</dc:language>
  <cp:lastModifiedBy>gmf101450</cp:lastModifiedBy>
  <cp:lastPrinted>2008-09-01T08:09:00Z</cp:lastPrinted>
  <dcterms:modified xsi:type="dcterms:W3CDTF">2015-01-15T06:39:00Z</dcterms:modified>
  <cp:revision>3</cp:revision>
  <dc:subject/>
  <dc:title>初二数学作业纸</dc:title>
</cp:coreProperties>
</file>