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Unit</w:t>
      </w:r>
      <w:r>
        <w:rPr>
          <w:b/>
          <w:sz w:val="32"/>
          <w:szCs w:val="32"/>
        </w:rPr>
        <w:t xml:space="preserve"> 2 My day</w:t>
      </w:r>
    </w:p>
    <w:p>
      <w:pPr>
        <w:pStyle w:val="Normal"/>
        <w:jc w:val="center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初一英语备课组</w:t>
      </w:r>
      <w:r>
        <w:rPr>
          <w:rFonts w:cs="Calibri" w:eastAsia="Calibri"/>
          <w:b/>
          <w:szCs w:val="21"/>
          <w:lang w:val="en-US" w:eastAsia="zh-CN"/>
        </w:rPr>
        <w:t xml:space="preserve">   </w:t>
      </w:r>
      <w:r>
        <w:rPr>
          <w:b/>
          <w:szCs w:val="21"/>
          <w:lang w:val="en-US" w:eastAsia="zh-CN"/>
        </w:rPr>
        <w:t>米紫靖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465"/>
        <w:gridCol w:w="780"/>
        <w:gridCol w:w="585"/>
        <w:gridCol w:w="840"/>
        <w:gridCol w:w="195"/>
        <w:gridCol w:w="1253"/>
      </w:tblGrid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课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7A  Unit 2 My day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课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课时</w:t>
            </w:r>
          </w:p>
        </w:tc>
      </w:tr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Read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授课</w:t>
            </w:r>
          </w:p>
        </w:tc>
      </w:tr>
      <w:tr>
        <w:trPr>
          <w:trHeight w:val="134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7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Ss learn something about Millie</w:t>
            </w:r>
            <w:r>
              <w:rPr/>
              <w:t>’</w:t>
            </w:r>
            <w:r>
              <w:rPr/>
              <w:t>s school life.</w:t>
            </w:r>
          </w:p>
          <w:p>
            <w:pPr>
              <w:pStyle w:val="Normal"/>
              <w:rPr/>
            </w:pPr>
            <w:r>
              <w:rPr/>
              <w:t>2Make Ss master some new words and phrases:</w:t>
            </w:r>
            <w:r>
              <w:rPr>
                <w:szCs w:val="21"/>
              </w:rPr>
              <w:t xml:space="preserve"> in Class 1,Grade 7; on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best friend; under the trees; in the playground; each other; play games; spend</w:t>
            </w:r>
            <w:r>
              <w:rPr>
                <w:rFonts w:cs="宋体" w:ascii="宋体" w:hAnsi="宋体"/>
                <w:szCs w:val="21"/>
              </w:rPr>
              <w:t>┄</w:t>
            </w:r>
            <w:r>
              <w:rPr>
                <w:szCs w:val="21"/>
              </w:rPr>
              <w:t>doing sth/on sth; play volleyball; a member of ; the Swimming club; have a good time; be all nice to sb; twice a week; All my friends are really great! My favourite lessons are Chinese and English. I spend about two hours a day doing my homework. I also like playing volleyball.</w:t>
            </w:r>
          </w:p>
        </w:tc>
      </w:tr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ribe your school life</w:t>
            </w:r>
          </w:p>
        </w:tc>
      </w:tr>
      <w:tr>
        <w:trPr>
          <w:trHeight w:val="3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 some words to describe school life</w:t>
            </w:r>
          </w:p>
        </w:tc>
      </w:tr>
      <w:tr>
        <w:trPr>
          <w:trHeight w:val="69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预习</w:t>
            </w:r>
          </w:p>
        </w:tc>
        <w:tc>
          <w:tcPr>
            <w:tcW w:w="7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Preview the new word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Do Part B1and B2 before class.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</w:t>
            </w:r>
          </w:p>
        </w:tc>
        <w:tc>
          <w:tcPr>
            <w:tcW w:w="7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磁带、</w:t>
            </w:r>
            <w:r>
              <w:rPr>
                <w:szCs w:val="21"/>
              </w:rPr>
              <w:t>CAI</w:t>
            </w:r>
          </w:p>
        </w:tc>
      </w:tr>
      <w:tr>
        <w:trPr>
          <w:trHeight w:val="340" w:hRule="atLeast"/>
        </w:trPr>
        <w:tc>
          <w:tcPr>
            <w:tcW w:w="8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环节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师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活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札记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Step 1  Warm up and revision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Ask and answer the next questions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1.    Do you like to keep a diary?</w:t>
            </w:r>
            <w:r>
              <w:rPr>
                <w:kern w:val="0"/>
              </w:rPr>
              <w:t xml:space="preserve"> Why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2.       What time do you get up every morning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3.       What time do you eat breakfast/lunch/supper every day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4.       What time do you go to school/ go home every morning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5.       What time do you </w:t>
            </w:r>
            <w:r>
              <w:rPr>
                <w:kern w:val="0"/>
              </w:rPr>
              <w:t>do morning exercises</w:t>
            </w:r>
            <w:r>
              <w:rPr>
                <w:kern w:val="0"/>
              </w:rPr>
              <w:t xml:space="preserve"> every day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6.       What time do you have lessons  in the morning /afternoon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7.       What time do you do after-school  activities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8.       What time do you do homework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9.       What time do you watch TV?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495" w:leader="none"/>
              </w:tabs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What time do you go to bed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Then do Part B on Page 25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Step 2  Welcome to the Reading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From Millie’s </w:t>
            </w:r>
            <w:r>
              <w:rPr>
                <w:kern w:val="0"/>
              </w:rPr>
              <w:t>diary</w:t>
            </w:r>
            <w:r>
              <w:rPr>
                <w:kern w:val="0"/>
              </w:rPr>
              <w:t>, we know something about her daily life .Do you want to know more about her school life .Please scan  her e-mail to her new friend Tommy as quickly as you can.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Try to find  whether the following statements are true or false . Do not stop when you meet any new words 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1. (        )There are I,800 teachers at Millie’s school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2.(          )Millie doesn’t like her classroom because she cannot see the playground 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3.(          )Millie is Amy’s best friend 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4.(          ) Mrs Tang is Millie Maths teacher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5.(          ).Millie ‘s favourite lessons are Maths and Chinese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6(           )Millie goes to the Reading Club every Friday morning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7.(          ) There are many things to do at Millie’s school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8.(          ).Millie doesn’t want Tommy to send her an e-mail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Step 3  Listening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Listen to the tape and try to tell whether the following statements are true or false with the books closed 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1.       Millie likes her school very much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2.       Millie sometimes plays games at lunchtime 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3.       The Principal’s name is Mr Tang 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4.       Millie spends three hours a day doing her homework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5.       Millie goes to the Reading Club twice a week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6.       Millie is a member of the Swimming Club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Step 4  Listen and read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Listen to the tape and read the e-mail sentence by sentence .Answer the following questions .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1.       Does Millie love her new school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2.       Are there three big trees in the playground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3.       Do Millie and her friends sit under the trees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4.       Are her friends really great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5.       Does Mrs Tang talk to the whole school every day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6.       Does Millie like playing volleyball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Step 5  Practise speaking English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Ask and answer the questions above in pairs 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Step 6  Writing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1. Read the text again , guess the meanings of the new words and finish the following exercises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2.  Exercise One  Page 21-- B1 and B2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B1 The answers are 1. classroom 2. Assembly Hall 3. playground 4. tuck shop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B2 the answers are : 1.a 2. d 3. c 4. e 5. b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3.  Exercise Two Page 22 ---D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The answers are :1---- 3.30a.m. ----4.30a.m. 2-- 6.30a.m. 3---5.30 a.m.---6.30a.m. 4. 8.25a.m.---11.50a.m. 5. 7.00a.m. </w:t>
            </w:r>
            <w:r>
              <w:rPr>
                <w:rFonts w:cs="宋体" w:ascii="宋体" w:hAnsi="宋体"/>
                <w:kern w:val="0"/>
              </w:rPr>
              <w:t>–</w:t>
            </w:r>
            <w:r>
              <w:rPr>
                <w:kern w:val="0"/>
              </w:rPr>
              <w:t>7.30a.m.6.8.00a.m. –8.15a.m.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Explain the other new words if necessary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Step 7  Speaking  Talk to the partner about the following questions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A.1.Say something about Mil</w:t>
            </w:r>
            <w:r>
              <w:rPr>
                <w:kern w:val="0"/>
              </w:rPr>
              <w:t>l</w:t>
            </w:r>
            <w:r>
              <w:rPr>
                <w:kern w:val="0"/>
              </w:rPr>
              <w:t xml:space="preserve">ie ‘s school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1) What ’s the name of the school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2)How many students are there in the school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3)Why does she like her classroom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2.Say something about her friends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1)      Who is her best friend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2)      When do they sit under the trees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3)      What do they always do and sometimes do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3.Say something about her study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1)What does </w:t>
            </w:r>
            <w:r>
              <w:rPr>
                <w:kern w:val="0"/>
              </w:rPr>
              <w:t>she</w:t>
            </w:r>
            <w:r>
              <w:rPr>
                <w:kern w:val="0"/>
              </w:rPr>
              <w:t xml:space="preserve"> do</w:t>
            </w:r>
            <w:r>
              <w:rPr>
                <w:kern w:val="0"/>
              </w:rPr>
              <w:t xml:space="preserve"> first</w:t>
            </w:r>
            <w:r>
              <w:rPr>
                <w:kern w:val="0"/>
              </w:rPr>
              <w:t xml:space="preserve"> every day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2)What </w:t>
            </w:r>
            <w:r>
              <w:rPr>
                <w:kern w:val="0"/>
              </w:rPr>
              <w:t>are</w:t>
            </w:r>
            <w:r>
              <w:rPr>
                <w:kern w:val="0"/>
              </w:rPr>
              <w:t xml:space="preserve"> her favourite lessons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3) How long does she spend a day doing her homework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 xml:space="preserve">4.Say something about her after- school activities 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1). When does she go to the Reading Club 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How often do they practise playing volleyball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Who is a member of the Swimming Club?</w:t>
            </w:r>
          </w:p>
          <w:p>
            <w:pPr>
              <w:pStyle w:val="Normal"/>
              <w:widowControl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B.Ask the Ss to compare Millie’s school life with their own school life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vanish/>
                <w:kern w:val="0"/>
                <w:sz w:val="24"/>
              </w:rPr>
            </w:pPr>
            <w:r>
              <w:rPr>
                <w:kern w:val="0"/>
              </w:rPr>
              <w:t>Step 8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kern w:val="0"/>
              </w:rPr>
              <w:t>If you have a new e-friend called Lucy, send an e-mail to tell her your school life</w:t>
            </w:r>
          </w:p>
          <w:p>
            <w:pPr>
              <w:pStyle w:val="Normal"/>
              <w:widowControl/>
              <w:rPr>
                <w:rFonts w:ascii="宋体" w:hAnsi="宋体" w:cs="宋体"/>
                <w:vanish/>
                <w:kern w:val="0"/>
                <w:sz w:val="24"/>
              </w:rPr>
            </w:pPr>
            <w:r>
              <w:rPr>
                <w:rFonts w:cs="宋体" w:ascii="宋体" w:hAnsi="宋体"/>
                <w:vanish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tep 9 Homework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. Say something about your school life.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2. Send an e-mail to wish your teacher a happy    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Calibri" w:cs="Calibri"/>
                <w:kern w:val="0"/>
              </w:rPr>
              <w:t xml:space="preserve">         </w:t>
            </w:r>
            <w:r>
              <w:rPr>
                <w:kern w:val="0"/>
              </w:rPr>
              <w:t xml:space="preserve">New Year.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  <w:t xml:space="preserve">Ss </w:t>
            </w:r>
            <w:r>
              <w:rPr/>
              <w:t xml:space="preserve">ask </w:t>
            </w:r>
            <w:r>
              <w:rPr/>
              <w:t>and answer the teacher’s questions according</w:t>
            </w:r>
            <w:r>
              <w:rPr/>
              <w:t xml:space="preserve"> to</w:t>
            </w:r>
            <w:r>
              <w:rPr/>
              <w:t xml:space="preserve"> their life.</w:t>
            </w:r>
          </w:p>
          <w:p>
            <w:pPr>
              <w:pStyle w:val="Normal"/>
              <w:rPr/>
            </w:pPr>
            <w:r>
              <w:rPr/>
              <w:t xml:space="preserve">And learn the </w:t>
            </w:r>
            <w:r>
              <w:rPr/>
              <w:t>new</w:t>
            </w:r>
            <w:r>
              <w:rPr/>
              <w:t xml:space="preserve">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scan the e-mail to judge T or 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ithout books, </w:t>
            </w:r>
            <w:r>
              <w:rPr/>
              <w:t xml:space="preserve">Ss </w:t>
            </w:r>
            <w:r>
              <w:rPr/>
              <w:t>listen to the text</w:t>
            </w:r>
            <w:r>
              <w:rPr/>
              <w:t xml:space="preserve"> and </w:t>
            </w:r>
            <w:r>
              <w:rPr/>
              <w:t>do Part C on page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Ss read the e-mail again with these question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Ss ask and answer in pair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Ss finish the exercise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According to these questions ,Ss  make an oral article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由与学生有关的生活开始提问，可以让学生初步了解课文的内容，以预热本课话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九天揽月</cp:lastModifiedBy>
  <dcterms:modified xsi:type="dcterms:W3CDTF">2019-01-22T01:4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