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7 Comic strip and Welcome to the unit</w:t>
      </w:r>
      <w:r>
        <w:rPr>
          <w:rFonts w:ascii="Times New Roman" w:hAnsi="Times New Roman" w:cs="Times New Roman"/>
          <w:b/>
          <w:sz w:val="32"/>
          <w:szCs w:val="32"/>
        </w:rPr>
        <w:t>教案</w:t>
      </w:r>
    </w:p>
    <w:p>
      <w:pPr>
        <w:pStyle w:val="Style15"/>
        <w:spacing w:lineRule="auto" w:line="360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初一英语备课组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陆茗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aching Aims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Talk about your abilities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Talk about what we can do for others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p 1  Presentation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Show some pictures to learn some words 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Then read aloud the new words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p 2  Warming up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 some pictures then ask and answer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 What can you do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I can …. What about you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: I can …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p 3  Comic strip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Present the comic strip and answer the questions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What does Eddie want to be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He wants to be Superdog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What does Eddie want to do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He wants to fly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What does Hobo say when Eddie wants to fly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He says, “Look out, Eddie!”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Can Eddie fly? And is he Superdog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o, he can’t fly. He isn’t Superdog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ct out the dialogue,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p 4  Pair work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Work in pairs. Discuss what you can do for others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inish Part A on page 81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Check the answers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Talk about the pictures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p 5  Listening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Listen to part B and answer the following question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Who’ll they help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What’ll they do for the children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Pair work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Suppose you’re members of the Helping Hands Club. Who are you going to help? What can you do to help them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ep 6 Exercises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omework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Remember the new words and phrases in this lesson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Recite the Comic strip.</w:t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3. Write a passage to introduce “the Helping Hands Club”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;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天揽月</cp:lastModifiedBy>
  <dcterms:modified xsi:type="dcterms:W3CDTF">2019-01-22T01:4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