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阶段性总结</w:t>
      </w:r>
    </w:p>
    <w:p>
      <w:pPr>
        <w:pStyle w:val="Normal"/>
        <w:spacing w:lineRule="atLeast" w:line="220"/>
        <w:rPr/>
      </w:pPr>
      <w:r>
        <w:rPr>
          <w:rFonts w:eastAsia="Tahoma"/>
        </w:rPr>
        <w:t xml:space="preserve">     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合作学习是一种共同的，开放的，包容的学习。它要求学习小组成员共享目标和资源，共同参与任务，直接交流，相互依靠。在教学中，教师常常把学生分成若干个小组，要求小组成员共同完成某一设定目标，如讨论、创作、游戏等。它不仅可以使教学民主化，活跃课堂气氛，为学生的自主学习创造机会，而且也能增加学生的信息交流量，使传统的信息传播网络化，扩展学生的深度和广度，同时，也培养了学生的合作意识以及与他人合作的能力。</w:t>
      </w:r>
      <w:r>
        <w:rPr>
          <w:rFonts w:eastAsia="Tahoma"/>
          <w:sz w:val="24"/>
          <w:szCs w:val="24"/>
        </w:rPr>
        <w:t xml:space="preserve"> 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　　现在，教学中每堂课都运用“小组合作学习”的方法，但是，我发现“热闹”的场面背后，大概只有一半的同学进行小组合作学习具有积极效果，另一半的同学小组合作学习收效甚微，只是流于形式，其中个别的同学小组合作学习则是在浪费时间，毫无功效。那么，影响小组合作学习的因素到底有哪些呢？我认为有以下两方面的原因</w:t>
      </w:r>
      <w:r>
        <w:rPr>
          <w:sz w:val="24"/>
          <w:szCs w:val="24"/>
        </w:rPr>
        <w:t>,</w:t>
      </w:r>
      <w:r>
        <w:rPr>
          <w:sz w:val="24"/>
          <w:szCs w:val="24"/>
        </w:rPr>
        <w:t>即合作内容、合作态度、教师合作等。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合作学习的内容要有价值。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　　为了让学生在小组合作学习中积极主动，使学习富有成效，教师必须设计适合多人合作学习的活动内容，必须有合作价值。上面的例子表明：教师在没有充分了解学生知识储备的情况下让学生讨论，合作学习的任务不适宜，缺乏合作学习的价值，只是浮华于表面。如果这个问题是在同学们掌握资料的基础上，再提出来进行讨论，那么，效果会好得多。所以，我们在设计合作学习的内容时，要充分考虑学生的学力，还应该注意内容含量：比如，不宜过小，如果单靠个人力量就能解决的问题，就没有大家合作的必要；不宜过难，要大众化，否则容易冷场，或者导致只有少数人的真正参与；也不宜过易，简单会使学生无须作深入的思考，缺少思维价值的合作，没有什么意义。总之，要在充分了解学生和解读教材的基础上提出合作的问题。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合作学习的态度要诚恳</w:t>
      </w:r>
    </w:p>
    <w:p>
      <w:pPr>
        <w:pStyle w:val="Normal"/>
        <w:spacing w:lineRule="atLeast" w:line="220"/>
        <w:rPr/>
      </w:pPr>
      <w:r>
        <w:rPr>
          <w:sz w:val="24"/>
          <w:szCs w:val="24"/>
        </w:rPr>
        <w:t>　　合作学习是一种集体的学习，要有集体协作的意识。学生在学习的过程中会不自觉地发现他人的优势，学习他人，悦纳他人，完善自己，同时学会与他人合作，形成一种情感同化的态度，为达到共同目标而努力。但是，在日常教学中，我们却发现，有些小组的学生虽然面对面地坐在一起，却各忙各的事，无法交流，不会合作，小组学习如同虚设。那是因为我们面对的是未成年的学生，其主体性受其身心尚未成熟的状态制约，认识水平、交往水平、自律水平是逐渐发展提高的过程，学习行为需要监护、引导和规范。比如前面提到的小组合作合争得面红耳赤的现象，主要原因是学生根本不知道怎样合作。因此，要使小组合作学习有成效，教师必须引导学生探索小组学习的方法。如：如何在小组中表达自己的观点；如何聆听别人的发言；如何尊重他人等。另外，为了加强同学们的合作意识，在每次交流结束时，教师在评价学习结果的同时，还要有意识地评价小组合作的能力。经常提示、强化，使学生学会交流，学会合作，使他们真正懂得，不是聪明的人能成功，往往是能吸取别人的意见，与他人合作的人能成功，进而不断提高“小组合作”的质量。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为防止学生的合作学习流于形式，教师应从以下几个方面入手：</w:t>
      </w:r>
      <w:r>
        <w:rPr>
          <w:rFonts w:eastAsia="Tahoma"/>
          <w:sz w:val="24"/>
          <w:szCs w:val="24"/>
        </w:rPr>
        <w:t xml:space="preserve">  </w:t>
      </w:r>
      <w:r>
        <w:rPr>
          <w:sz w:val="24"/>
          <w:szCs w:val="24"/>
        </w:rPr>
        <w:t>首先，把握合作学习的时机。一般说来，开展合作学习应当把握这样几个时机：一是当学生在自主学习的基础上产生了合作学习的愿望的时候；二是当一定数量的学生在学习上遇到疑难问题，通过个人努力无法解决的时候；三是当需要把学生的自主学习引向深入的时候；四是当学生的思路不开阔，需要相互启发的时候；五是当学生的意见出现较大分歧，需要共同探讨的时候；六是当学习任务较大，需要分工合作的时候。</w:t>
      </w:r>
    </w:p>
    <w:p>
      <w:pPr>
        <w:pStyle w:val="Normal"/>
        <w:spacing w:lineRule="atLeast" w:line="220" w:before="0" w:after="200"/>
        <w:rPr>
          <w:sz w:val="24"/>
          <w:szCs w:val="24"/>
        </w:rPr>
      </w:pPr>
      <w:r>
        <w:rPr>
          <w:sz w:val="24"/>
          <w:szCs w:val="24"/>
        </w:rPr>
        <w:t>其次，加强合作学习的指导和监控。在合作学习的背景下，教师的角色是合作者。教师应当积极主动地参与到不同的合作学习小组的学习活动中去，指导学生的合作学习，监控学生的合作学习。这一点对小学生来说显得尤为重要。教师的指导主要包括合作技巧的指导和学习困难的指导两个方面。合作技巧的指导，主要是指导合作学习小组如何分配学习任务、如何分配学习角色，指导小组成员如何向同伴提问、如何辅导同伴，指导小组成员学会倾听同伴的发言、学会共同讨论、学会相互交流，指导合作学习小组如何协调小组成员间的分歧、如何归纳小组成员的观点。学习困难的指导，是指当合作学习小组遇到学习困难时，教师适时地点拨、引导，提供必要的帮助。教师的监控主要体现在：纠正学生偏离主题的讨论，避免学生的合作学习步入误区，防止学生的讨论和交流出现冷场的局面，防止某些学生过度依赖同伴的帮助，根据学生学习的状况合理调节合作学习的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8:00Z</dcterms:created>
  <dc:creator>Administrator</dc:creator>
  <dc:description/>
  <cp:keywords/>
  <dc:language>en-US</dc:language>
  <cp:lastModifiedBy>yyh</cp:lastModifiedBy>
  <dcterms:modified xsi:type="dcterms:W3CDTF">2017-12-07T07:58:00Z</dcterms:modified>
  <cp:revision>2</cp:revision>
  <dc:subject/>
  <dc:title>阶段性总结</dc:title>
</cp:coreProperties>
</file>