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《丰富的图形世界》的教后反思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洛阳初级中学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张晓琴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丰富的图形世界》是苏科版七年级《数学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上</w:t>
      </w:r>
      <w:r>
        <w:rPr>
          <w:sz w:val="24"/>
          <w:szCs w:val="24"/>
        </w:rPr>
        <w:t>)</w:t>
      </w:r>
      <w:r>
        <w:rPr>
          <w:sz w:val="24"/>
          <w:szCs w:val="24"/>
        </w:rPr>
        <w:t>第五章“走进图形世界”中的第一个学习内容，也是本册教材书中有关几何学习的起始课，是对学生以前所学的立体图形知识的一个提高和完善，在本册教材的编排中起着重要的作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节是从学生生活周围熟悉的物体入手，不仅使学生在丰富的现实情境中认识常见的立体图形，掌握点、线、面、体之间的关系，更重要的是让学生通过观察、思考，经历从现实世界中抽象出图形的过程，发展学生的空间观念，养成研究性学习的良好习惯，为后续章节的学习打下基础；同时，有意识地培养学生积极的情感、态度，促进观察、分析、概括等能力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本节内容名为《丰富的图形世界》，我就从与生活密切相关的物体入手，引导学生关注身边的数学，并让学生参与到数学中去，变学数学为做数学。考虑到本节知识的图形化的特点，以及七年级学生的年龄特征，思维想象能力的特点，我主要从学生生活周围熟悉的物体入手，利用课件，向学生展示了一些图片。这些图片有些是著名建筑，如北京天坛、埃及金字塔，让学生在感受建筑之美的同时熟悉各种立体图形；有些是生活中常见的，比如水杯，冰块，酒杯，房屋等，引导学生在生活中学会观察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节课主要学习圆柱、圆锥、棱柱、棱锥、球等几何图形。然后，进一步认识了棱柱、棱锥的构成及特征，通过一组练习，用字母表示数归纳出了棱柱的面数、顶点数和棱数与底面多边形边数的关系，上升了一个数学层次。最后让学生动手用不同的方式切出正方体的截面，通过从实物上数出面、棱、顶点数，过渡到图形上数出面、棱、顶点数，培养学生逐渐形成空间感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本次课堂教学中，涉及到一个问题，教材对于棱柱、棱锥的定义不作要求，但是如果不介绍棱柱、棱锥的定义，学生根本无法识别什么样的图形是棱柱、棱锥，所以在这个地方我采取以下的方式处理：向学生展示棱柱和棱锥的模型，让学生通过实物，观察它们所具有的结构和特征，让学生知道如何去识别这些几何体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另外，在课堂教学中，对于切正方体的截面问题，我有两种想法，一种是先教会学生数出一个图形的面数、棱数、顶点数，然后再逐渐深入，让学生自己去数后面几幅图的图形；另外一种则是让学生自己动手去切小正方体截面，然后通过从实物上数出面数、棱数、顶点数逐渐过渡到在图形上数，在试讲中分别采取了这样的两种方式，通过实践，发现学生比较乐于接受后面一种方式。因此，最后还是采取了第二种教学方法。当然在这过程中，也出现了一些小问题，有个别学生动手能力较差，有些小组没能把图中的四种方式全部切出来。不过在其它几个实物的基础上，学生已经形成了一定的空间想象能力，因此也能很快的过渡到图形中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本节数学课主要是给学生感受图形世界的丰富多彩，教材中主要是向学生展示大量的图片，而没有一定的数学内容，几经研究之后，我认为一节数学课应该有一定的数学深度和数学思想，所以补充了一个比较有针对性的练习，先通过数出四棱柱、五棱柱、六棱柱的棱数、面数、顶点数，再通过小组讨论的方式，既培养了学生的合作能力，又让学生通过合作的方式总结出了这些量之间的关系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以上这些途径，学生感知和体验了空间与图形的现实意义，逐步发展了空间观念。通过本节课的学习，也激发了学生学习几何的热情，为几何入门教学开了一个好头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通过这次赛课，我深深感受到在今后的教学中，还要让学生成为课堂的主体，学生的想象能力很丰富，在教学中尽量让学生大胆的表达自己的想法，而我只是作为学生的引导者。另外，我认为在教学之前应该反复研读教材，透彻理解教材，设想教学中可能会出现的情况，这样才能提高教学效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54:00Z</dcterms:created>
  <dc:creator>Administrator</dc:creator>
  <dc:description/>
  <cp:keywords/>
  <dc:language>en-US</dc:language>
  <cp:lastModifiedBy>Administrator</cp:lastModifiedBy>
  <dcterms:modified xsi:type="dcterms:W3CDTF">2017-12-07T05:06:00Z</dcterms:modified>
  <cp:revision>2</cp:revision>
  <dc:subject/>
  <dc:title/>
</cp:coreProperties>
</file>