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《数学教师指导学生开展伙伴合作学习的策略研究》课题阶段小结</w:t>
      </w:r>
    </w:p>
    <w:p>
      <w:pPr>
        <w:pStyle w:val="Normal"/>
        <w:rPr>
          <w:rFonts w:ascii="宋体;SimSun" w:hAnsi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/>
          <w:b/>
          <w:sz w:val="28"/>
          <w:szCs w:val="28"/>
        </w:rPr>
        <w:t xml:space="preserve">洛阳初级中学     徐雪兰        </w:t>
      </w:r>
      <w:r>
        <w:rPr>
          <w:rFonts w:ascii="宋体;SimSun" w:hAnsi="宋体;SimSun"/>
          <w:b/>
          <w:sz w:val="28"/>
          <w:szCs w:val="28"/>
        </w:rPr>
        <w:t>2017</w:t>
      </w:r>
      <w:r>
        <w:rPr>
          <w:rFonts w:ascii="宋体;SimSun" w:hAnsi="宋体;SimSun"/>
          <w:b/>
          <w:sz w:val="28"/>
          <w:szCs w:val="28"/>
        </w:rPr>
        <w:t>年</w:t>
      </w:r>
      <w:r>
        <w:rPr>
          <w:rFonts w:ascii="宋体;SimSun" w:hAnsi="宋体;SimSun"/>
          <w:b/>
          <w:sz w:val="28"/>
          <w:szCs w:val="28"/>
        </w:rPr>
        <w:t>12</w:t>
      </w:r>
      <w:r>
        <w:rPr>
          <w:rFonts w:ascii="宋体;SimSun" w:hAnsi="宋体;SimSun"/>
          <w:b/>
          <w:sz w:val="28"/>
          <w:szCs w:val="28"/>
        </w:rPr>
        <w:t>月</w:t>
      </w:r>
      <w:r>
        <w:rPr>
          <w:rFonts w:ascii="宋体;SimSun" w:hAnsi="宋体;SimSun"/>
          <w:b/>
          <w:sz w:val="28"/>
          <w:szCs w:val="28"/>
        </w:rPr>
        <w:t>8</w:t>
      </w:r>
      <w:r>
        <w:rPr>
          <w:rFonts w:ascii="宋体;SimSun" w:hAnsi="宋体;SimSun"/>
          <w:b/>
          <w:sz w:val="28"/>
          <w:szCs w:val="28"/>
        </w:rPr>
        <w:t>日</w:t>
      </w:r>
    </w:p>
    <w:p>
      <w:pPr>
        <w:pStyle w:val="Normal"/>
        <w:rPr/>
      </w:pPr>
      <w:r>
        <w:rPr>
          <w:rFonts w:eastAsia="Verdana" w:cs="Verdana" w:ascii="Verdana" w:hAnsi="Verdana"/>
          <w:kern w:val="0"/>
          <w:sz w:val="24"/>
        </w:rPr>
        <w:t xml:space="preserve">   </w:t>
      </w:r>
      <w:r>
        <w:rPr>
          <w:sz w:val="28"/>
          <w:szCs w:val="28"/>
        </w:rPr>
        <w:t>这学期，我根据总课题组研究方案，积极开展了《</w:t>
      </w:r>
      <w:r>
        <w:rPr>
          <w:rFonts w:ascii="宋体;SimSun" w:hAnsi="宋体;SimSun"/>
          <w:sz w:val="28"/>
          <w:szCs w:val="28"/>
        </w:rPr>
        <w:t>数学教师指导学生开展伙伴合作学习的策略研究</w:t>
      </w:r>
      <w:r>
        <w:rPr>
          <w:sz w:val="28"/>
          <w:szCs w:val="28"/>
        </w:rPr>
        <w:t>》课题研究，在课堂内外，伙伴合作有了鲜活的生命力，伙伴小组分工明确，共同完成一个学习任务，在合作中体会到与人分享与人交流的乐趣。现将课题实验情况小结如下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严格要求，务实开展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为保证课题研究能在科学有序的工作状态下顺利开展，我制定了课题研究的管理细则。在期中、期末分别进行一次初评和总评，及时交流。加强自身理论的学习，做实验记录，每学期上一节实验汇报课，写一份实验论文或实验心得体会、教学反思等，做到边实践边学习边总结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加强理论学习，提高科研水平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要想顺利的实施本课题，我清楚的认识到必须转变教师“角色”意识。营造宽松、和谐、民主、生动、活泼的学习氛围。在改革教育同时，必须从居高临下的主宰课堂的局面中解放出来，淡化自己的权威意识，增强自己的服务意识。建立一种民主、平等、和谐、合作、愉悦和融洽的学习环境，形成一个无拘无束的“表现空间”，让学生积极思维，任意表达，敢于标新立异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积极探索教学环节的最佳方案，突出自主探索、合作学习的有效途径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首先，从的实验研究课中，我不难看出学生被教师牵着走的现象明显少了，放手让学生自主探索的多了。每节课的教学都力求做到：先独立思考，再小组合作交流。为保证新课程标准的落实，我把课堂教学作为有利于学生主动探索的数学学习环境，把学生在获得知识和技能的同时，在情感、态度价值观等方面都能够充分发展作为教学改革的基本指导思想，把数学教学看成是师生之间、学生之间交往互动，共同发展的过程，紧扣新课程标准。提倡自主性“学生是教学活动的主体，教师成为教学活动的组织者、指导者、与参与者。”这一观念的确立，灌输的市场就大大削弱。学习成了他们的需求，学中有发现，学中有乐趣，学中有收获，这说明：设计学生主动探究的过程是探究性学习的新的空间、载体和途径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其次，从教学形式上，重视伙伴合作研讨的学习方式。要真正发挥学生的主体地位，必须积极探索班级和伙伴小组、个人多种方法相结合的组织形式，采用加强伙伴小组合作学习的方式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营造浓厚的自主合作探究学习氛围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学生是学习的主体，自主合作探究本是学生发自内心的客观需要。在实验研究过程中，只有营造浓厚的自主学习氛围，唤起学生的主体意识，激起学习需要，学生才能真正去调动自身的学习潜能，进行探究学习，也唯有如此，课题研究才能实现实质性进展。在具体的实施中，通过正面引导、树立榜样等手段给予落实。我要做到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尊重、热爱、信任每位学生，让每位学生都感受到自己是被重视和关注的；充分发扬教学民主，以平等和蔼的态度对待学生，特别是对学困生，应更多一份关怀。尊重学生，关爱学生，信任学生，才能使学生焕发出生命的活力，开掘出创新的潜质。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教师给予学生充分的自主学习的时间和空间。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在课堂教学中，教师把学生看作学习的主人，引导全体学生参与学习的全过程，做到凡是学生能解决的坚决让学生解决，凡是学生能独立发现的教师绝不暗示，多给学生跳一跳就能摘到果子的机会。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教师充分发挥主导作用，即指导学生怎样当学习的主人，怎样当好学习的主人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课题研究的成果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在近段的实验中，我们在培养学生的自主、合作、探究能力方面取得了一定的成效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培养了学生自主创新能力。教学质量不断提高，学生自主学习意识创新能力得到提高，在学校组织的统考中，尤其是有关创新能力的命题，我班学生答的准确，有创新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提高了参研教师的素质。近段的实验探索，也使我校教师自觉地加强学习，提高了理论水平、业务水平和科研能力，对于学校教师队伍建设起到了积极的推动作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50:00Z</dcterms:created>
  <dc:creator>Administrator</dc:creator>
  <dc:description/>
  <cp:keywords/>
  <dc:language>en-US</dc:language>
  <cp:lastModifiedBy>admin</cp:lastModifiedBy>
  <dcterms:modified xsi:type="dcterms:W3CDTF">2017-12-09T11:21:00Z</dcterms:modified>
  <cp:revision>7</cp:revision>
  <dc:subject/>
  <dc:title/>
</cp:coreProperties>
</file>