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83"/>
        <w:gridCol w:w="1511"/>
        <w:gridCol w:w="286"/>
        <w:gridCol w:w="533"/>
        <w:gridCol w:w="35"/>
        <w:gridCol w:w="658"/>
        <w:gridCol w:w="1511"/>
        <w:gridCol w:w="409"/>
        <w:gridCol w:w="71"/>
        <w:gridCol w:w="1031"/>
        <w:gridCol w:w="1512"/>
        <w:gridCol w:w="106"/>
      </w:tblGrid>
      <w:tr>
        <w:trPr/>
        <w:tc>
          <w:tcPr>
            <w:tcW w:w="90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课题：九上</w:t>
            </w:r>
            <w:r>
              <w:rPr>
                <w:b/>
              </w:rPr>
              <w:t xml:space="preserve">Unit 5  Reading </w:t>
            </w:r>
            <w:r>
              <w:rPr>
                <w:rFonts w:cs="宋体;SimSun" w:ascii="宋体;SimSun" w:hAnsi="宋体;SimSun"/>
                <w:b/>
              </w:rPr>
              <w:t>——</w:t>
            </w:r>
            <w:r>
              <w:rPr>
                <w:b/>
              </w:rPr>
              <w:t xml:space="preserve"> Tan Dun</w:t>
            </w:r>
            <w:r>
              <w:rPr>
                <w:b/>
              </w:rPr>
              <w:t>’</w:t>
            </w:r>
            <w:r>
              <w:rPr>
                <w:b/>
              </w:rPr>
              <w:t>s Music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科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语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时间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雪梅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知识与技能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To learn about the information of Tan Du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To be familiar with the biographical literary style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与方法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 learn by reading skills an9ready cooperating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感、态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价值观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To realize there are things that can be done to minimum damage caused by quakes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To have a deep awareness of the learners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 cooper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To strengthen inner learning motivation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模式</w:t>
            </w:r>
          </w:p>
        </w:tc>
        <w:tc>
          <w:tcPr>
            <w:tcW w:w="7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疑启思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策略引导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合作探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总结归纳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o have a better understanding of Tan Du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music and experiences through reading 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难点</w:t>
            </w:r>
          </w:p>
        </w:tc>
        <w:tc>
          <w:tcPr>
            <w:tcW w:w="7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To realize the importance of using reading skills when handling a pass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To create a real world to communicate in English in small groups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程序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程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动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图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5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思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路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Leading-i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show two pieces of music to the studen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.To present some information of Tan Du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While-read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sk 1 : To go through the article quickly and answer the ques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sk 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To know the main idea of the passage /each paragraph.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o ask and answer :what composed the two song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 watch two pictures and some inform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 read the text quickl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o look through the whole passage quickly to find out the main idea.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rouse the Students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 interest in Tan Du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t the Students know something about Tan Du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o help the Students have a general understanding of the text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 understand the main idea of the whole passage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2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思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路</w:t>
            </w:r>
          </w:p>
        </w:tc>
        <w:tc>
          <w:tcPr>
            <w:tcW w:w="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sk 3: To handle the details of each par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Post-reading:To Finish the summary of the text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Group discuss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An interview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bCs/>
                <w:iCs/>
                <w:sz w:val="24"/>
              </w:rPr>
              <w:t>Write a short comment about him with your group members! What do you think of Tan Dun and his   special music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Homework</w:t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a 1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swer two ques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a 2-3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ish the exercis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a 4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ish the framewor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a5-6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l True or Fals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hat does Tan Dun mean by saying tha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My music is to dream without boundaries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Suppose you are Tan Dun and you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re invited to our class, other students will ask questions about your life and your wor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o discuss in small group.Then ask two students to collect the advice together </w:t>
            </w:r>
            <w:r>
              <w:rPr>
                <w:sz w:val="24"/>
              </w:rPr>
              <w:t>and write then on the blackboar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 read the text fluently.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)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o have a better understanding of the pass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)To inspire the students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 love for Tan Du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 help the students to know the framework of the whole passag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To have a deep awareness of the learners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 cooper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 create a real world to communicate in English in small group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To improve the students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 writing skill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 help Students learn the text better.</w:t>
            </w:r>
          </w:p>
        </w:tc>
      </w:tr>
    </w:tbl>
    <w:p>
      <w:pPr>
        <w:pStyle w:val="Normal"/>
        <w:tabs>
          <w:tab w:val="clear" w:pos="420"/>
          <w:tab w:val="left" w:pos="632" w:leader="none"/>
        </w:tabs>
        <w:jc w:val="left"/>
        <w:rPr/>
      </w:pPr>
      <w:r>
        <w:rPr/>
      </w:r>
    </w:p>
    <w:sectPr>
      <w:type w:val="nextPage"/>
      <w:pgSz w:w="11906" w:h="16838"/>
      <w:pgMar w:left="1474" w:right="1474" w:gutter="0" w:header="0" w:top="1701" w:footer="0" w:bottom="124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6:28:00Z</dcterms:created>
  <dc:creator>雨林木风</dc:creator>
  <dc:description/>
  <cp:keywords/>
  <dc:language>en-US</dc:language>
  <cp:lastModifiedBy>ChinaUser</cp:lastModifiedBy>
  <dcterms:modified xsi:type="dcterms:W3CDTF">2016-01-13T03:52:00Z</dcterms:modified>
  <cp:revision>3</cp:revision>
  <dc:subject/>
  <dc:title>课题：Unit 4  Earthquak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