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i w:val="false"/>
          <w:i w:val="false"/>
          <w:szCs w:val="32"/>
        </w:rPr>
      </w:pPr>
      <w:r>
        <w:rPr>
          <w:b w:val="false"/>
          <w:i w:val="false"/>
          <w:szCs w:val="32"/>
        </w:rPr>
        <w:t xml:space="preserve">Unit </w:t>
      </w:r>
      <w:r>
        <w:rPr>
          <w:b w:val="false"/>
          <w:i w:val="false"/>
          <w:szCs w:val="32"/>
        </w:rPr>
        <w:t>8</w:t>
      </w:r>
      <w:r>
        <w:rPr>
          <w:b w:val="false"/>
          <w:i w:val="false"/>
          <w:szCs w:val="32"/>
        </w:rPr>
        <w:t xml:space="preserve"> Reading</w:t>
      </w:r>
    </w:p>
    <w:p>
      <w:pPr>
        <w:pStyle w:val="Normal"/>
        <w:rPr>
          <w:sz w:val="32"/>
          <w:szCs w:val="32"/>
        </w:rPr>
      </w:pPr>
      <w:r>
        <w:rPr>
          <w:rFonts w:eastAsia="Times New Roman"/>
        </w:rPr>
        <w:t xml:space="preserve">                                           </w:t>
      </w:r>
      <w:r>
        <w:rPr>
          <w:rFonts w:cs="宋体;SimSun" w:ascii="宋体;SimSun" w:hAnsi="宋体;SimSun"/>
        </w:rPr>
        <w:t>———</w:t>
      </w:r>
      <w:r>
        <w:rPr>
          <w:sz w:val="32"/>
          <w:szCs w:val="32"/>
        </w:rPr>
        <w:t>初三年级组</w:t>
      </w:r>
      <w:r>
        <w:rPr>
          <w:rFonts w:eastAsia="Times New Roman"/>
          <w:sz w:val="32"/>
          <w:szCs w:val="32"/>
        </w:rPr>
        <w:t xml:space="preserve">   </w:t>
      </w:r>
      <w:r>
        <w:rPr>
          <w:sz w:val="32"/>
          <w:szCs w:val="32"/>
        </w:rPr>
        <w:t>谈晓泓</w:t>
      </w:r>
    </w:p>
    <w:p>
      <w:pPr>
        <w:pStyle w:val="Normal"/>
        <w:rPr>
          <w:sz w:val="32"/>
          <w:szCs w:val="32"/>
        </w:rPr>
      </w:pPr>
      <w:r>
        <w:rPr>
          <w:rFonts w:eastAsia="Times New Roman"/>
          <w:sz w:val="32"/>
          <w:szCs w:val="32"/>
        </w:rPr>
        <w:t xml:space="preserve">                                          </w:t>
      </w:r>
      <w:r>
        <w:rPr>
          <w:sz w:val="32"/>
          <w:szCs w:val="32"/>
        </w:rPr>
        <w:t>2015.12.29</w:t>
      </w:r>
    </w:p>
    <w:p>
      <w:pPr>
        <w:pStyle w:val="Normal"/>
        <w:rPr/>
      </w:pPr>
      <w:r>
        <w:rPr>
          <w:sz w:val="28"/>
          <w:szCs w:val="28"/>
        </w:rPr>
        <w:t>1. Teaching aims:</w:t>
        <w:br/>
        <w:t>  1) To read a newspaper article about a murder.</w:t>
        <w:br/>
        <w:t>  2) To understand key vocabulary items.</w:t>
        <w:br/>
        <w:t>  3) To develop the four skills of the students.</w:t>
        <w:br/>
        <w:t>2. Teaching aids:</w:t>
        <w:br/>
        <w:t>   a recorder,  multi-computer, powerpoint</w:t>
      </w:r>
      <w:r>
        <w:rPr>
          <w:sz w:val="28"/>
          <w:szCs w:val="28"/>
        </w:rPr>
        <w:t xml:space="preserve"> </w:t>
      </w:r>
      <w:r>
        <w:rPr>
          <w:sz w:val="28"/>
          <w:szCs w:val="28"/>
        </w:rPr>
        <w:t>,a microphone</w:t>
        <w:br/>
        <w:t>3. Teaching procedures:</w:t>
        <w:br/>
        <w:t>Step 1. Presentation</w:t>
        <w:br/>
        <w:t>1) Say: Good morning, everyone. First of all, let’s watch a part of a film.</w:t>
        <w:br/>
        <w:t>2) Watch the film.</w:t>
        <w:br/>
        <w:t> 3) Say: Just now we saw a young man in the film. What did he do? Yes, he murdered the woman, his wife. He was the murderer, the attacker. And his wife is the victim. (Write the three words on the Bb.)</w:t>
        <w:br/>
        <w:t>Step 2 Reading</w:t>
        <w:br/>
        <w:t> 1) Say: This kind of film is full of horror and mysteries. Now today we shall read another murder story. Please open your books and turn to P96. Here’s the article about the murder from a newspaper. Before we read it, let’s deal with the new words first. Look at here, please find out these new words in the article and guess their meanings.</w:t>
        <w:br/>
        <w:t> 2) Check their answers.</w:t>
        <w:br/>
        <w:t> 3) Read the new words.</w:t>
        <w:br/>
        <w:t> 4) Skim   Listen to the tape and answer the following 3 questions:</w:t>
        <w:br/>
        <w:t>    a) Who was murdered?</w:t>
        <w:br/>
        <w:t>    b) When did the murder take place?</w:t>
        <w:br/>
        <w:t>    c) So far how many suspects do the police have ?</w:t>
        <w:br/>
        <w:t xml:space="preserve"> 5) Scan   </w:t>
        <w:br/>
        <w:t> Say: Now please read the article more carefully and try to tell the following sentences T or F. If it is false, please correct the mistake.</w:t>
        <w:br/>
        <w:t> a)The victim’s body was found in Valley Town.          _____</w:t>
        <w:br/>
        <w:t> b)The victim sold computer programs.                  _____</w:t>
        <w:br/>
        <w:t> c)The victim worked in New Town,                    _____</w:t>
        <w:br/>
        <w:t> d)It is possible that there was more than one attacker.      _____</w:t>
        <w:br/>
        <w:t> e)The victim had lots of enemies.                      _____</w:t>
        <w:br/>
        <w:t> f)The victim was attacked with a gun.                   _____</w:t>
        <w:br/>
        <w:t> g)The suspect is a short, fat man.                       _____</w:t>
        <w:br/>
        <w:t> h)The police have arrested the murderer.                 _____</w:t>
        <w:br/>
        <w:t> i)The victim’s parents offered a reward for information.    _____</w:t>
        <w:br/>
        <w:t xml:space="preserve"> 6) Check their answers.   </w:t>
        <w:br/>
        <w:t xml:space="preserve"> 7) Listen </w:t>
        <w:br/>
        <w:t>    Say: Now listen to the tape and try to underline the difficult sentences and phrases that you don’t understand.</w:t>
        <w:br/>
        <w:t>  8) Read the article themselves for several minutes then ask 8 students to read one paragraph by one paragraph. While reading, after each paragraph, do some explanations about the difficult points. Also do some explanations about the title. Show the students more examples.</w:t>
        <w:br/>
        <w:t>   9) Read together with the tape once.</w:t>
        <w:br/>
        <w:t> Step 3. Skim</w:t>
        <w:br/>
        <w:t>   1) Ask the students to finish the exercise of Part C1, then check their answers by asking 2 pairs of students to read it.</w:t>
        <w:br/>
        <w:t>   2) Ask the students to work in pairs and tick out the main idea of the article.(slide show)</w:t>
        <w:br/>
        <w:t>       the victim:                             clues:</w:t>
        <w:br/>
        <w:t>       suspects:                               the police:</w:t>
        <w:br/>
        <w:t>   3) Check out their answers orally, then give out the answers on pieces of paper.</w:t>
        <w:br/>
        <w:t xml:space="preserve">   4) Interview: Work in groups of 8. Four work as the reporter, who is from the Golden TV, the other four work as Detective Lu. Interview about the murder. </w:t>
        <w:br/>
        <w:t>   5) Act their interviews out.</w:t>
        <w:br/>
        <w:t>   6) Guess: Who murdered the young man?</w:t>
        <w:br/>
        <w:t>   7) Part C2 on P99   Correct the mistakes.</w:t>
        <w:br/>
        <w:t>  Homework</w:t>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i/>
      <w:iCs/>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6:23:00Z</dcterms:created>
  <dc:creator>User</dc:creator>
  <dc:description/>
  <cp:keywords/>
  <dc:language>en-US</dc:language>
  <cp:lastModifiedBy>User</cp:lastModifiedBy>
  <dcterms:modified xsi:type="dcterms:W3CDTF">2016-01-13T03:27:00Z</dcterms:modified>
  <cp:revision>7</cp:revision>
  <dc:subject/>
  <dc:title/>
</cp:coreProperties>
</file>