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武进区</w:t>
      </w:r>
      <w:r>
        <w:rPr>
          <w:b/>
          <w:sz w:val="30"/>
          <w:szCs w:val="30"/>
        </w:rPr>
        <w:t>20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</w:rPr>
        <w:t>5</w:t>
      </w:r>
      <w:r>
        <w:rPr>
          <w:b/>
          <w:sz w:val="30"/>
          <w:szCs w:val="30"/>
        </w:rPr>
        <w:t>年度优秀教科研成果获奖名单</w:t>
      </w:r>
    </w:p>
    <w:p>
      <w:pPr>
        <w:pStyle w:val="Normal"/>
        <w:jc w:val="center"/>
        <w:rPr/>
      </w:pPr>
      <w:r>
        <w:rPr>
          <w:b/>
          <w:sz w:val="24"/>
        </w:rPr>
        <w:t>一等奖</w:t>
      </w:r>
      <w:r>
        <w:rPr>
          <w:b/>
          <w:sz w:val="24"/>
        </w:rPr>
        <w:t>32</w:t>
      </w:r>
      <w:r>
        <w:rPr/>
        <w:t>项</w:t>
      </w:r>
    </w:p>
    <w:tbl>
      <w:tblPr>
        <w:tblW w:w="95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58"/>
        <w:gridCol w:w="2235"/>
        <w:gridCol w:w="1727"/>
      </w:tblGrid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4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 题 名 称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   位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 名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幼儿园发展幼儿思维能力的策略研究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前黄中心幼儿园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施妙衍</w:t>
            </w:r>
            <w:r>
              <w:rPr>
                <w:rFonts w:eastAsia="Times New Roman"/>
              </w:rPr>
              <w:t xml:space="preserve"> </w:t>
            </w:r>
            <w:r>
              <w:rPr/>
              <w:t>卞小飞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幼儿园开展主题创意美术活动的实践研究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湖塘中心幼儿园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钟</w:t>
            </w:r>
            <w:r>
              <w:rPr>
                <w:rFonts w:eastAsia="Times New Roman"/>
              </w:rPr>
              <w:t xml:space="preserve">  </w:t>
            </w:r>
            <w:r>
              <w:rPr/>
              <w:t>静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于幼儿身心特点加强幼小衔接教育的研究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马杭中心幼儿园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缪宏亮</w:t>
            </w:r>
            <w:r>
              <w:rPr>
                <w:rFonts w:eastAsia="Times New Roman"/>
              </w:rPr>
              <w:t xml:space="preserve"> </w:t>
            </w:r>
            <w:r>
              <w:rPr/>
              <w:t>马叶红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幼儿园快乐语言课堂教学策略的研究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武进机关幼儿园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李晓芳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在美术教育中培养幼儿艺术素养的研究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宋剑湖幼儿园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奚</w:t>
            </w:r>
            <w:r>
              <w:rPr>
                <w:rFonts w:eastAsia="Times New Roman"/>
              </w:rPr>
              <w:t xml:space="preserve">  </w:t>
            </w:r>
            <w:r>
              <w:rPr/>
              <w:t>静</w:t>
            </w:r>
            <w:r>
              <w:rPr>
                <w:rFonts w:eastAsia="Times New Roman"/>
              </w:rPr>
              <w:t xml:space="preserve"> </w:t>
            </w:r>
            <w:r>
              <w:rPr/>
              <w:t>宣桃芬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优化幼儿民间艺术教育教学方法的实践研究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牛塘中心幼儿园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李亚静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于儿童立场构建快乐课堂的行动研究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新安小学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许小红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于《教师专业标准》建构研修共同体的研究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横山桥中心小学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梁晓云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流动儿童心理问题分析及教育对策的研究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马杭中心小学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许</w:t>
            </w:r>
            <w:r>
              <w:rPr>
                <w:rFonts w:eastAsia="Times New Roman"/>
              </w:rPr>
              <w:t xml:space="preserve">  </w:t>
            </w:r>
            <w:r>
              <w:rPr/>
              <w:t>叶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在小学语文教学中有机渗透传统文化的研究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马杭中心小学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金</w:t>
            </w:r>
            <w:r>
              <w:rPr>
                <w:rFonts w:eastAsia="Times New Roman"/>
              </w:rPr>
              <w:t xml:space="preserve">  </w:t>
            </w:r>
            <w:r>
              <w:rPr/>
              <w:t>玉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构建主题作文教学序列的研究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牛塘中心小学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刘泽瑜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4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学数学数字化学习资源的开发研究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湖塘桥中心小学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佳栋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学硬笔软笔衔接训练的策略研究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湖塘桥中心小学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孙</w:t>
            </w:r>
            <w:r>
              <w:rPr>
                <w:rFonts w:eastAsia="Times New Roman"/>
              </w:rPr>
              <w:t xml:space="preserve"> </w:t>
            </w:r>
            <w:r>
              <w:rPr/>
              <w:t>琪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基于文化视野的小学英语有氧教学的实践研究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星河小学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施璐嘉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绘本教学在小学英语低年级教学中的开发和利用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清英外国语学校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朱亚燕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在语文教学中开展随文仿写的价值与策略的研究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清英外国语学校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谢丽艳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于课程视野下的语文综合性学习研究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湖塘桥第二实验小学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朱燕芬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学语文不同文体育人价值的范例研究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平小学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戴晓燕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充分发挥学科教学过程性价值的策略研究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湟里中心小学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春方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4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学综合实践学生小组合作学习组织策略的研究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东安实验学校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万</w:t>
            </w:r>
            <w:r>
              <w:rPr>
                <w:rFonts w:eastAsia="Times New Roman"/>
              </w:rPr>
              <w:t xml:space="preserve">  </w:t>
            </w:r>
            <w:r>
              <w:rPr/>
              <w:t>丽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培智数学活动课程开发与实施的研究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特殊教育学校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梅建青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学语文“类课文”单元教学的行动研究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戚墅堰东方小学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曹</w:t>
            </w:r>
            <w:r>
              <w:rPr>
                <w:rFonts w:eastAsia="Times New Roman"/>
              </w:rPr>
              <w:t xml:space="preserve">  </w:t>
            </w:r>
            <w:r>
              <w:rPr/>
              <w:t>海</w:t>
            </w:r>
            <w:r>
              <w:rPr>
                <w:rFonts w:eastAsia="Times New Roman"/>
              </w:rPr>
              <w:t xml:space="preserve"> </w:t>
            </w:r>
            <w:r>
              <w:rPr/>
              <w:t>朱秀芳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优化初中物理概念教学的实践研究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剑湖实验学校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文亚</w:t>
            </w:r>
            <w:r>
              <w:rPr>
                <w:rFonts w:eastAsia="Times New Roman"/>
              </w:rPr>
              <w:t xml:space="preserve"> </w:t>
            </w:r>
            <w:r>
              <w:rPr/>
              <w:t>潘俊兴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智慧课堂的理论与实践研究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星辰实验学校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陆一平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4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在学科教学中培养学生思维品质的实践研究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前黄实验学校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储建国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小学科教研的区域架构研究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原戚墅堰区教师发展中心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靳晓慧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刘晓光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/>
            </w:pPr>
            <w:r>
              <w:rPr>
                <w:rFonts w:ascii="宋体;SimSun" w:hAnsi="宋体;SimSun" w:cs="宋体;SimSun"/>
                <w:szCs w:val="21"/>
              </w:rPr>
              <w:t>交互式电子白板与数学概念教学有机融合的研究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常州市第四中学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关旸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书法特色教育校本课程实施的实践研究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常州市潞城中学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姚炳华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于话题的立体式高中英语词汇教学的研究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前黄高中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魏恒建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高中生物构建思维教学文化的策略研究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省武高、区教研室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秦亚平</w:t>
            </w:r>
            <w:r>
              <w:rPr>
                <w:rFonts w:eastAsia="Times New Roman"/>
              </w:rPr>
              <w:t xml:space="preserve">  </w:t>
            </w:r>
            <w:r>
              <w:rPr/>
              <w:t>殷学东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高中文言文学生学习难点与解决策略的研究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省横林高级中学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许红霞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周</w:t>
            </w:r>
            <w:r>
              <w:rPr>
                <w:rFonts w:eastAsia="Times New Roman"/>
              </w:rPr>
              <w:t xml:space="preserve">  </w:t>
            </w:r>
            <w:r>
              <w:rPr/>
              <w:t>磊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</w:t>
            </w:r>
          </w:p>
        </w:tc>
        <w:tc>
          <w:tcPr>
            <w:tcW w:w="4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理教学中学习情境创设的研究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戚墅堰实验中学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魏文娟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二等奖</w:t>
      </w:r>
      <w:r>
        <w:rPr>
          <w:b/>
          <w:sz w:val="24"/>
        </w:rPr>
        <w:t>34</w:t>
      </w:r>
      <w:r>
        <w:rPr/>
        <w:t>项</w:t>
      </w:r>
    </w:p>
    <w:tbl>
      <w:tblPr>
        <w:tblW w:w="9507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844"/>
        <w:gridCol w:w="2233"/>
        <w:gridCol w:w="1734"/>
      </w:tblGrid>
      <w:tr>
        <w:trPr>
          <w:trHeight w:val="3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4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题名称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 位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名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挖掘多元材料开展幼儿美术创意教学的研究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湖塘桥实验幼儿园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吴琴芬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家园合作实施全语言教育的策略研究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武进机关幼儿园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居小云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应用信息技术优化幼儿园教学活动的研究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湖塘中心幼儿园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顾彩静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在美术活动中培养幼儿动手能力的策略研究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南宅幼儿园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小华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幼儿园开展趣味折纸活动的价值与策略研究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崔桥幼儿园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朱兰娟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4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于幼儿视野传统游戏玩具运用的实践研究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潞城幼儿园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钱丽丽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构建小学英语教师教学过程性评价机制的研究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雪堰中心小学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钱丹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4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学音乐口风琴集体教学的实践研究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星韵学校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吴霞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学数学课堂开发应用动态生成资源的研究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星韵学校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吴晓玲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学生英语写作能力培养的策略研究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马杭中心小学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仇伟红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学数学教学中培养学生问题意识的研究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牛塘中心小学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小苏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学英语个性化课外作业设计的研究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湖塘桥中心小学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丽丽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4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提高珠算式心算教学实效的研究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鸣凰中心小学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易云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着眼于学生发展打造三近文化的策略研究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礼嘉中心小学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小明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构建小学英语教学过程性评价机制的研究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庙桥小学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吴小红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学高年级英语课外阅读内容与方式的创新研究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清英外国语学校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胡佳慧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学英语有效实施隐性分层教学的策略研究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横林中心小学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崔佳竹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于培养学生艺术素养创新艺术欣赏教学的研究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横山桥中心小学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芳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于儿童本真建设本色课堂的研究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宋剑湖小学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茹媛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研究性学习在小学品德学科中运用的研究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戚墅堰东方小学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丽娟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学数学教学中教师智慧理答的实践研究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寨桥小学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孔雪峰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以五彩活动为载体培养儿童良好行为习惯的研究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遥观中心小学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章芙芳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吴玲贤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  <w:tc>
          <w:tcPr>
            <w:tcW w:w="4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农村小学生英语学习习惯培养的研究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礼河实验学校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纪亚利</w:t>
            </w:r>
            <w:r>
              <w:rPr>
                <w:rFonts w:eastAsia="Times New Roman"/>
              </w:rPr>
              <w:t xml:space="preserve">  </w:t>
            </w:r>
            <w:r>
              <w:rPr/>
              <w:t>刘建英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初中物理课堂教学中开发动态生成资源的研究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湖塘实验中学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宋云霞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初中英语课堂教学中智慧设问的策略研究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星辰实验学校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洪芹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研究学生问题，纠正学生问题的实践研究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横林初级中学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张培华  陈文建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提高中学生语文阅读能力的策略研究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湟里初级中学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崔永琴</w:t>
            </w:r>
            <w:r>
              <w:rPr>
                <w:rFonts w:eastAsia="Times New Roman"/>
              </w:rPr>
              <w:t xml:space="preserve"> </w:t>
            </w:r>
            <w:r>
              <w:rPr/>
              <w:t>朱伟娟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4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充分发挥初中思想品德教学过程性价值的研究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湟里初级中学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沈文群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4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充分应用电子白板优化教学过程的研究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芙蓉初中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学军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4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发挥学生主体性的课堂教学策略的实践研究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常州市潞城中学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徐叶红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</w:p>
        </w:tc>
        <w:tc>
          <w:tcPr>
            <w:tcW w:w="4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于课程建设构建“原生态”学习平台的研究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礼嘉中学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祝秋莹</w:t>
            </w:r>
            <w:r>
              <w:rPr>
                <w:rFonts w:eastAsia="Times New Roman"/>
              </w:rPr>
              <w:t xml:space="preserve">  </w:t>
            </w:r>
            <w:r>
              <w:rPr/>
              <w:t>尹庆丰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</w:t>
            </w:r>
          </w:p>
        </w:tc>
        <w:tc>
          <w:tcPr>
            <w:tcW w:w="4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高中思想政治课基于问题学习的教学策略研究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礼嘉中学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吴</w:t>
            </w:r>
            <w:r>
              <w:rPr>
                <w:rFonts w:eastAsia="Times New Roman"/>
              </w:rPr>
              <w:t xml:space="preserve">  </w:t>
            </w:r>
            <w:r>
              <w:rPr/>
              <w:t>超</w:t>
            </w:r>
            <w:r>
              <w:rPr>
                <w:rFonts w:eastAsia="Times New Roman"/>
              </w:rPr>
              <w:t xml:space="preserve">  </w:t>
            </w:r>
            <w:r>
              <w:rPr/>
              <w:t>王学群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高中生物教学中渗透生物科学史教育的策略研究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省横林高级中学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英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高中数学教学中引领学生反思性学习的研究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横山桥高级中学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钱奇益</w:t>
            </w:r>
            <w:r>
              <w:rPr>
                <w:rFonts w:eastAsia="Times New Roman"/>
              </w:rPr>
              <w:t xml:space="preserve"> </w:t>
            </w:r>
            <w:r>
              <w:rPr/>
              <w:t>李明霞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361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2:28:00Z</dcterms:created>
  <dc:creator>oempc</dc:creator>
  <dc:description/>
  <cp:keywords/>
  <dc:language>en-US</dc:language>
  <cp:lastModifiedBy>X</cp:lastModifiedBy>
  <cp:lastPrinted>2016-04-10T08:42:00Z</cp:lastPrinted>
  <dcterms:modified xsi:type="dcterms:W3CDTF">2016-04-22T08:59:00Z</dcterms:modified>
  <cp:revision>36</cp:revision>
  <dc:subject/>
  <dc:title>武进区2012年度优秀教科研成果获奖名单</dc:title>
</cp:coreProperties>
</file>