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16</w:t>
      </w:r>
      <w:r>
        <w:rPr>
          <w:b/>
          <w:sz w:val="30"/>
          <w:szCs w:val="30"/>
        </w:rPr>
        <w:t>年度优秀教科研成果获奖名单</w:t>
      </w:r>
    </w:p>
    <w:p>
      <w:pPr>
        <w:pStyle w:val="Normal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jc w:val="center"/>
        <w:rPr/>
      </w:pPr>
      <w:r>
        <w:rPr>
          <w:b/>
          <w:sz w:val="24"/>
        </w:rPr>
        <w:t>一等奖</w:t>
      </w:r>
      <w:r>
        <w:rPr>
          <w:b/>
          <w:sz w:val="24"/>
        </w:rPr>
        <w:t>36</w:t>
      </w:r>
      <w:r>
        <w:rPr/>
        <w:t>项</w:t>
      </w:r>
    </w:p>
    <w:tbl>
      <w:tblPr>
        <w:tblW w:w="973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104"/>
        <w:gridCol w:w="1620"/>
        <w:gridCol w:w="5580"/>
      </w:tblGrid>
      <w:tr>
        <w:trPr>
          <w:trHeight w:val="6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持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题名称</w:t>
            </w:r>
          </w:p>
        </w:tc>
      </w:tr>
      <w:tr>
        <w:trPr>
          <w:trHeight w:val="416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滆湖科技幼儿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殷志燕 张利娟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主题教育背景下幼儿园科技区域游戏设计与组织的实践研究</w:t>
            </w:r>
          </w:p>
        </w:tc>
      </w:tr>
      <w:tr>
        <w:trPr>
          <w:trHeight w:val="431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城阳光幼儿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秦  燕 贺静瑜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教育生态学视野下幼儿园体育区域游戏活动设计与组织的研究</w:t>
            </w:r>
          </w:p>
        </w:tc>
      </w:tr>
      <w:tr>
        <w:trPr>
          <w:trHeight w:val="389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城阳光幼儿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晓琪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法在幼儿园的应用与研究</w:t>
            </w:r>
          </w:p>
        </w:tc>
      </w:tr>
      <w:tr>
        <w:trPr>
          <w:trHeight w:val="37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开区幼儿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  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地方美术资源的幼儿园主题课程建构的研究</w:t>
            </w:r>
          </w:p>
        </w:tc>
      </w:tr>
      <w:tr>
        <w:trPr>
          <w:trHeight w:val="389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教师发展中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伟中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教师专业成长的小学数学课例研究</w:t>
            </w:r>
          </w:p>
        </w:tc>
      </w:tr>
      <w:tr>
        <w:trPr>
          <w:trHeight w:val="431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湖塘桥第二实验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  菊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构建科学完美教室的策略研究</w:t>
            </w:r>
          </w:p>
        </w:tc>
      </w:tr>
      <w:tr>
        <w:trPr>
          <w:trHeight w:val="403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中心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缪宏亮 白舜华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“有度”哲学思想深化教学改革的行动研究</w:t>
            </w:r>
          </w:p>
        </w:tc>
      </w:tr>
      <w:tr>
        <w:trPr>
          <w:trHeight w:val="417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锦绣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  韧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教学中提高学生基础学力的策略研究</w:t>
            </w:r>
          </w:p>
        </w:tc>
      </w:tr>
      <w:tr>
        <w:trPr>
          <w:trHeight w:val="389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南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蔡小玉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现实生活构建小学责任教育体系的行动研究</w:t>
            </w:r>
          </w:p>
        </w:tc>
      </w:tr>
      <w:tr>
        <w:trPr>
          <w:trHeight w:val="389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韵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惠琴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差异发展观建设学校课程的行动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18"/>
                <w:szCs w:val="18"/>
              </w:rPr>
              <w:t>区教师发展中心、星韵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丽华 顾丽娟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生英语语感培养的策略研究</w:t>
            </w:r>
          </w:p>
        </w:tc>
      </w:tr>
      <w:tr>
        <w:trPr>
          <w:trHeight w:val="431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公朴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华英 万小强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民主教育理念创新学校德育工作的研究</w:t>
            </w:r>
          </w:p>
        </w:tc>
      </w:tr>
      <w:tr>
        <w:trPr>
          <w:trHeight w:val="402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文艳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数学反思性学习活动组织与指导的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殷郡伟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诗性教育背景下小学诗意语文教学的实践研究            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心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瑞芳 秦  霞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发实施儿童诗欣赏与创作校本课程的实践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心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轶倩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发利用绘本资源提高学生英语学习水平的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莹姣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板电脑环境下的语文教学有效性的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河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素旦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结构教学优化小学低段数学练习的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园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亚娟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构建小学智慧数学的行动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园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亚芬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儿童立场的酿蜜语文学习过程的行动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庙桥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海峰 蔡静红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数学教学中渗透数学思想方法的实践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海粟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云波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品德课程活动化教学设计与组织的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教师发展中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寒艳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英语阅读与写作教学有机结合的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教师发展中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志芬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“过程思想”引领高中政治课教学创新的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教师发展中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海洋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数学教师提升学科专业素养的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安实验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华兴 裴红霞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市民子女学习能力培养的策略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薛文平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高普通高中学生语文拓展阅读水平的策略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实验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储建国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发展学生思维的初中数学实验开发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实验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红兵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数学教学中提升学生学习力的策略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  <w:t>江苏省前黄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桂旺 蔡卫东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依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SYP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实验培养创新人才的实践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前中国际分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  凯 牟丽娜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思想政治基于问题学习的教学策略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前中国际分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韦叶平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高中物理开展创新实验活动的实践研究 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辰实验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英娟 朱  桢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概念教学中发展学生数学思维能力的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实验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春林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思品课渗透时事教育的策略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教师发展中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立成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阅读教学过程中多元化语文实践的策略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教师发展中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殷亮侪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物理实验教与学的观察评价研究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二等奖</w:t>
      </w:r>
      <w:r>
        <w:rPr/>
        <w:t>44</w:t>
      </w:r>
      <w:r>
        <w:rPr/>
        <w:t>项</w:t>
      </w:r>
    </w:p>
    <w:tbl>
      <w:tblPr>
        <w:tblW w:w="972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121"/>
        <w:gridCol w:w="1624"/>
        <w:gridCol w:w="5557"/>
      </w:tblGrid>
      <w:tr>
        <w:trPr>
          <w:trHeight w:val="9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校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持人</w:t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题名称</w:t>
            </w:r>
          </w:p>
        </w:tc>
      </w:tr>
      <w:tr>
        <w:trPr>
          <w:trHeight w:val="44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坂上幼儿园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丽洁 孙丽艳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幼儿安全保护教育的实践研究</w:t>
            </w:r>
          </w:p>
        </w:tc>
      </w:tr>
      <w:tr>
        <w:trPr>
          <w:trHeight w:val="43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雪堰中心幼儿园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殷  滔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发农村自然资源，培育美术教育特色的行动研究</w:t>
            </w:r>
          </w:p>
        </w:tc>
      </w:tr>
      <w:tr>
        <w:trPr>
          <w:trHeight w:val="403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宅幼儿园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赛华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幼儿美术课程园本化开发与实施的研究</w:t>
            </w:r>
          </w:p>
        </w:tc>
      </w:tr>
      <w:tr>
        <w:trPr>
          <w:trHeight w:val="44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开区幼儿园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莉莉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级亲子阅读的实践研究</w:t>
            </w:r>
          </w:p>
        </w:tc>
      </w:tr>
      <w:tr>
        <w:trPr>
          <w:trHeight w:val="5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机关幼儿园星河国际园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戚清波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自然角活动中实施全语言教育的策略研究</w:t>
            </w:r>
          </w:p>
        </w:tc>
      </w:tr>
      <w:tr>
        <w:trPr>
          <w:trHeight w:val="403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开区幼儿园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文萍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下主题教学资源库建设与应用的实践研究</w:t>
            </w:r>
          </w:p>
        </w:tc>
      </w:tr>
      <w:tr>
        <w:trPr>
          <w:trHeight w:val="37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塘桥小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莉萍 梁黎丽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少教多学”课堂范例研究</w:t>
            </w:r>
          </w:p>
        </w:tc>
      </w:tr>
      <w:tr>
        <w:trPr>
          <w:trHeight w:val="37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辰实验学校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丹蓉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小学“统计与概率”的教学衔接研究</w:t>
            </w:r>
          </w:p>
        </w:tc>
      </w:tr>
      <w:tr>
        <w:trPr>
          <w:trHeight w:val="389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 辉  江 伶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开心农场为载体，培养学生劳动意识的行动研究</w:t>
            </w:r>
          </w:p>
        </w:tc>
      </w:tr>
      <w:tr>
        <w:trPr>
          <w:trHeight w:val="389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翰凯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培养学生公民素养创新责任教育的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第二实验小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彩虹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生自主管理能力培养的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第二实验小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吕  华 祁本国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美术教学中开发利用绘本资源的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平小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晓燕 陈小英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提高学生语文素养创新诗歌诗词教学的实践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韵学校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晓丹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语用”视角下小学生语文阅读能力培养的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韵学校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  琴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数学教学中培养学生几何直观能力的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韵学校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学秀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科学学科研究性学习模式与策略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安小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文君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语文教学中培养学生良好预习习惯的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谈  燕 何燕萍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生活与实践优化数学课堂教学情境的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鸣凰中心小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  薇 王丹姝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数学计算教学与解决问题教学有机结合的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亚燕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低年级语文教学中指导学生大量识字的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  峰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英语书写起步教学的实践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心小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臧明艳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语文教学中开展儿童诗教育的实践研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滕云飞</w:t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数学复习教学中引入思维导图的策略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志良 蒋  钘</w:t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数学课堂教学中创造精彩细节的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  丹 范勤霞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英语开发中英语绘本资源的实践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  静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英语运用网络资源引领学生自主学习的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宝华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儿童立场构建求真课堂的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河小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  娜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语文“创新作业”的设计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  鹰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语文阅读教学中渗透写作训练的策略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韵学校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蔚琪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“语用学”视野小学英语实施整体语言教学的研究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海粟小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  花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英语教学中开发应用绘本资源的实践研究</w:t>
            </w:r>
          </w:p>
        </w:tc>
      </w:tr>
      <w:tr>
        <w:trPr>
          <w:trHeight w:val="43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志凌 周艳清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数学引领学生提高预习活动水平的策略研究</w:t>
            </w:r>
          </w:p>
        </w:tc>
      </w:tr>
      <w:tr>
        <w:trPr>
          <w:trHeight w:val="43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安实验学校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蔡敏华 刘  伟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理化教学中创新实验探究活动的研究</w:t>
            </w:r>
          </w:p>
        </w:tc>
      </w:tr>
      <w:tr>
        <w:trPr>
          <w:trHeight w:val="43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戚墅堰实验中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红兰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数学概念教学的策略研究</w:t>
            </w:r>
          </w:p>
        </w:tc>
      </w:tr>
      <w:tr>
        <w:trPr>
          <w:trHeight w:val="43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明峰 王建仁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教学中开发利用谱牒文化资源的研究</w:t>
            </w:r>
          </w:p>
        </w:tc>
      </w:tr>
      <w:tr>
        <w:trPr>
          <w:trHeight w:val="43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  俐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阅读教学中培养学生“言语实践”能力的研究</w:t>
            </w:r>
          </w:p>
        </w:tc>
      </w:tr>
      <w:tr>
        <w:trPr>
          <w:trHeight w:val="43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陈建国 王  燕 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九年一贯制学校学生体育锻炼习惯养成教育研究</w:t>
            </w:r>
          </w:p>
        </w:tc>
      </w:tr>
      <w:tr>
        <w:trPr>
          <w:trHeight w:val="43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初级中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丽青 吴旭峰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  <w:t>初中英语教学中学生无问题现象原因分析及解决策略的研究</w:t>
            </w:r>
          </w:p>
        </w:tc>
      </w:tr>
      <w:tr>
        <w:trPr>
          <w:trHeight w:val="43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 洋  陈 丽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小学生错别字现象调查及纠正策略研究</w:t>
            </w:r>
          </w:p>
        </w:tc>
      </w:tr>
      <w:tr>
        <w:trPr>
          <w:trHeight w:val="43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省前黄高级中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丁  雯 居亚芬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化学教学中培养学生问题意识的行动研究</w:t>
            </w:r>
          </w:p>
        </w:tc>
      </w:tr>
      <w:tr>
        <w:trPr>
          <w:trHeight w:val="43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省横林高级中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马云霞 华玉萍 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物理实验教学中探究性实验改善策略的研究</w:t>
            </w:r>
          </w:p>
        </w:tc>
      </w:tr>
      <w:tr>
        <w:trPr>
          <w:trHeight w:val="43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戚墅堰实验中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优丽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信息技术学科微视频资源的设计与应用研究</w:t>
            </w:r>
          </w:p>
        </w:tc>
      </w:tr>
      <w:tr>
        <w:trPr>
          <w:trHeight w:val="43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袁莉莉 葛  娟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英语应用尝试教学法的实践研究</w:t>
            </w:r>
          </w:p>
        </w:tc>
      </w:tr>
      <w:tr>
        <w:trPr>
          <w:trHeight w:val="43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辰实验学校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丽娟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首经典名曲”校本课程开发与实施的研究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15:00Z</dcterms:created>
  <dc:creator>X</dc:creator>
  <dc:description/>
  <cp:keywords/>
  <dc:language>en-US</dc:language>
  <cp:lastModifiedBy>X</cp:lastModifiedBy>
  <cp:lastPrinted>2017-04-01T13:47:00Z</cp:lastPrinted>
  <dcterms:modified xsi:type="dcterms:W3CDTF">2017-04-05T23:57:00Z</dcterms:modified>
  <cp:revision>4</cp:revision>
  <dc:subject/>
  <dc:title>武进区2016年度优秀教科研成果获奖名单</dc:title>
</cp:coreProperties>
</file>