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数学教师指导学生开展伙伴合作学习的策略研究》课题阶段计划五</w:t>
      </w:r>
    </w:p>
    <w:p>
      <w:pPr>
        <w:pStyle w:val="Normal"/>
        <w:ind w:firstLine="12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—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）  徐雪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研究目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让全体学生在伙伴合作学习中积极充分地进行讨论和合作，发挥伙伴合作的优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让学生全面参与课堂教学，善于在人前发表意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教师在组织伙伴合作学习活动时，留给学生充分的思考和讨论时间，学生合作充分展示自己的成果，培养对合作学习兴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让每一个学生充当报告员，使他们的能力得到全面发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教师全面进行伙伴合作学习评价和个体评价，让学生个体的全面发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研究措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制定学期研究方案。研究教师根据本学期的研究重点，结合自己的教育问题，制定相应的研究计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加强课题研究的过程管理，认真写好教育教学日记，不断总结得失，进行反思，及时上传相关研究资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参加课题研究的人员，每月需认真撰写与研究内容相关的案例、教学反思，定期做好总结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课题组成员每人开一次公开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具体安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制定本学期课题研究工作计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布置落实各课题组成员的研究目标和任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加强学习相关理论知识，认真做好学习笔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课题组成员上、听、评研究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bookmarkStart w:id="0" w:name="OLE_LINK25"/>
      <w:bookmarkStart w:id="1" w:name="OLE_LINK24"/>
      <w:bookmarkEnd w:id="0"/>
      <w:bookmarkEnd w:id="1"/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加强学习相关理论知识，认真做好学习笔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成员上、听、评研究课。</w:t>
      </w:r>
    </w:p>
    <w:p>
      <w:pPr>
        <w:pStyle w:val="Normal"/>
        <w:rPr>
          <w:sz w:val="28"/>
          <w:szCs w:val="28"/>
        </w:rPr>
      </w:pPr>
      <w:bookmarkStart w:id="2" w:name="OLE_LINK25"/>
      <w:bookmarkStart w:id="3" w:name="OLE_LINK24"/>
      <w:bookmarkEnd w:id="2"/>
      <w:bookmarkEnd w:id="3"/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认真撰写教学反思，与同伴交流，及时总结课题研究经验与教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加强学习相关理论知识，认真做好学习笔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成员上、听、评研究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撰写个人课题总结，撰写课题研究论文，并及时与课题组成员交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整理、收集个人研究资料，做好课题研究过程性资料的管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撰写个人课题总结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整理、收集个人研究资料，做好课题结题的有关材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13:00Z</dcterms:created>
  <dc:creator>Administrator</dc:creator>
  <dc:description/>
  <cp:keywords/>
  <dc:language>en-US</dc:language>
  <cp:lastModifiedBy>admin</cp:lastModifiedBy>
  <dcterms:modified xsi:type="dcterms:W3CDTF">2017-12-07T12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