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微点作文教案《如何写好开头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蒋丽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学目标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bCs/>
          <w:sz w:val="24"/>
        </w:rPr>
        <w:t>了解作文有一个精彩开头的重要性，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道开头常见的毛病，学会在写作中避免出现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习几种如何写好开头的写法，让文章更出彩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学重点、难点</w:t>
      </w:r>
    </w:p>
    <w:p>
      <w:pPr>
        <w:pStyle w:val="Normal"/>
        <w:spacing w:lineRule="auto" w:line="360"/>
        <w:ind w:firstLine="773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习几种如何写好开头的写法，让文章更出彩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教学过程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、导入：曾有这样一段校园流行语：作文作文，想起伤人；想说不写，中考逼人；真的写起，开头就不行。开头俗称“豹头”，也有人称之为“凤头”、“龙头”，都是指开头应该不同凡响，有吸引力，能有引人入胜的效果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二、介绍作文开头的常见毛病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远离中心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交待不清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戴大帽子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人云亦云，唱老调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浮泛，似是而非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硬凑不好，“无愁强谈愁”；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平淡、平庸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三、谈谈作文开头的常见方法，出示示例加深理解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开门见山法、直接点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开门见山，即不拐弯抹角，直截了当点明与题目有关的人、事、物，揭示主题的方法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示例：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时间老人牵着我的手带着我走过了十五个春夏秋冬，蓦然回首，成长的路上已留下了我一串串由小变大的脚印。</w:t>
      </w:r>
      <w:r>
        <w:rPr>
          <w:rFonts w:cs="宋体;SimSun" w:ascii="宋体;SimSun" w:hAnsi="宋体;SimSun"/>
          <w:bCs/>
          <w:sz w:val="24"/>
        </w:rPr>
        <w:t>-------</w:t>
      </w:r>
      <w:r>
        <w:rPr>
          <w:rFonts w:ascii="宋体;SimSun" w:hAnsi="宋体;SimSun" w:cs="宋体;SimSun"/>
          <w:bCs/>
          <w:sz w:val="24"/>
        </w:rPr>
        <w:t>《成长的脚印》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老师高兴地拿着一张获奖证书给我，此时我知道我成功了。老师给我竖起了大拇指。我拿着证书，欣喜地流下高兴的泪水，我为自己竖起了大拇指。</w:t>
      </w:r>
    </w:p>
    <w:p>
      <w:pPr>
        <w:pStyle w:val="Normal"/>
        <w:spacing w:lineRule="auto" w:line="360"/>
        <w:ind w:firstLine="4704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　</w:t>
      </w:r>
      <w:r>
        <w:rPr>
          <w:rFonts w:cs="宋体;SimSun" w:ascii="宋体;SimSun" w:hAnsi="宋体;SimSun"/>
          <w:bCs/>
          <w:sz w:val="24"/>
        </w:rPr>
        <w:t>----</w:t>
      </w:r>
      <w:r>
        <w:rPr>
          <w:rFonts w:ascii="宋体;SimSun" w:hAnsi="宋体;SimSun" w:cs="宋体;SimSun"/>
          <w:bCs/>
          <w:sz w:val="24"/>
        </w:rPr>
        <w:t>《为自己竖起大拇指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好处：文章一开头就紧扣题目，用此方法入题快，符合读者心理，节省篇幅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烘托气氛抒情法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谓烘托气氛抒情法，就是在文章的开头，通过环境、景物描写，展现出一幅生动的画面，创造出一种艺术境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示例：我冒了严寒，回到了相隔二千余里，别了二十余年的故乡去。时候既是深冬，渐近故乡时，天色又阴晦了，冷风吹进船舱中，呜呜地响，从蓬隙向外一望，苍黄的天底下，远近横着几个萧索的荒村，没有一些活气。我的心不禁悲凉起来了。——《故乡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文章开头都通过景物描写来渲染气氛和抒发情感，其作用是为全文定下了感情基调，交待环境，渲染气氛，烘托人物，同时也迅速地把读者带到了特定情境中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学生习作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晚风吹过河面上最后一波涟漪，夕阳收起它最后一道余辉，秋霜目送去最后一只归雁。我们默默地站着，目光游离在那记忆之门上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 此刻，世界寂静，了无声息。此刻，大地漆黑，一片冰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设问置疑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设问置疑这种开头的方法能引起读者的关注，激发读者的兴趣，同时可以增加文章的曲折性，显现出文章的结构美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示例：镜子里出现了一个楚楚动人的女孩，最显眼的是那张充满喜悦、纯真的笑脸。为什么女孩现在会笑得那么灿烂、动人呢？——《铲平心中的那座“山”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例句在一个特写镜头后有意提出问题，这样以直接提问开启下文，都能激发读者心中的疑问，引导读者急切地读下去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巧妙模仿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模仿不仅是一种借鉴，同样可以创新。我们说的模仿应该既吸取它的长处，又不能完全照搬。请看下面这篇学生作文的开头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如果你失去了金钱，你只失去了一部分；如果你失去了健康，你只失去了一小半；如果你失去了诚信，那你几乎一贫如洗了。——“诚信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这位同学模仿了歌德的名言：“你失去了财产，你只失去了一点；你若失去了荣誉，你就丢掉了许多；你若失去了勇敢，你就把一切都丢掉了！”这在时间非常有限的考场上，如能扣紧话题，巧妙模仿，也是一种不错的开头方法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引用名言警句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开头引用警句、名言、诗句、歌词或俗语、谚语、典故等，可以达到吸引读者，帮助突出中心的作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书香的天空下，我领略到“看庭前花开花落，望天上云展云舒”的那份超然；我感受到“人生如梦，一樽还酹江月”的那份大气；我想像出“物是人非事事休，欲语泪先流”的那份凄凉；我还能品味“疏影横斜水清浅，暗香浮动月黄昏”的那份美丽；我更能体会“长风破浪会有时，直挂云帆济沧海”的那份自信！</w:t>
      </w:r>
      <w:r>
        <w:rPr>
          <w:rFonts w:cs="宋体;SimSun" w:ascii="宋体;SimSun" w:hAnsi="宋体;SimSun"/>
          <w:bCs/>
          <w:sz w:val="24"/>
        </w:rPr>
        <w:t>-----</w:t>
      </w:r>
      <w:r>
        <w:rPr>
          <w:rFonts w:ascii="宋体;SimSun" w:hAnsi="宋体;SimSun" w:cs="宋体;SimSun"/>
          <w:bCs/>
          <w:sz w:val="24"/>
        </w:rPr>
        <w:t>《充盈着“书香”的天空 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此法的可贵之处，在于作者开篇巧妙引用贴切的名诗佳句，以自己的文化积累为依托，转虚成实，从中引出要写的人或事来，这样的开头能引起读者的遐想，并为故事开拓思路，突出了所表达的中心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巧用修辞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开篇使用修辞（拟人、排比、对比、比喻、设问、反问、反复等），生动形象，易把读者带入文章境界中，以引起读者对所要面对的事物或观点的兴趣，使文章开端新颖，极富吸引力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示例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童年是一首歌，唱出欢乐无谱的乐章；童年是一只船，承载父母无数的心愿；童年是一座博物馆，展出天真稚嫩的作品；童年是一个故事，讲述单纯生动的片段。　</w:t>
      </w:r>
      <w:r>
        <w:rPr>
          <w:rFonts w:cs="宋体;SimSun" w:ascii="宋体;SimSun" w:hAnsi="宋体;SimSun"/>
          <w:bCs/>
          <w:sz w:val="24"/>
        </w:rPr>
        <w:t>--------</w:t>
      </w:r>
      <w:r>
        <w:rPr>
          <w:rFonts w:ascii="宋体;SimSun" w:hAnsi="宋体;SimSun" w:cs="宋体;SimSun"/>
          <w:bCs/>
          <w:sz w:val="24"/>
        </w:rPr>
        <w:t>《童年》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爱心是冬日里的一缕阳光，驱散了凛冽的寒霜；爱心是久旱后的一场甘霖，滋润了龟裂的心田；爱心是汪洋中的一个航标，指明了新生的希望。</w:t>
      </w:r>
    </w:p>
    <w:p>
      <w:pPr>
        <w:pStyle w:val="Normal"/>
        <w:spacing w:lineRule="auto" w:line="360"/>
        <w:ind w:firstLine="529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color w:val="222222"/>
          <w:sz w:val="24"/>
        </w:rPr>
        <w:t>---------</w:t>
      </w:r>
      <w:r>
        <w:rPr>
          <w:rFonts w:ascii="宋体;SimSun" w:hAnsi="宋体;SimSun" w:cs="宋体;SimSun"/>
          <w:color w:val="222222"/>
          <w:sz w:val="24"/>
        </w:rPr>
        <w:t>《把爱心带给他人》</w:t>
      </w:r>
    </w:p>
    <w:p>
      <w:pPr>
        <w:pStyle w:val="Style16"/>
        <w:shd w:fill="FFFFFF" w:val="clear"/>
        <w:spacing w:lineRule="auto" w:line="360"/>
        <w:rPr/>
      </w:pPr>
      <w:r>
        <w:rPr>
          <w:color w:val="222222"/>
        </w:rPr>
        <w:t>三、　练习：五分钟创作，然后小组内交流，推选写的优秀的开头在全班交流。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1</w:t>
      </w:r>
      <w:r>
        <w:rPr>
          <w:color w:val="222222"/>
        </w:rPr>
        <w:t xml:space="preserve">、在你的学习生涯中，经历了许多考试，有时让你高兴，有时让你悲伤……请以“考试” 为题，写一个的开头。                                                         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2</w:t>
      </w:r>
      <w:r>
        <w:rPr>
          <w:color w:val="222222"/>
        </w:rPr>
        <w:t>、试以“朋友”为话题，写一段开头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四、齐读作文开头歌诀：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　　开头方法有六条， 一条一条都有效。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　　开门见山点题式， 题目主题见分晓。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　　烘托气氛抒情式， 写景开头定格调。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　　设问置疑方法好， 扣人心弦求根底。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　　巧妙模仿创新式， 激发读者感情高。</w:t>
      </w:r>
    </w:p>
    <w:p>
      <w:pPr>
        <w:pStyle w:val="Style16"/>
        <w:shd w:fill="FFFFFF" w:val="clear"/>
        <w:spacing w:lineRule="auto" w:line="360"/>
        <w:rPr>
          <w:color w:val="222222"/>
        </w:rPr>
      </w:pPr>
      <w:r>
        <w:rPr>
          <w:color w:val="222222"/>
        </w:rPr>
        <w:t>　　引用名言警句法， 吸引读者突中心。</w:t>
      </w:r>
    </w:p>
    <w:p>
      <w:pPr>
        <w:pStyle w:val="Style16"/>
        <w:shd w:fill="FFFFFF" w:val="clear"/>
        <w:spacing w:lineRule="auto" w:line="360"/>
        <w:ind w:firstLine="420"/>
        <w:rPr>
          <w:color w:val="222222"/>
        </w:rPr>
      </w:pPr>
      <w:r>
        <w:rPr>
          <w:color w:val="222222"/>
        </w:rPr>
        <w:t>巧用修辞好方法， 引人入胜添气氛。</w:t>
      </w:r>
    </w:p>
    <w:p>
      <w:pPr>
        <w:pStyle w:val="Style16"/>
        <w:shd w:fill="FFFFFF" w:val="clear"/>
        <w:spacing w:lineRule="auto" w:line="360"/>
        <w:rPr/>
      </w:pPr>
      <w:r>
        <w:rPr>
          <w:color w:val="222222"/>
        </w:rPr>
        <w:t xml:space="preserve">总结：同学们，如果你能掌握并且运用好这些作文开头的技巧，我相信你们的作文一定会写得更加精彩。 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bCs/>
          <w:color w:val="222222"/>
          <w:sz w:val="24"/>
        </w:rPr>
      </w:pPr>
      <w:r>
        <w:rPr>
          <w:rFonts w:eastAsia="黑体;SimHei" w:cs="黑体;SimHei" w:ascii="黑体;SimHei" w:hAnsi="黑体;SimHei"/>
          <w:b/>
          <w:bCs/>
          <w:color w:val="22222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rFonts w:ascii="黑体;SimHei" w:hAnsi="黑体;SimHei" w:eastAsia="黑体;SimHei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宋体;SimSun" w:cs="Times New Roman"/>
      <w:sz w:val="24"/>
      <w:szCs w:val="24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5:52:00Z</dcterms:created>
  <dc:creator>Administrator</dc:creator>
  <dc:description/>
  <cp:keywords/>
  <dc:language>en-US</dc:language>
  <cp:lastModifiedBy>ajdn</cp:lastModifiedBy>
  <dcterms:modified xsi:type="dcterms:W3CDTF">2016-06-29T08:23:00Z</dcterms:modified>
  <cp:revision>25</cp:revision>
  <dc:subject/>
  <dc:title/>
</cp:coreProperties>
</file>