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初一数学《</w:t>
      </w:r>
      <w:r>
        <w:rPr>
          <w:b/>
          <w:sz w:val="28"/>
          <w:szCs w:val="21"/>
        </w:rPr>
        <w:t xml:space="preserve">9.4 </w:t>
      </w:r>
      <w:r>
        <w:rPr>
          <w:b/>
          <w:sz w:val="28"/>
          <w:szCs w:val="21"/>
        </w:rPr>
        <w:t>乘法公式</w:t>
      </w:r>
      <w:r>
        <w:rPr>
          <w:b/>
          <w:sz w:val="28"/>
          <w:szCs w:val="21"/>
        </w:rPr>
        <w:t>(2)</w:t>
      </w:r>
      <w:r>
        <w:rPr>
          <w:b/>
          <w:sz w:val="28"/>
          <w:szCs w:val="21"/>
        </w:rPr>
        <w:t>》教案（戚建英）</w:t>
      </w:r>
    </w:p>
    <w:p>
      <w:pPr>
        <w:pStyle w:val="Normal"/>
        <w:ind w:firstLine="2160"/>
        <w:rPr>
          <w:rFonts w:eastAsia="仿宋_GB2312"/>
          <w:bCs/>
          <w:sz w:val="24"/>
          <w:u w:val="single"/>
        </w:rPr>
      </w:pPr>
      <w:r>
        <w:rPr>
          <w:rFonts w:eastAsia="仿宋_GB2312"/>
          <w:bCs/>
          <w:sz w:val="24"/>
        </w:rPr>
        <w:t>班级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  </w:t>
      </w:r>
      <w:r>
        <w:rPr>
          <w:rFonts w:eastAsia="仿宋_GB2312"/>
          <w:bCs/>
          <w:sz w:val="24"/>
        </w:rPr>
        <w:t>姓名</w:t>
      </w:r>
      <w:r>
        <w:rPr>
          <w:rFonts w:eastAsia="Times New Roman"/>
          <w:bCs/>
          <w:sz w:val="24"/>
          <w:u w:val="single"/>
        </w:rPr>
        <w:t xml:space="preserve">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203325" cy="1184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480" cy="1184400"/>
                          <a:chOff x="0" y="0"/>
                          <a:chExt cx="1203480" cy="1184400"/>
                        </a:xfrm>
                      </wpg:grpSpPr>
                      <wps:wsp>
                        <wps:cNvSpPr txBox="1"/>
                        <wps:spPr>
                          <a:xfrm>
                            <a:off x="877680" y="723960"/>
                            <a:ext cx="3258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59840" cy="118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4600" y="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736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88380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440" y="255240"/>
                              <a:ext cx="739800" cy="728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810720"/>
                              <a:ext cx="1764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94.75pt;height:93.25pt" coordorigin="6300,0" coordsize="1895,18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82;top:1140;width:51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0;width:1669;height:1865">
                  <v:shape id="shape_0" stroked="f" o:allowincell="f" style="position:absolute;left:7000;top:0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752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6;top:1392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629;top:402;width:1164;height:1146;mso-wrap-style:none;v-text-anchor:middle">
                    <v:imagedata r:id="rId3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14;top:1277;width:277;height:2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楷体_GB2312" w:hAnsi="楷体_GB2312" w:eastAsia="楷体_GB2312"/>
          <w:b/>
          <w:bCs/>
          <w:sz w:val="24"/>
        </w:rPr>
        <w:t>课前准备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楷体_GB2312" w:hAnsi="楷体_GB2312" w:eastAsia="楷体_GB2312"/>
          <w:b/>
          <w:bCs/>
          <w:sz w:val="24"/>
        </w:rPr>
        <w:t>：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tLeast" w:line="312"/>
        <w:ind w:left="693" w:right="386" w:hanging="691"/>
        <w:rPr/>
      </w:pPr>
      <w:r>
        <w:rPr>
          <w:szCs w:val="21"/>
        </w:rPr>
        <w:t>边长为</w:t>
      </w:r>
      <w:r>
        <w:rPr>
          <w:i/>
          <w:szCs w:val="21"/>
        </w:rPr>
        <w:t>a</w:t>
      </w:r>
      <w:r>
        <w:rPr>
          <w:szCs w:val="21"/>
        </w:rPr>
        <w:t>的小正方形纸片放置在边长为</w:t>
      </w:r>
      <w:r>
        <w:rPr>
          <w:i/>
          <w:szCs w:val="21"/>
        </w:rPr>
        <w:t>b</w:t>
      </w:r>
      <w:r>
        <w:rPr>
          <w:szCs w:val="21"/>
        </w:rPr>
        <w:t>的大正方形纸片上，</w:t>
      </w:r>
    </w:p>
    <w:p>
      <w:pPr>
        <w:pStyle w:val="Normal"/>
        <w:spacing w:lineRule="atLeast" w:line="312"/>
        <w:ind w:left="693" w:right="386" w:hanging="691"/>
        <w:rPr>
          <w:szCs w:val="21"/>
        </w:rPr>
      </w:pPr>
      <w:r>
        <w:rPr>
          <w:szCs w:val="21"/>
        </w:rPr>
        <w:t>如右图，你能用多种方法求出未被盖住的部分的面积吗？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tLeast" w:line="312"/>
        <w:ind w:left="696" w:right="386" w:hanging="694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探索新知】</w:t>
      </w:r>
    </w:p>
    <w:p>
      <w:pPr>
        <w:pStyle w:val="Normal"/>
        <w:spacing w:lineRule="atLeast" w:line="312"/>
        <w:ind w:left="840" w:right="386" w:hanging="840"/>
        <w:rPr>
          <w:szCs w:val="21"/>
        </w:rPr>
      </w:pPr>
      <w:r>
        <w:rPr>
          <w:szCs w:val="21"/>
        </w:rPr>
        <w:t>数学实验室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方法（</w:t>
      </w:r>
      <w:r>
        <w:rPr>
          <w:szCs w:val="21"/>
        </w:rPr>
        <w:t>1</w:t>
      </w:r>
      <w:r>
        <w:rPr>
          <w:szCs w:val="21"/>
        </w:rPr>
        <w:t>）学生马上就得出未被盖住的部分的面积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3730</wp:posOffset>
                </wp:positionV>
                <wp:extent cx="4965700" cy="1259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5840" cy="1260000"/>
                          <a:chOff x="0" y="0"/>
                          <a:chExt cx="4965840" cy="1260000"/>
                        </a:xfrm>
                      </wpg:grpSpPr>
                      <wpg:grpSp>
                        <wpg:cNvGrpSpPr/>
                        <wpg:grpSpPr>
                          <a:xfrm>
                            <a:off x="3705840" y="0"/>
                            <a:ext cx="1260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1836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032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360" y="72828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200" y="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120" y="262800"/>
                              <a:ext cx="739800" cy="728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810720"/>
                              <a:ext cx="570240" cy="177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79760" y="445680"/>
                              <a:ext cx="54720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10720"/>
                              <a:ext cx="1764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320"/>
                            <a:ext cx="3288600" cy="11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3480" cy="118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03480" cy="118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77680" y="723960"/>
                                  <a:ext cx="325800" cy="30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59840" cy="11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44600" y="0"/>
                                    <a:ext cx="325800" cy="30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77360"/>
                                    <a:ext cx="325800" cy="30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883800"/>
                                    <a:ext cx="325800" cy="30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8440" y="255240"/>
                                    <a:ext cx="739800" cy="728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0" y="810720"/>
                                    <a:ext cx="1764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05920" y="257040"/>
                                <a:ext cx="552600" cy="55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6040" y="7560"/>
                              <a:ext cx="1762920" cy="11847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83320"/>
                                <a:ext cx="1762920" cy="645120"/>
                              </a:xfrm>
                              <a:custGeom>
                                <a:avLst/>
                                <a:gdLst>
                                  <a:gd name="textAreaLeft" fmla="*/ 272880 w 999360"/>
                                  <a:gd name="textAreaRight" fmla="*/ 726480 w 999360"/>
                                  <a:gd name="textAreaTop" fmla="*/ 99720 h 365760"/>
                                  <a:gd name="textAreaBottom" fmla="*/ 266040 h 36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127" y="21600"/>
                                    </a:lnTo>
                                    <a:lnTo>
                                      <a:pt x="7473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90880"/>
                                <a:ext cx="0" cy="63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6320" y="8280"/>
                                <a:ext cx="325800" cy="30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3160" y="0"/>
                                <a:ext cx="325800" cy="30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0080" y="884520"/>
                                <a:ext cx="325800" cy="30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3040" y="884520"/>
                                <a:ext cx="325800" cy="30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93040" y="528840"/>
                              <a:ext cx="429120" cy="117000"/>
                            </a:xfrm>
                            <a:prstGeom prst="rightArrow">
                              <a:avLst>
                                <a:gd name="adj1" fmla="val 50000"/>
                                <a:gd name="adj2" fmla="val 916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9.9pt;width:396.25pt;height:99.15pt" coordorigin="0,998" coordsize="7925,1983">
                <v:group id="shape_0" style="position:absolute;left:5836;top:998;width:2089;height:1619">
                  <v:shape id="shape_0" stroked="f" o:allowincell="f" style="position:absolute;left:6431;top:1027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6;top:1770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4;top:2145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7;top:998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186;top:1412;width:1164;height:1146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186;top:2275;width:897;height:279;mso-wrap-style:none;v-text-anchor:middle">
                    <v:imagedata r:id="rId1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7064;top:1700;width:861;height:287;mso-wrap-style:none;v-text-anchor:middle;rotation:90">
                    <v:imagedata r:id="rId11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73;top:2275;width:277;height:2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0;top:1104;width:5178;height:1877">
                  <v:group id="shape_0" style="position:absolute;left:0;top:1104;width:1895;height:1864">
                    <v:group id="shape_0" style="position:absolute;left:0;top:1104;width:1895;height:1864">
                      <v:shape id="shape_0" stroked="f" o:allowincell="f" style="position:absolute;left:1382;top:2244;width:512;height:4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1104;width:1669;height:1864">
                        <v:shape id="shape_0" stroked="f" o:allowincell="f" style="position:absolute;left:700;top:1104;width:512;height:4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0;top:1856;width:512;height:4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56;top:2496;width:512;height:4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28;top:1506;width:1164;height:1146;mso-wrap-style:none;v-text-anchor:middle">
                          <v:imagedata r:id="rId12" o:detectmouseclick="t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213;top:2381;width:277;height:27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line id="shape_0" from="324,1509" to="1193,238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402;top:1116;width:2776;height:186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f" style="position:absolute;left:2403;top:1562;width:2775;height:1015;mso-wrap-style:none;v-text-anchor:middle;rotation:180" type="_x0000_t8">
                      <v:imagedata r:id="rId13" o:detectmouseclick="t"/>
                      <v:stroke color="black" weight="9360" joinstyle="miter" endcap="flat"/>
                      <w10:wrap type="none"/>
                    </v:shape>
                    <v:line id="shape_0" from="3783,1574" to="3783,2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74;top:1129;width:512;height:4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10;top:1116;width:512;height:4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86;top:2509;width:512;height:4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40;top:2509;width:512;height:4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1879;top:1937;width:675;height:183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方法（</w:t>
      </w:r>
      <w:r>
        <w:rPr>
          <w:szCs w:val="21"/>
        </w:rPr>
        <w:t>2</w:t>
      </w:r>
      <w:r>
        <w:rPr>
          <w:szCs w:val="21"/>
        </w:rPr>
        <w:t>）学生画图拼成等腰梯形，则未被盖住的部分的面积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方法（</w:t>
      </w:r>
      <w:r>
        <w:rPr>
          <w:szCs w:val="21"/>
        </w:rPr>
        <w:t>3</w:t>
      </w:r>
      <w:r>
        <w:rPr>
          <w:szCs w:val="21"/>
        </w:rPr>
        <w:t>）学生画图后通过动手剪拼长方形，则未被盖住的部分的面积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通过计算面积得公式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Cs w:val="21"/>
        </w:rPr>
      </w:pPr>
      <w:r>
        <w:rPr>
          <w:b/>
          <w:szCs w:val="21"/>
        </w:rPr>
        <w:t>平方差公式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ind w:right="-309" w:hanging="0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【知识运用】</w:t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1</w:t>
      </w:r>
      <w:r>
        <w:rPr>
          <w:szCs w:val="21"/>
        </w:rPr>
        <w:t>：应用平方差公式计算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</w:rPr>
        <w:t>2</w:t>
      </w:r>
      <w:r>
        <w:rPr>
          <w:b/>
          <w:szCs w:val="21"/>
        </w:rPr>
        <w:t>：运用平方差公式计算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</w:rPr>
        <w:t>3</w:t>
      </w:r>
      <w:r>
        <w:rPr>
          <w:b/>
          <w:szCs w:val="21"/>
        </w:rPr>
        <w:t>：运用平方差公式计算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102×98  </w:t>
      </w:r>
      <w:r>
        <w:rPr>
          <w:szCs w:val="21"/>
        </w:rPr>
        <w:t xml:space="preserve">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当堂反馈】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=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填空：</w:t>
      </w:r>
      <w:r>
        <w:rPr>
          <w:rFonts w:ascii="宋体;SimSun" w:hAnsi="宋体;SimSun" w:cs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bar>
          <m:barPr>
            <m:pos m:val="bot"/>
          </m:barPr>
          <m:e>
            <m:r>
              <m:t xml:space="preserve"> 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bot"/>
          </m:barPr>
          <m:e>
            <m:m>
              <m:mr>
                <m:e/>
                <m:e/>
                <m:e/>
              </m:mr>
            </m:m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exact" w:line="40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spacing w:lineRule="exact" w:line="400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）（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）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如果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，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szCs w:val="21"/>
        </w:rPr>
        <w:t>．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运用平方差公式计算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/>
          <w:b/>
          <w:szCs w:val="21"/>
        </w:rPr>
        <w:t xml:space="preserve">       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用平方差公式计算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仿宋_GB2312"/>
      </w:rPr>
    </w:pPr>
    <w:r>
      <w:rPr>
        <w:rFonts w:eastAsia="仿宋_GB23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09:00Z</dcterms:created>
  <dc:creator>12999数学网 www.12999.com</dc:creator>
  <dc:description/>
  <cp:keywords/>
  <dc:language>en-US</dc:language>
  <cp:lastModifiedBy>User</cp:lastModifiedBy>
  <cp:lastPrinted>2017-06-23T08:36:00Z</cp:lastPrinted>
  <dcterms:modified xsi:type="dcterms:W3CDTF">2017-06-23T00:37:00Z</dcterms:modified>
  <cp:revision>23</cp:revision>
  <dc:subject>12999数学网 www.12999.com</dc:subject>
  <dc:title>12999数学网 www.12999.com</dc:title>
</cp:coreProperties>
</file>