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  <w:t>黄《共生作文与再生作文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黄厚江</w:t>
            </w:r>
          </w:p>
        </w:tc>
      </w:tr>
      <w:tr>
        <w:trPr>
          <w:trHeight w:val="726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《中学语文教学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第一期</w:t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生理论，是生物学科的重要理论之一，是对达尔文进化论的发展。简言之，进化论看到的是生物之间的竞争和对立，共生理论看到的是生物之间的依存和促进。共生不仅是一种生物现象，也是一种社会现象。因为它顺应人性“公而有私”的基本特点——人不仅追求着人类的整体进步，也追求着个体的自我完善，所以，共生写作有着较为广阔的发展前景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厚江老师的共生写作课堂根据学生的需要而开展教学活动，力求让所有学生都能获得进步和提高，但毫无疑问，他的设计也兼顾了教师自身的写作素养与个性特点，也考虑到教师在课堂上的自足性发展。在共生写作课堂上，教师不是传道、授业的工具，而是道和业本身。教师所教的不是他所懂的，而是他所有的；不是外在于他的，而是内在于他的，是从他心里流出来的。帕克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帕尔默认为：“真正好的教学不能降低至技术层面，真正好的教学来自于教师的自身认同与自身完整。”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老师曾上过一堂初中写作课，训练学生抓住形象特点刻画人物。他先从自己的名字“黄厚江”三个字入手，让学生组词、造句。接着，要求学生对他进行一分钟的观察，用一句话或一个成语评价他。同学们畅所欲言，黄老师相机点拨。然后，要求学生仔细观察、抓住特点，用一段话进行描写。他强调，不要出现交叉特点，尽量少用成语，尽量运用一些表现手法。他还教给学生获取写作素材的方法，如假借、采访、上网查资料等。最后，他要求学生以“认识黄厚江”为题写一篇记叙文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我们不难发现，共生写作其实对教师提出了一个崭新课题：“</w:t>
            </w:r>
            <w:r>
              <w:rPr>
                <w:rFonts w:ascii="宋体;SimSun" w:hAnsi="宋体;SimSun" w:cs="宋体;SimSun"/>
                <w:sz w:val="24"/>
              </w:rPr>
              <w:t>写作基本常识和课堂生成的结合</w:t>
            </w:r>
            <w:r>
              <w:rPr>
                <w:rFonts w:ascii="宋体;SimSun" w:hAnsi="宋体;SimSun" w:cs="宋体;SimSun"/>
                <w:sz w:val="24"/>
              </w:rPr>
              <w:t>”——让</w:t>
            </w:r>
            <w:r>
              <w:rPr>
                <w:rFonts w:ascii="宋体;SimSun" w:hAnsi="宋体;SimSun" w:cs="宋体;SimSun"/>
                <w:sz w:val="24"/>
              </w:rPr>
              <w:t>知识和</w:t>
            </w:r>
            <w:r>
              <w:rPr>
                <w:rFonts w:ascii="宋体;SimSun" w:hAnsi="宋体;SimSun" w:cs="宋体;SimSun"/>
                <w:sz w:val="24"/>
              </w:rPr>
              <w:t>教师本身成为课程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晓芬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201509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语文教学中指导学生开展微点作文的实践研究》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  <w:t>黄《共生作文与再生作文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黄厚江</w:t>
            </w:r>
          </w:p>
        </w:tc>
      </w:tr>
      <w:tr>
        <w:trPr>
          <w:trHeight w:val="726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《中学语文教学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美国作文教学非常强调写作过程的训练：构思—写作—修改—校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编辑—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递交。而中国当前的作文教学往往重结论、轻过程，重讲授、轻体验，这一看法已逐渐成为我们的共识。黄老师早在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就提出“作文教学要作用于学生的写作过程”的主张，可谓开风气之先。他的这一主张在共生写作中得以充分呈现，“共生写作，更关注写作过程的互相激活，写作体验的互相交流，写作经验的共享”。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厚江老师的作文评讲课《用“感激”唤醒“感动”》，就体现了对过程化的作文教学的追求。这堂课的结论，黄老师课前便成竹于胸：“感激，并不一定是我们在为难之中别人伸出了援手，也不一定是我们遭遇重大困难时别人给予了帮助；感动，不一定要有催人泪下的场景，不一定要有感人肺腑的故事。”但黄厚江老师并没有直接出示，而是领着学生亲历过程后让学生自我领悟。先是让学生给老师的文章确定主题，学生兴味盎然；接着，在学生思维停步不前时，黄厚江老师谈自己的构思，学生猛有所悟；最后，顺势利导，归纳经验，讲评作文，引导学生“再度写作”以强化经验的积累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生作文，也较好地体现了共生写作致力于写作过程的特点。再生作文，顾名思义，是学生就同一命题、同一材料、同一场景等进行的再度写作。再生作文，突出了作文修改的重要，是写作过程中必不可少的环节。它注重学生前后写作之间的内在联系，有效地避免了写作训练链的断裂，并且有助于建立起局部的写作训练系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共生写作作为一种新生事物毕竟还处于发展状态，它还需要更为完善的理论建构与更为丰富的实践成果。我们看到，黄厚江老师正是以这种“田野研究”式的踏实与勤勉，以一士之谔谔的气魄，进行着自下而上的教学改革。他的身边，理应集聚起更多的志同道合者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晓芬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201505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语文教学中指导学生开展微点作文的实践研究》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0"/>
              <w:jc w:val="center"/>
              <w:rPr/>
            </w:pPr>
            <w:r>
              <w:rPr/>
              <w:t>《《</w:t>
            </w:r>
            <w:r>
              <w:rPr>
                <w:sz w:val="24"/>
              </w:rPr>
              <w:t>共生作文与再生作文</w:t>
            </w:r>
            <w:r>
              <w:rPr/>
              <w:t>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黄厚江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726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《中学语文教学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第一期</w:t>
            </w:r>
          </w:p>
        </w:tc>
      </w:tr>
      <w:tr>
        <w:trPr>
          <w:trHeight w:val="521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关于共生写作，黄厚江老师提出了一个重要理念，那就是——“教师要带着作文的种子进课堂”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黄厚江老师的“种子说”非常直观，也非常深刻。种子，虽然微小却含有无限希望，带着温暖的生命气息，体现了黄厚江老师对作文教学的深透理解和对“人”的真正尊重。作文教学，不是简单的授受，也不是机械的训练；作文教学，是言语生命的相互感染与自我觉醒。教师带着作文的种子进课堂，然后师生互动，使这粒种子萌芽破土，长成一根主干，伸开几根分枝，生出片片绿叶。我们还可以换另一个比喻来形容共生写作，教师带着火种来到课堂，原先火苗微弱，但经过师生们的共同努力，火势渐大，最后熊熊燃烧在所有师生的心田。德国教育家弟斯多惠所说：“教学艺术的本质不在于传授，而在于激励、唤醒、鼓舞。”共生写作正是一种唤醒和激励，它让零星的火苗接触、交融，最后汇成壮丽的火海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在共生写作的实施过程中，关键是要选好这粒种子。这粒种子，“应该是一个教学生长点，只有着眼于形式和内容的结合点，才能体现语文学科的课程特点，才会有充满活力的共生共长的教学情景”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讨学生写作的立足点、课程意义与操作机制，对我们深入探讨作文教学的祛魅归真应不无裨益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晓芬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201511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黄厚江共生作文与再生作文》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izelarge">
    <w:name w:val="a-size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4:21:00Z</dcterms:created>
  <dc:creator>Administrator</dc:creator>
  <dc:description/>
  <cp:keywords/>
  <dc:language>en-US</dc:language>
  <cp:lastModifiedBy>123</cp:lastModifiedBy>
  <dcterms:modified xsi:type="dcterms:W3CDTF">2016-01-07T04:21:00Z</dcterms:modified>
  <cp:revision>2</cp:revision>
  <dc:subject/>
  <dc:title>课题有关理论学习摘记</dc:title>
</cp:coreProperties>
</file>