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点作文训练——一种新颖独特而又省时高效的写作指导教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微点作文训练，它有这样的本质内涵——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微点作文训练是作文教学大框架下的短周期实践。如果要把我们的作文教学确定一条规范的路径，微点作文训练就是把这一长周期变成散点式实践的过程。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微点作文训练是从阅读教学到作文教学的“短平快式”的对接。我们提倡：作文训练的“微点”从教材中来，到生活中去，这就在一定程度上发挥了教材对学生写作的示范作用。我们对现行语文教材中的每一篇课文进行逐篇研究，寻找这些文章中的写作训练“微点”，一一做好标注；然后把这些点分类汇总，从而确定出一套完整的、源自教材的写作训练“微点”；最后，将这些微点按照由浅入深、由易到难的顺序编排，就形成了一个完整的、循序渐进的“微点”作文训练体系。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微点作文训练是学生写作水平提升的一级级阶梯。它体现了写作训练由低到高的梯级渐进过程，需要关注学生整体的写作发展水平，重视不同年级的学生能力状况。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微点作文训练是注重实效、讲究一课一得的训练。为降低单次训练的难度，我们尽量使学生在一节作文课中涉及到的题材范围趋向单一，以便使学生在课堂上思维集中，让学生围绕相对单一的题材展开训练，产生碰撞，交换信息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我们需要尝试一种单角度的、高效能的、符合学生认知规律的写作能力训练程式。与其大而化之地空洞说教，还不如化整为零，将写作要求分解成细小的、系统的能力训练点，逐个突破，然后再合零为整，融会贯通，层级推进，螺旋提升。学生具备一定的写作基础后，再从小“点”到大“点”加以引导整合，螺旋跟进，层层提升，达到布局谋篇、整体创作的写作能力的培养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蒋丽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1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语文教学中指导学生开展微点作文的实践研究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微点作文课题介绍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jc w:val="center"/>
              <w:rPr/>
            </w:pPr>
            <w:r>
              <w:rPr>
                <w:rFonts w:ascii="Arial" w:hAnsi="Arial" w:cs="Arial"/>
                <w:sz w:val="24"/>
              </w:rPr>
              <w:t xml:space="preserve">作文周刊社教研部的博客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微点作文是什么？它是将写作训练化整为零、化难为易、化粗为细，使学生写作能力聚零为整、积少成多、积薄成厚的系列作文教学策略。微点作文突出的特点是什么？顺着教材走，牵着技法的手，引导学生自己去“上楼”。微点作文写作技法总体分为基础和综合两大块，基础部分对应写作语言训练，包括选用词语、句子拟写、修辞运用、段落拟写、景物描写、细节描写、人物刻画、事情记述、抒情技巧、人称角度、改写扩写、开头艺术、结尾艺术、思维训练、议论专项、中心阐述等分支；综合部分对应取材构思训练，包括取材、构思、立意、行文等方面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学生写作能力提升有一个渐进的过程，微点作文训练体系尊重学生的认知能力，由浅入深、由易到难编排出初中三年六学期的作文教学体系。学生通过训练，可以达到举一反三、触类旁通的效果。微点作文现有的教学模式是怎样的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目前，微点作文教学模式，可以概括为五个字：备、激、探、练、拓。备：生活经验储备，即鼓励学生课前围绕“微点”训练做好素材储备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激：锁定训练目标，即用巧妙方式激起学生探究兴趣，确定出“微点”目标。探：写作技法提取，即引导学生通过对典型文本的分析提取写作技法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练：技法实践运用，针对技法，围绕“微点”题材，开展实践运用训练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拓：思维拓展延伸，从“微点”中拓展开来，鼓励学生课后探索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随着课题研究的进一步深入，微点作文教学的模式也逐渐发生变化。教师是个体的，学生是个体的，正如世上没有完全相同的两片树叶，世上也没有完全相同的两堂课。模式只是一个借鉴，一个参考。作文教学课堂理应是百花齐放、各有特点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蒋丽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1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语文教学中指导学生开展微点作文的实践研究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844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微点作文：从细微处着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邵金喜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jc w:val="center"/>
              <w:rPr/>
            </w:pPr>
            <w:r>
              <w:rPr>
                <w:sz w:val="24"/>
              </w:rPr>
              <w:t>中国教育新闻网—中国教师报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00"/>
              <w:rPr/>
            </w:pPr>
            <w:r>
              <w:rPr>
                <w:sz w:val="24"/>
              </w:rPr>
              <w:t>微点作文是一种作文教学思想，核心是让作文教学走一条由易到难、循序渐进的道路。微点作文更是一种作文教学方法，这种策略的基础是使作文教学真正做到从细微处着手。具体的做法是：每天五分钟脑保健操。即在语文课开始的五分钟，师生一起围绕一个共同的话题展开思考、进行表达，最后归结成文字。脑保健操的形式多种多样，可以是一段故事的点评、一则名言的解读、一点语素的延展。教师给一个特定的语素，引导学生据此延展。比如教师给的语素是“我愿意”三个字，要求学生用相对整齐的句子来描述一种情境，于是有学生这样说：“我愿意把手放在裤袋里走路，不是装酷，而是在自己的身体里寻找一丝温暖；我愿意在思绪紊乱时睡懒觉，不是偷懒，而是冲淡悲伤；我愿意像大人一样喝咖啡，不是装洋气，而是在淡淡的清香中寻找一丝心灵的慰藉。”脑保健操有时是一个场景的描写，是一篇文章的解读，是一种技法的实践，甚至是时事报道、信息链接、成语接龙、诗句归类、病句捉虫等。教师可以信手拈来，自然切入，这样的小训练有利于帮助学生积累，活跃学生思维，为语文课学习做准备。拓展延伸。在阅读教学中，教师会适时就课文中的写作亮点进行拓展延伸，引导学生在阅读中学习写作。可以是形式的仿写、技法的运用、思想的延伸。</w:t>
            </w:r>
          </w:p>
        </w:tc>
      </w:tr>
      <w:tr>
        <w:trPr>
          <w:trHeight w:val="280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微点训练”的大作文训练方向更明确，与新学课文的结合更紧密、更有层级性。基础训练好比是建房子前的制砖块、备水泥、买钢筋等过程，是原材料的打磨阶段；综合训练就是根据图纸动工建房的过程，埋地基、搭框架、嵌门窗、封屋顶，工作需要一项项完成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蒋丽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1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语文教学中指导学生开展微点作文的实践研究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03</Words>
  <Characters>2438</Characters>
  <CharactersWithSpaces>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5:49:00Z</dcterms:created>
  <dc:creator>FHZ</dc:creator>
  <dc:description/>
  <dc:language>en-US</dc:language>
  <cp:lastModifiedBy/>
  <dcterms:modified xsi:type="dcterms:W3CDTF">2016-01-18T16:18:00Z</dcterms:modified>
  <cp:revision>18</cp:revision>
  <dc:subject/>
  <dc:title>课题有关理论学习摘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  <property fmtid="{D5CDD505-2E9C-101B-9397-08002B2CF9AE}" pid="3" name="Operator">
    <vt:lpwstr>ajdn</vt:lpwstr>
  </property>
</Properties>
</file>