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点作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网络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微点作文”训练有四大特点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找一个窍，小技巧，大能力。从教材中找写作的窍门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练一个点，小切口，大目标。每节课都要练好一个小点，一个个小点串接起来，就是一个稳步的提升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布一个局，小融点，大体系。初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，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每学期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基础点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综合点；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个综合点，共</w:t>
            </w:r>
            <w:r>
              <w:rPr>
                <w:sz w:val="24"/>
              </w:rPr>
              <w:t>108</w:t>
            </w:r>
            <w:r>
              <w:rPr>
                <w:sz w:val="24"/>
              </w:rPr>
              <w:t>个作文训练点，形成一个完整的作文训练体系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搭一座桥，小投入，大产出。搭建好“优美文本—写作‘微点’—写作能力”的桥梁，为学生的体味、探寻、练习作链接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“‘</w:t>
            </w:r>
            <w:r>
              <w:rPr>
                <w:sz w:val="24"/>
              </w:rPr>
              <w:t>微点作文’的最大价值是树立起了一面有组织对抗‘大而空’式作文教学的旗帜。”上海师范大学教授郑桂华如是说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“</w:t>
            </w:r>
            <w:r>
              <w:rPr>
                <w:sz w:val="24"/>
              </w:rPr>
              <w:t>微点作文”课堂的训练方向明确，涉及题材集中，方便教师施教，利于学生思维发散。“微点作文”的课堂上要训练什么写作技法，是由学生从教材、美文或同学作文中发现规律，然后再用这种技法去写作、去创造，“微点作文”课堂是“发现—创造”的多轮升华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1505 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《 语文教学中指导学生开展微点作文的实践研究》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080"/>
              <w:rPr/>
            </w:pPr>
            <w:r>
              <w:rPr>
                <w:sz w:val="24"/>
              </w:rPr>
              <w:t>共共生写作教学的四个转变</w:t>
            </w: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黄厚江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我们一直以为，结论教学是语文教学最为普遍也是最为严重的一个问题，这是语文教学低效率的主要原因。语文共生教学就是针对语文教学的结论化和过程缺失，在丰富的课堂实践和大量案例研究的基础上，运用共生理论总结提出的教学方法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所谓结论教学，就是教学过程以结论为中心，把结论作为教学的主要内容，以学生掌握结论作为教学的主要目的，或者是直接将现成的结论传递给学生，学生的学习过程就是被动接受现成的结论，或者整个教学过程就是为了推导、印证一个既定的结论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结论化写作教学的常见表现，就是教师出题目、学生写作文的反复循环。学生就是反复写，教师就是反复打分数，写评语。所谓写评语，常常就是给学生的作文贴一个结论性的标签，评价学生作文好还是不好，好在哪里，不好在哪里。结论性的作文指导课，就是讲写作知识，讲写作技巧，讲高考、中考的评分标准，就是告诉学生什么样的作文是好作文，什么样的作文能得多少分。从某种意义上说，这种以结论为中心的写作教学其实既没有“教”也没有“学”；即使有“教”有“学”，“教”和“学”也是脱节的，教师的“教”并不能对学生的写作发生作用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共生写作教学的核心主张是用写作教写作，在写作中教写作，大家一起学写作。在写的过程中学习写作知识，感悟写作规律，掌握写作方法。更重要的是，共生写作教学的写作过程，是一个互相唤醒、互相引领、互相促进的写作过程。教师用自己的写作体验唤醒、引领、激励学生的写作，学生也用自己的写作体验互相唤醒、互相引领、互相促进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1509 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《 语文教学中指导学生开展微点作文的实践研究》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080"/>
              <w:rPr/>
            </w:pPr>
            <w:r>
              <w:rPr>
                <w:sz w:val="24"/>
              </w:rPr>
              <w:t>共言语互动与表达的自我实现</w:t>
            </w: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徐 飞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共生理论，是生物学科的重要理论之一，是对达尔文进化论的发展。简言之，进化论看到的是生物之间的竞争和对立，共生理论看到的是生物之间的依存和促进。共生不仅是一种生物现象，也是一种社会现象。因为它顺应人性“公而有私”的基本特点——人不仅追求着人类的整体进步，也追求着个体的自我完善，所以，共生写作有着较为广阔的发展前景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从哲学层面思索，共生写作有着广阔的理论支撑。存在主义哲学倡导，人要真诚而勇敢地面对自身，选择成为自己。在存在主义哲学和人本主义心理学的背景下，潘新和先生提出：“语文教育，不应只指向人的生理需要和社会需要，而应指向人的生命本体的人性、人心、人格的养育，顺应人的言语本性，张扬人的言语天性，指向表现、创造、发展的言语人生、诗意人生。”②而共生写作，正是通过个体间的相互激活，顺应言语生命的自生长，引领言语上的自我实现，从而促进每一个言语生命的最大发展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共生写作教学的核心主张是用写作教写作，在写作中教写作，大家一起学写作。在写的过程中学习写作知识，感悟写作规律，掌握写作方法。更重要的是，共生写作教学的写作过程，是一个互相唤醒、互相引领、互相促进的写作过程。教师用自己的写作体验唤醒、引领、激励学生的写作，学生也用自己的写作体验互相唤醒、互相引领、互相促进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新课程标准提倡“教师在设计课程时成为一个同步‘成长’的角色。”就教育的整体而言，教育的归宿不应限于学生的发展，还应指向教师本人的发展与完善。德国哲学家雅斯贝尔斯说：“教育意味着一棵树摇动另一棵树，一朵云推动另一朵云，一个灵魂唤醒另一个灵魂。”我们在生生共生、师生共生的写作课堂上，欣喜地看到先哲的期望成为现实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1511 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《 语文教学中指导学生开展微点作文的实践研究》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29:00Z</dcterms:created>
  <dc:creator>FHZ</dc:creator>
  <dc:description/>
  <dc:language>en-US</dc:language>
  <cp:lastModifiedBy/>
  <dcterms:modified xsi:type="dcterms:W3CDTF">2016-01-13T20:29:00Z</dcterms:modified>
  <cp:revision>2</cp:revision>
  <dc:subject/>
  <dc:title>课题有关理论学习摘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Operator">
    <vt:lpwstr>123</vt:lpwstr>
  </property>
</Properties>
</file>