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假如生活欺骗了你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学目标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有感情地朗读诗歌，感受诗歌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体会诗歌中蕴含的哲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教学重难点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有感情地朗读诗歌，感受诗歌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体会诗歌中蕴含的哲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教学过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导入新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导入：在成长的道路上，阳光时时洒满你的心田，但风雨也可能不期而至。假如你觉得生活欺骗了你，你将如何面对？诗人普希金给予了我们叮咛和嘱咐，今天我们来学习被誉为“俄罗斯文学之父的普希金的哲理抒情小诗《假如生活欺骗了你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绍普希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他是俄国诗人，他的创作对俄国的文学和语言发展影响很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他一生中创作了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多篇优秀的抒情诗篇有《自由颂》《致大海》等，代表作《叶普盖尼</w:t>
      </w:r>
      <w:r>
        <w:rPr>
          <w:sz w:val="28"/>
          <w:szCs w:val="28"/>
        </w:rPr>
        <w:t>·</w:t>
      </w:r>
      <w:r>
        <w:rPr>
          <w:sz w:val="28"/>
          <w:szCs w:val="28"/>
        </w:rPr>
        <w:t>奥涅金》被誉为“生活的百科全书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他的诗歌像太阳一样照耀着十九世纪的文坛，他被喻为“诗歌的太阳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他的说理诗《假如生活欺骗了你》问世后成为许多激励自己的座右铭，他就是诗人普希金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进入课文学习之前，我想向大家念几个语言片段，这是现在的成人，已经长大了的人，在他们童年或少年的时候学习《假如生活欺骗了你》的感受：现在回忆起，有个人这么说了“十四岁那年我读到了《假如生活欺骗了你》，第一次读到这首诗的时候我就知道，我不会忘记张这首诗，它将是我生活的一部分。”另一位说了“我十七岁的时候最喜欢普希金的诗句是：假如生活欺骗了你，不要悲伤，不要心急”，还有一位说“这一首诗陪伴我度过了许多难过的时刻，我喜欢这首诗。”还有人说“这是第一首吸引我的诗，初中时候我读到它，很感动”。那么今天我们会有什么感受？首先让我们读起来：《假如生活欺骗了你》普希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诵读诗歌</w:t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>吟诵：</w:t>
      </w:r>
      <w:r>
        <w:rPr>
          <w:sz w:val="28"/>
          <w:szCs w:val="28"/>
        </w:rPr>
        <w:t>吟诵时需要把握情感，节奏和重音，大家先自己带着自己的理解来自由吟诵几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同学来推荐。推荐自己。老师点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同学起来说说情感是怎样的，节奏是怎么样的，示范读读。同学进行点评。【情感应该是温和的，亲切的，劝慰的。节奏稍慢。】</w:t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>劝慰语气</w:t>
      </w:r>
      <w:r>
        <w:rPr>
          <w:sz w:val="28"/>
          <w:szCs w:val="28"/>
        </w:rPr>
        <w:t>：这首诗是诗人在流放期间的最艰苦的环境下给邻居家</w:t>
      </w:r>
      <w:r>
        <w:rPr>
          <w:sz w:val="28"/>
          <w:szCs w:val="28"/>
        </w:rPr>
        <w:t>14</w:t>
      </w:r>
      <w:r>
        <w:rPr>
          <w:sz w:val="28"/>
          <w:szCs w:val="28"/>
        </w:rPr>
        <w:t>岁的小女孩所写的一首诗。当你要去安慰人家时，你就得用说话，温和的语气，比如说：师演示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另一种读法</w:t>
      </w:r>
      <w:r>
        <w:rPr>
          <w:sz w:val="28"/>
          <w:szCs w:val="28"/>
        </w:rPr>
        <w:t>：当我们遇到困难的时候，当我们遇到挫折的时候，当我们觉得自己双肩已经扛不动生活的重担的时候，我们往往会握紧拳头，干什么啊？鼓励自己。这个时候会有一个内心独白，悄悄地鼓励自己。那么这种内心独白适合自己听。鼓励自己。相信，你用心认真的多试几遍，这首诗就会真正成为你的财富。</w:t>
      </w:r>
    </w:p>
    <w:p>
      <w:pPr>
        <w:pStyle w:val="Normal"/>
        <w:rPr/>
      </w:pPr>
      <w:r>
        <w:rPr>
          <w:b/>
          <w:sz w:val="28"/>
          <w:szCs w:val="28"/>
        </w:rPr>
        <w:t>（三）、自由背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好了，经过这么多遍我相信大家可以体味出来诗中的情感和内涵了。喜不喜欢这首诗？悄悄的把感受跟你的同桌交流下。现在公开展示自己读后的感受？结合诗句和你的生活实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没有山重水复的痛苦，就没有柳暗花明的快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生活就是海洋，海洋就是不平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生活也像河流，他一定是弯曲，但一定是向前奔流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艰辛能够让你领略到更美的人生风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诗意的回忆过去，温馨的展望未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你的脸迎向阳光，就不会有阴影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不怕走在黑夜里，就怕心中没有阳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只有品味了痛苦，才能真实曾经忽略的快乐，只有领略了平凡，才会收藏当初丢弃的幸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真正快乐的人，是那种在逆境时也不忘享受风景的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生就是这样充满了大起大河，你永远不知道下一刻会发生什么。也不会明白命运为何这样待你。只有你经历了，你才会褪尽最初的浮华，以一种前辈的姿态看待这个世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时候，看不到阳光，只是因为你不肯抬头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（四）感受哲理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也许有时候这首诗给与我们一个启迪，我们试用四个字概括下：坚强，乐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我们再来体会这首诗，分角色朗读，男生第一句，女生第二句。按照大屏幕的提示进行演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生：（按大屏幕朗读语气提示进行演读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假如生活欺骗了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普希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假如生活欺骗了你，（男合，舒缓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不要悲伤，不要心急！（女合，安慰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忧郁的日子里需要镇静：（男合，稳重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相信吧，快乐的日子将会来临。（男女合，乐观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心儿永远向往着未来；（男合，平稳深沉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在却常是忧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切都是瞬息，（女合，响亮亲切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切都将会过去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而那过去了的，（男女合，深切怀念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就会成为亲切的怀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五）诗歌仿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诗人在《假如生活欺骗了你》中以劝说的口吻、和缓的语气鼓励人们，使读者易于接受而深受鼓舞，请你也试着用这样的口吻和语气写一段小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假如（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）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不要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，不要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相信吧，（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b/>
          <w:sz w:val="28"/>
          <w:szCs w:val="28"/>
        </w:rPr>
        <w:t>（六）、比较阅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阅读《学习与评价》</w:t>
      </w:r>
      <w:r>
        <w:rPr>
          <w:sz w:val="28"/>
          <w:szCs w:val="28"/>
        </w:rPr>
        <w:t>102</w:t>
      </w:r>
      <w:r>
        <w:rPr>
          <w:sz w:val="28"/>
          <w:szCs w:val="28"/>
        </w:rPr>
        <w:t>页诗歌《不幸来袭的时候》，完成文后</w:t>
      </w:r>
      <w:r>
        <w:rPr>
          <w:sz w:val="28"/>
          <w:szCs w:val="28"/>
        </w:rPr>
        <w:t>8-10</w:t>
      </w:r>
      <w:r>
        <w:rPr>
          <w:sz w:val="28"/>
          <w:szCs w:val="28"/>
        </w:rPr>
        <w:t>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6:01:00Z</dcterms:created>
  <dc:creator>Administrator</dc:creator>
  <dc:description/>
  <cp:keywords/>
  <dc:language>en-US</dc:language>
  <cp:lastModifiedBy>Administrator</cp:lastModifiedBy>
  <dcterms:modified xsi:type="dcterms:W3CDTF">2018-06-24T06:01:00Z</dcterms:modified>
  <cp:revision>2</cp:revision>
  <dc:subject/>
  <dc:title>2、七下《假如生活欺骗了你》讲义（余映潮）</dc:title>
</cp:coreProperties>
</file>