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写作《学习抒情》</w:t>
      </w:r>
      <w:r>
        <w:rPr>
          <w:sz w:val="21"/>
          <w:szCs w:val="21"/>
          <w:lang w:val="en-US" w:eastAsia="zh-CN"/>
        </w:rPr>
        <w:t>教</w:t>
      </w:r>
      <w:r>
        <w:rPr>
          <w:sz w:val="21"/>
          <w:szCs w:val="21"/>
        </w:rPr>
        <w:t>案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【学习目标】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课标要求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了解抒情文字的特点和写法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在写作实践中，能够采用多种抒情方法来表达自己的内心感受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善于发现自身、人类、社会及自然的美；善于从生活中寻找快乐，感受幸福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目标达成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善于发现自身、人类、社会及自然的美；善于从生活中寻找快乐，感受幸福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学习流程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【课前展示】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朗读优美的抒情文段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【创境激趣】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rFonts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没有无心之文”，写作离不开情感的抒发，无论记叙、议论甚至在说明事物时，作者的笔法都带着自己的感情，情感就是文字的灵魂。今天，我们一起探讨写作时怎样抒情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二、写作指导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在写作中，恰当地抒发自己的真情实感，能增强文章的感染力，并深化主题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除了直接抒情以外，还可以将情感渗透在叙述和描写中，即间接抒情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直接抒情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法：不借助于任何别的手段，直接地表白和倾吐自己的思想感情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，以感染读者，引起共鸣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间接抒情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sz w:val="21"/>
          <w:szCs w:val="21"/>
        </w:rPr>
        <w:t>借景抒情法：作者带着强烈的主观感情去描写客观景物，通过景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物来抒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情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sz w:val="21"/>
          <w:szCs w:val="21"/>
        </w:rPr>
        <w:t>触景生情法：触及外界景物而引起情思，发为感叹述怀的方法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sz w:val="21"/>
          <w:szCs w:val="21"/>
        </w:rPr>
        <w:t>咏物寓情法：通过描写客观事物来表达自己思想感情的一种表现手法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sz w:val="21"/>
          <w:szCs w:val="21"/>
        </w:rPr>
        <w:t>咏物言志法：感于外物而述志抒怀的方法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sz w:val="21"/>
          <w:szCs w:val="21"/>
        </w:rPr>
        <w:t>融情于事法：通过叙述事件来抒发感情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，让感情从具体事件的叙述中自然地流露出来，感染读者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sz w:val="21"/>
          <w:szCs w:val="21"/>
        </w:rPr>
        <w:t>融情于理法：把感情寄寓在说理之中，理中含情，既可以使情具有深度、厚度，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又可以使理闪烁出充满个性色彩的情思，拨动人的心弦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sz w:val="21"/>
          <w:szCs w:val="21"/>
        </w:rPr>
        <w:t>托物言志：通过对物品的描写和叙述，表现自己的志向和意愿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作文一、片段作文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选取适当的抒情方式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，写一段话，抒发某种情感，如幸福、喜悦、痛苦、忧伤、渴望等。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字左右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写作提示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选择想要表达的情感，回忆自己产生这种情感的情境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可以直接抒情，也可以采用直接抒情和间接抒情相结合的方式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例文欣赏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我总是呆在一段时光里，怀念另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一段时光。如果把童年再放映一遍，我们一定会先大笑然后放声痛哭，最后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着泪，微笑着睡去。让我化作羽毛，徜徉在这无边的回忆。有时我沉默，不是不快乐，只是想把心掏空。人生，不过一杯茶，满也好，少也好，争个什么！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浓也好，淡也好，自有味道。急也好，缓也好，那又如何？暖也好，冷也好，相视一笑。因为看轻，所以快乐；因为看淡，所以幸福。多几分快乐，少几分忧愁；多几分幸福，少几分痛苦；多几分憧憬，少几分绝望。相信阳光必将驱散阴云，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雨后彩虹终会露出她醉人的微笑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作文二、我的家乡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写作提示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写作内容：可以写家乡的景色、特产、风俗，以及你在家乡的生活……不必面面俱到，可以有侧重地写作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写作时，可以直接表达感情，也可在描写、叙事中渗透感情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写完初稿后，要进行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16:00Z</dcterms:created>
  <dc:creator>又见樱花雨</dc:creator>
  <dc:description/>
  <dc:language>en-US</dc:language>
  <cp:lastModifiedBy>又见樱花雨</cp:lastModifiedBy>
  <dcterms:modified xsi:type="dcterms:W3CDTF">2018-02-26T06:2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