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27" w:hanging="0"/>
        <w:jc w:val="center"/>
        <w:rPr>
          <w:rFonts w:eastAsia="黑体;SimHei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6905</wp:posOffset>
                </wp:positionH>
                <wp:positionV relativeFrom="paragraph">
                  <wp:posOffset>-7080885</wp:posOffset>
                </wp:positionV>
                <wp:extent cx="421640" cy="16207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16207920"/>
                          <a:chOff x="0" y="0"/>
                          <a:chExt cx="421560" cy="16207920"/>
                        </a:xfrm>
                      </wpg:grpSpPr>
                      <wpg:grpSp>
                        <wpg:cNvGrpSpPr/>
                        <wpg:grpSpPr>
                          <a:xfrm>
                            <a:off x="217800" y="7208640"/>
                            <a:ext cx="20376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35720" cy="899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密  　             封 　               线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848040" y="3848040"/>
                            <a:ext cx="7925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学  校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  级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  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FFFFFF"/>
                                  <w:lang w:val="en-US" w:eastAsia="zh-CN" w:bidi="ar-SA"/>
                                </w:rPr>
                                <w:t>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3.15pt;margin-top:-254.6pt;width:624.05pt;height:973.25pt" coordorigin="-7063,-5092" coordsize="12481,19465">
                <v:group id="shape_0" style="position:absolute;left:-660;top:201;width:320;height:14172">
                  <v:line id="shape_0" from="-660,201" to="-660,1437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-339,201" to="-339,14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00;top:201;width:213;height:1417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密  　             封 　               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063;top:-5091;width:1248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学  校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班  级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姓  名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FFFFFF"/>
                            <w:lang w:val="en-US" w:eastAsia="zh-CN" w:bidi="ar-SA"/>
                          </w:rPr>
                          <w:t>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pacing w:val="76"/>
          <w:kern w:val="0"/>
          <w:sz w:val="32"/>
          <w:szCs w:val="32"/>
        </w:rPr>
        <w:t>九年级教学情况调研测</w:t>
      </w:r>
      <w:r>
        <w:rPr>
          <w:rFonts w:eastAsia="黑体;SimHei"/>
          <w:kern w:val="0"/>
          <w:sz w:val="32"/>
          <w:szCs w:val="32"/>
        </w:rPr>
        <w:t>试</w:t>
      </w:r>
    </w:p>
    <w:p>
      <w:pPr>
        <w:pStyle w:val="Normal"/>
        <w:spacing w:before="360" w:after="480"/>
        <w:ind w:right="227" w:hanging="0"/>
        <w:jc w:val="center"/>
        <w:rPr>
          <w:rFonts w:eastAsia="黑体;SimHei"/>
          <w:sz w:val="28"/>
          <w:szCs w:val="32"/>
        </w:rPr>
      </w:pPr>
      <w:r>
        <w:rPr>
          <w:rFonts w:eastAsia="黑体;SimHei"/>
          <w:kern w:val="0"/>
          <w:sz w:val="32"/>
          <w:szCs w:val="32"/>
        </w:rPr>
        <w:t>思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黑体;SimHei"/>
          <w:kern w:val="0"/>
          <w:sz w:val="32"/>
          <w:szCs w:val="32"/>
        </w:rPr>
        <w:t>想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黑体;SimHei"/>
          <w:kern w:val="0"/>
          <w:sz w:val="32"/>
          <w:szCs w:val="32"/>
        </w:rPr>
        <w:t>品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黑体;SimHei"/>
          <w:kern w:val="0"/>
          <w:sz w:val="32"/>
          <w:szCs w:val="32"/>
        </w:rPr>
        <w:t>德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黑体;SimHei"/>
          <w:kern w:val="0"/>
          <w:sz w:val="32"/>
          <w:szCs w:val="32"/>
        </w:rPr>
        <w:t>答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黑体;SimHei"/>
          <w:kern w:val="0"/>
          <w:sz w:val="32"/>
          <w:szCs w:val="32"/>
        </w:rPr>
        <w:t>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黑体;SimHei"/>
          <w:kern w:val="0"/>
          <w:sz w:val="32"/>
          <w:szCs w:val="32"/>
        </w:rPr>
        <w:t>纸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0</wp:posOffset>
                </wp:positionH>
                <wp:positionV relativeFrom="paragraph">
                  <wp:posOffset>40640</wp:posOffset>
                </wp:positionV>
                <wp:extent cx="1581150" cy="1038225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38240"/>
                          <a:chOff x="0" y="0"/>
                          <a:chExt cx="1581120" cy="103824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2"/>
                          <a:srcRect l="0" t="0" r="88761" b="0"/>
                          <a:stretch/>
                        </pic:blipFill>
                        <pic:spPr>
                          <a:xfrm>
                            <a:off x="0" y="0"/>
                            <a:ext cx="1581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247680"/>
                            <a:ext cx="14860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52.5pt;margin-top:3.2pt;width:124.5pt;height:81.75pt" coordorigin="7050,64" coordsize="2490,1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7050;top:64;width:2489;height: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7065;top:454;width:2339;height:12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57980" cy="1176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8000" cy="1176120"/>
                          <a:chOff x="0" y="0"/>
                          <a:chExt cx="4158000" cy="11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58000" cy="11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缺考考生，由监考员粘贴条形码，并填写缺考学生班级、姓名、考试号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Times New Roman" w:eastAsia="方正楷体简体"/>
                                  <w:color w:val="auto"/>
                                  <w:lang w:val="en-US" w:eastAsia="zh-CN" w:bidi="ar-SA"/>
                                </w:rPr>
                                <w:t xml:space="preserve">1．答题前，考生务必将密封线旁的内容及考试号填写清楚，并认真核对条形码上的姓名、考试号是否与本人相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2．选择题必须使用2B铅笔填涂，解答题必须使用黑色的签字笔书写，不得用铅笔或圆珠笔做解答题，字体工整、笔迹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3．请按照题号顺序在各题目的答题区域内作答。超出答题区域书写的答题无效，在草稿纸、试题纸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63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4．保持卡面清洁，不要折叠，不要弄破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4pt;height:92.6pt" coordorigin="0,0" coordsize="6548,1852">
                <v:shape id="shape_0" stroked="t" o:allowincell="f" style="position:absolute;left:0;top:0;width:6547;height:1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缺考考生，由监考员粘贴条形码，并填写缺考学生班级、姓名、考试号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Times New Roman" w:eastAsia="方正楷体简体"/>
                            <w:color w:val="auto"/>
                            <w:lang w:val="en-US" w:eastAsia="zh-CN" w:bidi="ar-SA"/>
                          </w:rPr>
                          <w:t xml:space="preserve">1．答题前，考生务必将密封线旁的内容及考试号填写清楚，并认真核对条形码上的姓名、考试号是否与本人相符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2．选择题必须使用2B铅笔填涂，解答题必须使用黑色的签字笔书写，不得用铅笔或圆珠笔做解答题，字体工整、笔迹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3．请按照题号顺序在各题目的答题区域内作答。超出答题区域书写的答题无效，在草稿纸、试题纸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63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4．保持卡面清洁，不要折叠，不要弄破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69,0" to="1484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9,0" to="1854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eastAsia="Times New Roman"/>
        </w:rPr>
        <w:t xml:space="preserve">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31230" cy="133159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120"/>
                              <w:rPr/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一、单项选择（共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分）</w:t>
                            </w:r>
                          </w:p>
                          <w:tbl>
                            <w:tblPr>
                              <w:tblW w:w="8048" w:type="dxa"/>
                              <w:jc w:val="left"/>
                              <w:tblInd w:w="55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454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454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72" w:after="0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9pt;height:104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72" w:after="120"/>
                        <w:rPr/>
                      </w:pPr>
                      <w:r>
                        <w:rPr>
                          <w:rFonts w:eastAsia="黑体;SimHei"/>
                          <w:sz w:val="22"/>
                        </w:rPr>
                        <w:t>一、单项选择（共</w:t>
                      </w:r>
                      <w:r>
                        <w:rPr>
                          <w:rFonts w:eastAsia="黑体;SimHei"/>
                          <w:sz w:val="22"/>
                        </w:rPr>
                        <w:t>21</w:t>
                      </w:r>
                      <w:r>
                        <w:rPr>
                          <w:rFonts w:eastAsia="黑体;SimHei"/>
                          <w:sz w:val="22"/>
                        </w:rPr>
                        <w:t>分）</w:t>
                      </w:r>
                    </w:p>
                    <w:tbl>
                      <w:tblPr>
                        <w:tblW w:w="8048" w:type="dxa"/>
                        <w:jc w:val="left"/>
                        <w:tblInd w:w="55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  <w:gridCol w:w="454"/>
                        <w:gridCol w:w="510"/>
                        <w:gridCol w:w="510"/>
                        <w:gridCol w:w="510"/>
                        <w:gridCol w:w="510"/>
                        <w:gridCol w:w="510"/>
                        <w:gridCol w:w="454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72" w:after="0"/>
                        <w:rPr>
                          <w:rFonts w:eastAsia="黑体;SimHei"/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21070" cy="508952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二：简答题（共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15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5</w:t>
                            </w:r>
                            <w:r>
                              <w:rPr>
                                <w:rFonts w:eastAsia="黑体;SimHei"/>
                              </w:rPr>
                              <w:t>．（</w:t>
                            </w:r>
                            <w:r>
                              <w:rPr>
                                <w:rFonts w:eastAsia="黑体;SimHei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40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40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⑵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（２分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40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40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40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40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25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25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40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40" w:hanging="315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⑷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（２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pt;height:400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eastAsia="黑体;SimHei"/>
                          <w:sz w:val="22"/>
                        </w:rPr>
                        <w:t>二：简答题（共</w:t>
                      </w:r>
                      <w:r>
                        <w:rPr>
                          <w:rFonts w:eastAsia="黑体;SimHei"/>
                          <w:sz w:val="22"/>
                        </w:rPr>
                        <w:t>15</w:t>
                      </w:r>
                      <w:r>
                        <w:rPr>
                          <w:rFonts w:eastAsia="黑体;SimHei"/>
                          <w:sz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15</w:t>
                      </w:r>
                      <w:r>
                        <w:rPr>
                          <w:rFonts w:eastAsia="黑体;SimHei"/>
                        </w:rPr>
                        <w:t>．（</w:t>
                      </w:r>
                      <w:r>
                        <w:rPr>
                          <w:rFonts w:eastAsia="黑体;SimHei"/>
                        </w:rPr>
                        <w:t>6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40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⑴</w:t>
                      </w:r>
                      <w:r>
                        <w:rPr>
                          <w:rFonts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/>
                          <w:szCs w:val="21"/>
                        </w:rPr>
                        <w:t>1</w:t>
                      </w:r>
                      <w:r>
                        <w:rPr>
                          <w:rFonts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40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⑵</w:t>
                      </w:r>
                      <w:r>
                        <w:rPr>
                          <w:rFonts w:eastAsia="方正书宋简体"/>
                          <w:szCs w:val="21"/>
                        </w:rPr>
                        <w:t>（２分）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40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40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40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40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⑶</w:t>
                      </w:r>
                      <w:r>
                        <w:rPr>
                          <w:rFonts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/>
                          <w:szCs w:val="21"/>
                        </w:rPr>
                        <w:t>1</w:t>
                      </w:r>
                      <w:r>
                        <w:rPr>
                          <w:rFonts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25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25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40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40" w:hanging="315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⑷</w:t>
                      </w:r>
                      <w:r>
                        <w:rPr>
                          <w:rFonts w:eastAsia="方正书宋简体"/>
                          <w:szCs w:val="21"/>
                        </w:rPr>
                        <w:t>（２分）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ge">
                  <wp:posOffset>4548505</wp:posOffset>
                </wp:positionV>
                <wp:extent cx="60121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58.15pt" to="473.6pt,35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21070" cy="875665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6</w:t>
                            </w:r>
                            <w:r>
                              <w:rPr>
                                <w:rFonts w:eastAsia="黑体;SimHei"/>
                              </w:rPr>
                              <w:t>．（</w:t>
                            </w:r>
                            <w:r>
                              <w:rPr>
                                <w:rFonts w:eastAsia="黑体;SimHei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/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bCs/>
                                <w:szCs w:val="21"/>
                              </w:rPr>
                              <w:t>怎样正确看待“中国梦”和“个人梦”的关系。（</w:t>
                            </w:r>
                            <w:r>
                              <w:rPr>
                                <w:rFonts w:eastAsia="方正书宋简体"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方正书宋简体"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方正书宋简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0" w:after="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在讨论中有同学认为：“实现个人的成才梦想就在于个人奋斗。”请你对这一观点加以评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25" w:hanging="315"/>
                              <w:jc w:val="right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三：分析说明题（共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7</w:t>
                            </w:r>
                            <w:r>
                              <w:rPr>
                                <w:rFonts w:eastAsia="黑体;SimHei"/>
                              </w:rPr>
                              <w:t>．（</w:t>
                            </w:r>
                            <w:r>
                              <w:rPr>
                                <w:rFonts w:eastAsia="黑体;SimHei"/>
                              </w:rPr>
                              <w:t>14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小磊的烦恼是由什么心理造成的？他应该怎样摆脱这个烦恼？（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请联系小磊的“感慨”，结合所学知识，分析中国航天事业不断发展的经济、文化原因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525" w:hanging="315"/>
                              <w:jc w:val="right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0" w:hanging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不惹事”体现了教材中的什么观点？（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eastAsia="方正书宋简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21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作为有志气的当代中学生，既不“炫富”也不“炫父”，我们应该“炫”什么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 xml:space="preserve">? 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方正书宋简体"/>
                                <w:szCs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pt;height:689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16</w:t>
                      </w:r>
                      <w:r>
                        <w:rPr>
                          <w:rFonts w:eastAsia="黑体;SimHei"/>
                        </w:rPr>
                        <w:t>．（</w:t>
                      </w:r>
                      <w:r>
                        <w:rPr>
                          <w:rFonts w:eastAsia="黑体;SimHei"/>
                        </w:rPr>
                        <w:t>9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/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⑴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bCs/>
                          <w:szCs w:val="21"/>
                        </w:rPr>
                        <w:t>怎样正确看待“中国梦”和“个人梦”的关系。（</w:t>
                      </w:r>
                      <w:r>
                        <w:rPr>
                          <w:rFonts w:eastAsia="方正书宋简体"/>
                          <w:bCs/>
                          <w:szCs w:val="21"/>
                        </w:rPr>
                        <w:t>3</w:t>
                      </w:r>
                      <w:r>
                        <w:rPr>
                          <w:rFonts w:eastAsia="方正书宋简体"/>
                          <w:bCs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方正书宋简体"/>
                          <w:bCs/>
                          <w:szCs w:val="21"/>
                        </w:rPr>
                      </w:pPr>
                      <w:r>
                        <w:rPr>
                          <w:rFonts w:eastAsia="方正书宋简体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240" w:after="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⑵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szCs w:val="21"/>
                        </w:rPr>
                        <w:t>在讨论中有同学认为：“实现个人的成才梦想就在于个人奋斗。”请你对这一观点加以评析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525" w:hanging="315"/>
                        <w:jc w:val="right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/>
                          <w:szCs w:val="21"/>
                        </w:rPr>
                        <w:t>6</w:t>
                      </w:r>
                      <w:r>
                        <w:rPr>
                          <w:rFonts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480" w:after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eastAsia="黑体;SimHei"/>
                          <w:sz w:val="22"/>
                        </w:rPr>
                        <w:t>三：分析说明题（共</w:t>
                      </w:r>
                      <w:r>
                        <w:rPr>
                          <w:rFonts w:eastAsia="黑体;SimHei"/>
                          <w:sz w:val="22"/>
                        </w:rPr>
                        <w:t>14</w:t>
                      </w:r>
                      <w:r>
                        <w:rPr>
                          <w:rFonts w:eastAsia="黑体;SimHei"/>
                          <w:sz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17</w:t>
                      </w:r>
                      <w:r>
                        <w:rPr>
                          <w:rFonts w:eastAsia="黑体;SimHei"/>
                        </w:rPr>
                        <w:t>．（</w:t>
                      </w:r>
                      <w:r>
                        <w:rPr>
                          <w:rFonts w:eastAsia="黑体;SimHei"/>
                        </w:rPr>
                        <w:t>14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⑴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szCs w:val="21"/>
                        </w:rPr>
                        <w:t>小磊的烦恼是由什么心理造成的？他应该怎样摆脱这个烦恼？（</w:t>
                      </w:r>
                      <w:r>
                        <w:rPr>
                          <w:rFonts w:eastAsia="方正书宋简体"/>
                          <w:szCs w:val="21"/>
                        </w:rPr>
                        <w:t>3</w:t>
                      </w:r>
                      <w:r>
                        <w:rPr>
                          <w:rFonts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⑵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szCs w:val="21"/>
                        </w:rPr>
                        <w:t>请联系小磊的“感慨”，结合所学知识，分析中国航天事业不断发展的经济、文化原因。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525" w:hanging="315"/>
                        <w:jc w:val="right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/>
                          <w:szCs w:val="21"/>
                        </w:rPr>
                        <w:t>4</w:t>
                      </w:r>
                      <w:r>
                        <w:rPr>
                          <w:rFonts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10" w:hanging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⑶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“</w:t>
                      </w:r>
                      <w:r>
                        <w:rPr>
                          <w:rFonts w:eastAsia="方正书宋简体"/>
                          <w:szCs w:val="21"/>
                        </w:rPr>
                        <w:t>不惹事”体现了教材中的什么观点？（</w:t>
                      </w:r>
                      <w:r>
                        <w:rPr>
                          <w:rFonts w:eastAsia="方正书宋简体"/>
                          <w:szCs w:val="21"/>
                        </w:rPr>
                        <w:t>4</w:t>
                      </w:r>
                      <w:r>
                        <w:rPr>
                          <w:rFonts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eastAsia="方正书宋简体"/>
                          <w:szCs w:val="21"/>
                        </w:rPr>
                      </w:pPr>
                      <w:r>
                        <w:rPr>
                          <w:rFonts w:eastAsia="方正书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210" w:hanging="0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szCs w:val="21"/>
                        </w:rPr>
                        <w:t>作为有志气的当代中学生，既不“炫富”也不“炫父”，我们应该“炫”什么</w:t>
                      </w:r>
                      <w:r>
                        <w:rPr>
                          <w:rFonts w:eastAsia="方正书宋简体"/>
                          <w:szCs w:val="21"/>
                        </w:rPr>
                        <w:t xml:space="preserve">? </w:t>
                      </w:r>
                      <w:r>
                        <w:rPr>
                          <w:rFonts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/>
                          <w:szCs w:val="21"/>
                        </w:rPr>
                        <w:t>3</w:t>
                      </w:r>
                      <w:r>
                        <w:rPr>
                          <w:rFonts w:eastAsia="方正书宋简体"/>
                          <w:szCs w:val="21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lineRule="auto" w:line="216"/>
        <w:ind w:right="22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pacing w:val="76"/>
          <w:kern w:val="0"/>
          <w:sz w:val="32"/>
          <w:szCs w:val="32"/>
        </w:rPr>
        <w:t>九年级教学情况调研测</w:t>
      </w:r>
      <w:r>
        <w:rPr>
          <w:rFonts w:eastAsia="黑体;SimHei"/>
          <w:kern w:val="0"/>
          <w:sz w:val="32"/>
          <w:szCs w:val="32"/>
        </w:rPr>
        <w:t>试</w:t>
      </w:r>
    </w:p>
    <w:p>
      <w:pPr>
        <w:pStyle w:val="Normal"/>
        <w:spacing w:before="360" w:after="456"/>
        <w:ind w:right="227" w:hanging="0"/>
        <w:jc w:val="center"/>
        <w:rPr>
          <w:rFonts w:eastAsia="黑体;SimHei"/>
          <w:sz w:val="28"/>
          <w:szCs w:val="32"/>
        </w:rPr>
      </w:pPr>
      <w:r>
        <w:rPr>
          <w:rFonts w:eastAsia="黑体;SimHei"/>
          <w:kern w:val="0"/>
          <w:sz w:val="32"/>
          <w:szCs w:val="32"/>
        </w:rPr>
        <w:t>历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kern w:val="0"/>
          <w:sz w:val="32"/>
          <w:szCs w:val="32"/>
        </w:rPr>
        <w:t>史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kern w:val="0"/>
          <w:sz w:val="32"/>
          <w:szCs w:val="32"/>
        </w:rPr>
        <w:t>答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kern w:val="0"/>
          <w:sz w:val="32"/>
          <w:szCs w:val="32"/>
        </w:rPr>
        <w:t>题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kern w:val="0"/>
          <w:sz w:val="32"/>
          <w:szCs w:val="32"/>
        </w:rPr>
        <w:t>纸</w:t>
      </w:r>
    </w:p>
    <w:p>
      <w:pPr>
        <w:pStyle w:val="Normal"/>
        <w:spacing w:before="0" w:after="240"/>
        <w:rPr/>
      </w:pPr>
      <w:r>
        <w:rPr>
          <w:rFonts w:eastAsia="Times New Roman"/>
        </w:rPr>
        <w:t xml:space="preserve">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31230" cy="1331595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120"/>
                              <w:rPr/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一、单项选择题（共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分）</w:t>
                            </w:r>
                          </w:p>
                          <w:tbl>
                            <w:tblPr>
                              <w:tblW w:w="8048" w:type="dxa"/>
                              <w:jc w:val="left"/>
                              <w:tblInd w:w="55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454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454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72" w:after="0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9pt;height:104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72" w:after="120"/>
                        <w:rPr/>
                      </w:pPr>
                      <w:r>
                        <w:rPr>
                          <w:rFonts w:eastAsia="黑体;SimHei"/>
                          <w:sz w:val="22"/>
                        </w:rPr>
                        <w:t>一、单项选择题（共</w:t>
                      </w:r>
                      <w:r>
                        <w:rPr>
                          <w:rFonts w:eastAsia="黑体;SimHei"/>
                          <w:sz w:val="22"/>
                        </w:rPr>
                        <w:t>21</w:t>
                      </w:r>
                      <w:r>
                        <w:rPr>
                          <w:rFonts w:eastAsia="黑体;SimHei"/>
                          <w:sz w:val="22"/>
                        </w:rPr>
                        <w:t>分）</w:t>
                      </w:r>
                    </w:p>
                    <w:tbl>
                      <w:tblPr>
                        <w:tblW w:w="8048" w:type="dxa"/>
                        <w:jc w:val="left"/>
                        <w:tblInd w:w="55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  <w:gridCol w:w="454"/>
                        <w:gridCol w:w="510"/>
                        <w:gridCol w:w="510"/>
                        <w:gridCol w:w="510"/>
                        <w:gridCol w:w="510"/>
                        <w:gridCol w:w="510"/>
                        <w:gridCol w:w="454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72" w:after="0"/>
                        <w:rPr>
                          <w:rFonts w:eastAsia="黑体;SimHei"/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21070" cy="6351270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635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二：材料解析题（共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29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5</w:t>
                            </w:r>
                            <w:r>
                              <w:rPr>
                                <w:rFonts w:eastAsia="黑体;SimHei"/>
                              </w:rPr>
                              <w:t>．（</w:t>
                            </w:r>
                            <w:r>
                              <w:rPr>
                                <w:rFonts w:eastAsia="黑体;SimHei"/>
                              </w:rPr>
                              <w:t>13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⑴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材料一中“法令”是由哪位沙皇颁布的？依据材料概括该法令的核心内容。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 w:before="120" w:after="12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⑵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材料二反映了日本哪一次改革的成果？这些成果与改革的哪一项内容有关？这次改革后，日本社会性质发生了怎样的变化？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 w:before="120" w:after="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⑶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材料三中的“新经济政策”是何时由谁领导实施的？材料中“新经济政策”的主要内容是什么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 w:before="120" w:after="0"/>
                              <w:ind w:left="735" w:hanging="315"/>
                              <w:jc w:val="right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 w:before="120" w:after="24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⑷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哪一历史事件引发了材料四中的“危急存亡”？为了挽救“危急”，罗斯福颁布了哪一法律加强对工业的调整？该法律体现了罗斯福新政怎样的特点？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09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⑸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综上所述，这些改革有何共同的积极作用？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pt;height:50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eastAsia="黑体;SimHei"/>
                          <w:sz w:val="22"/>
                        </w:rPr>
                        <w:t>二：材料解析题（共</w:t>
                      </w:r>
                      <w:r>
                        <w:rPr>
                          <w:rFonts w:eastAsia="黑体;SimHei"/>
                          <w:sz w:val="22"/>
                        </w:rPr>
                        <w:t>29</w:t>
                      </w:r>
                      <w:r>
                        <w:rPr>
                          <w:rFonts w:eastAsia="黑体;SimHei"/>
                          <w:sz w:val="2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15</w:t>
                      </w:r>
                      <w:r>
                        <w:rPr>
                          <w:rFonts w:eastAsia="黑体;SimHei"/>
                        </w:rPr>
                        <w:t>．（</w:t>
                      </w:r>
                      <w:r>
                        <w:rPr>
                          <w:rFonts w:eastAsia="黑体;SimHei"/>
                        </w:rPr>
                        <w:t>13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⑴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材料一中“法令”是由哪位沙皇颁布的？依据材料概括该法令的核心内容。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2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 w:before="120" w:after="12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⑵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材料二反映了日本哪一次改革的成果？这些成果与改革的哪一项内容有关？这次改革后，日本社会性质发生了怎样的变化？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4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 w:before="120" w:after="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⑶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材料三中的“新经济政策”是何时由谁领导实施的？材料中“新经济政策”的主要内容是什么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 w:before="120" w:after="0"/>
                        <w:ind w:left="735" w:hanging="315"/>
                        <w:jc w:val="right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cs="宋体;SimSun"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3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 w:before="120" w:after="24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⑷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哪一历史事件引发了材料四中的“危急存亡”？为了挽救“危急”，罗斯福颁布了哪一法律加强对工业的调整？该法律体现了罗斯福新政怎样的特点？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3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09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⑸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综上所述，这些改革有何共同的积极作用？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1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0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2050</wp:posOffset>
                </wp:positionH>
                <wp:positionV relativeFrom="paragraph">
                  <wp:posOffset>147955</wp:posOffset>
                </wp:positionV>
                <wp:extent cx="203835" cy="8999220"/>
                <wp:effectExtent l="4889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8999280"/>
                          <a:chOff x="0" y="0"/>
                          <a:chExt cx="203760" cy="89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5720" cy="89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密   　             封  　              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5pt;margin-top:11.65pt;width:16pt;height:708.6pt" coordorigin="9830,233" coordsize="320,14172">
                <v:line id="shape_0" from="9830,233" to="9830,1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51,233" to="10151,144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9890;top:233;width:213;height:14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密   　             封  　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4836795</wp:posOffset>
                </wp:positionV>
                <wp:extent cx="60121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80.85pt" to="473.3pt,3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21070" cy="875665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6</w:t>
                            </w:r>
                            <w:r>
                              <w:rPr>
                                <w:rFonts w:eastAsia="黑体;SimHei"/>
                              </w:rPr>
                              <w:t>．（</w:t>
                            </w:r>
                            <w:r>
                              <w:rPr>
                                <w:rFonts w:eastAsia="黑体;SimHei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⑴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据材料一说明“世界历史应从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1500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年开始”的理由。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 w:before="120" w:after="1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⑵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材料二反映了什么事件？结合所学知识指出该事件对欧洲和非洲分别有什么历史影响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 w:before="120" w:after="120"/>
                              <w:ind w:left="525" w:hanging="315"/>
                              <w:jc w:val="right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⑶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列举第一次和第二次工业革命中有利于加强世界联系的交通发明（各举一例）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 w:before="240" w:after="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⑷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据材料四指出当今全球化给发展中国家带来了什么影响？结合所学知识谈谈中国作为发展中国家应如何面对全球化的挑战。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31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525" w:hanging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525" w:hanging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525" w:hanging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exact" w:line="320"/>
                              <w:ind w:left="525" w:hanging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7</w:t>
                            </w:r>
                            <w:r>
                              <w:rPr>
                                <w:rFonts w:eastAsia="黑体;SimHei"/>
                              </w:rPr>
                              <w:t>．（</w:t>
                            </w:r>
                            <w:r>
                              <w:rPr>
                                <w:rFonts w:eastAsia="黑体;SimHei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⑴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依据材料一并结合所学知识回答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真正解放的、真正革命的战争”指的是什么？它为美国资本主义发展扫除了什么障碍？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⑵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依据材料二概括“这场战争对美国产生了深远影响”的原因是什么？结合所学知识回答，美国面临的“分裂”危险是通过什么战争解决的？废除了什么制度？（</w:t>
                            </w: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320"/>
                              <w:ind w:left="525" w:hanging="315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szCs w:val="21"/>
                              </w:rPr>
                              <w:t>⑶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eastAsia="方正书宋简体"/>
                                <w:spacing w:val="-2"/>
                                <w:szCs w:val="21"/>
                              </w:rPr>
                              <w:t>今天中国正在走向中华民族伟大复兴的过程中，我们应该从美国的崛起中得到哪些启示？（</w:t>
                            </w:r>
                            <w:r>
                              <w:rPr>
                                <w:rFonts w:eastAsia="方正书宋简体" w:cs="宋体;SimSun"/>
                                <w:spacing w:val="-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eastAsia="方正书宋简体"/>
                                <w:spacing w:val="-2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10" w:hanging="0"/>
                              <w:rPr>
                                <w:rFonts w:eastAsia="方正书宋简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.1pt;height:689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16</w:t>
                      </w:r>
                      <w:r>
                        <w:rPr>
                          <w:rFonts w:eastAsia="黑体;SimHei"/>
                        </w:rPr>
                        <w:t>．（</w:t>
                      </w:r>
                      <w:r>
                        <w:rPr>
                          <w:rFonts w:eastAsia="黑体;SimHei"/>
                        </w:rPr>
                        <w:t>9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⑴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据材料一说明“世界历史应从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1500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年开始”的理由。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1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 w:before="120" w:after="1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⑵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材料二反映了什么事件？结合所学知识指出该事件对欧洲和非洲分别有什么历史影响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 w:before="120" w:after="120"/>
                        <w:ind w:left="525" w:hanging="315"/>
                        <w:jc w:val="right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cs="宋体;SimSun"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3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⑶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列举第一次和第二次工业革命中有利于加强世界联系的交通发明（各举一例）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2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 w:before="240" w:after="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⑷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据材料四指出当今全球化给发展中国家带来了什么影响？结合所学知识谈谈中国作为发展中国家应如何面对全球化的挑战。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3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exact" w:line="320"/>
                        <w:ind w:left="31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exact" w:line="320"/>
                        <w:ind w:left="525" w:hanging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exact" w:line="320"/>
                        <w:ind w:left="525" w:hanging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exact" w:line="320"/>
                        <w:ind w:left="525" w:hanging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exact" w:line="320"/>
                        <w:ind w:left="525" w:hanging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17</w:t>
                      </w:r>
                      <w:r>
                        <w:rPr>
                          <w:rFonts w:eastAsia="黑体;SimHei"/>
                        </w:rPr>
                        <w:t>．（</w:t>
                      </w:r>
                      <w:r>
                        <w:rPr>
                          <w:rFonts w:eastAsia="黑体;SimHei"/>
                        </w:rPr>
                        <w:t>7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⑴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依据材料一并结合所学知识回答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,</w:t>
                      </w: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“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真正解放的、真正革命的战争”指的是什么？它为美国资本主义发展扫除了什么障碍？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2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⑵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依据材料二概括“这场战争对美国产生了深远影响”的原因是什么？结合所学知识回答，美国面临的“分裂”危险是通过什么战争解决的？废除了什么制度？（</w:t>
                      </w:r>
                      <w:r>
                        <w:rPr>
                          <w:rFonts w:eastAsia="方正书宋简体" w:cs="宋体;SimSun"/>
                          <w:szCs w:val="21"/>
                        </w:rPr>
                        <w:t>3</w:t>
                      </w:r>
                      <w:r>
                        <w:rPr>
                          <w:rFonts w:cs="宋体;SimSun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320"/>
                        <w:ind w:left="525" w:hanging="315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szCs w:val="21"/>
                        </w:rPr>
                        <w:t>⑶</w:t>
                      </w: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eastAsia="方正书宋简体"/>
                          <w:spacing w:val="-2"/>
                          <w:szCs w:val="21"/>
                        </w:rPr>
                        <w:t>今天中国正在走向中华民族伟大复兴的过程中，我们应该从美国的崛起中得到哪些启示？（</w:t>
                      </w:r>
                      <w:r>
                        <w:rPr>
                          <w:rFonts w:eastAsia="方正书宋简体" w:cs="宋体;SimSun"/>
                          <w:spacing w:val="-2"/>
                          <w:szCs w:val="21"/>
                        </w:rPr>
                        <w:t>2</w:t>
                      </w:r>
                      <w:r>
                        <w:rPr>
                          <w:rFonts w:cs="宋体;SimSun" w:eastAsia="方正书宋简体"/>
                          <w:spacing w:val="-2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40"/>
                        <w:ind w:left="210" w:hanging="0"/>
                        <w:rPr>
                          <w:rFonts w:eastAsia="方正书宋简体" w:cs="宋体;SimSun"/>
                          <w:szCs w:val="21"/>
                        </w:rPr>
                      </w:pPr>
                      <w:r>
                        <w:rPr>
                          <w:rFonts w:eastAsia="方正书宋简体" w:cs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sectPr>
      <w:headerReference w:type="default" r:id="rId6"/>
      <w:footerReference w:type="default" r:id="rId7"/>
      <w:type w:val="nextPage"/>
      <w:pgSz w:orient="landscape" w:w="23811" w:h="16838"/>
      <w:pgMar w:left="1588" w:right="1588" w:gutter="0" w:header="851" w:top="1191" w:footer="794" w:bottom="1021"/>
      <w:pgNumType w:fmt="decimal"/>
      <w:cols w:num="2" w:space="1680" w:equalWidth="true" w:sep="false"/>
      <w:formProt w:val="false"/>
      <w:textDirection w:val="lrTb"/>
      <w:docGrid w:type="default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OMR 300">
    <w:charset w:val="02"/>
    <w:family w:val="roman"/>
    <w:pitch w:val="variable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4:34:00Z</dcterms:created>
  <dc:creator>微软用户</dc:creator>
  <dc:description/>
  <cp:keywords/>
  <dc:language>en-US</dc:language>
  <cp:lastModifiedBy>mac</cp:lastModifiedBy>
  <cp:lastPrinted>2015-03-19T21:00:00Z</cp:lastPrinted>
  <dcterms:modified xsi:type="dcterms:W3CDTF">2015-03-19T13:02:00Z</dcterms:modified>
  <cp:revision>23</cp:revision>
  <dc:subject/>
  <dc:title>初三教学情况调研测试</dc:title>
</cp:coreProperties>
</file>