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黑体;SimHei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0</wp:posOffset>
                </wp:positionH>
                <wp:positionV relativeFrom="paragraph">
                  <wp:posOffset>-7072630</wp:posOffset>
                </wp:positionV>
                <wp:extent cx="421640" cy="16207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207920"/>
                          <a:chOff x="0" y="0"/>
                          <a:chExt cx="421560" cy="16207920"/>
                        </a:xfrm>
                      </wpg:grpSpPr>
                      <wpg:grpSp>
                        <wpg:cNvGrpSpPr/>
                        <wpg:grpSpPr>
                          <a:xfrm>
                            <a:off x="217800" y="7208640"/>
                            <a:ext cx="20376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35720" cy="899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　             封 　               线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848040" y="3848040"/>
                            <a:ext cx="7925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  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  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FFFFFF"/>
                                  <w:lang w:val="en-US" w:eastAsia="zh-CN" w:bidi="ar-SA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5.5pt;margin-top:-253.95pt;width:624.05pt;height:973.25pt" coordorigin="-7110,-5079" coordsize="12481,19465">
                <v:group id="shape_0" style="position:absolute;left:-707;top:214;width:320;height:14172">
                  <v:line id="shape_0" from="-707,214" to="-707,1438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-386,214" to="-386,14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47;top:214;width:213;height:141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　             封 　               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110;top:-5078;width:1248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学  校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班  级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姓  名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FFFFFF"/>
                            <w:lang w:val="en-US" w:eastAsia="zh-CN" w:bidi="ar-SA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pacing w:val="48"/>
          <w:kern w:val="0"/>
          <w:sz w:val="32"/>
          <w:szCs w:val="32"/>
        </w:rPr>
        <w:t>九年级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240" w:after="120"/>
        <w:jc w:val="center"/>
        <w:rPr>
          <w:rFonts w:eastAsia="黑体;SimHei"/>
          <w:sz w:val="28"/>
          <w:szCs w:val="32"/>
        </w:rPr>
      </w:pPr>
      <w:r>
        <w:rPr>
          <w:rFonts w:eastAsia="黑体;SimHei"/>
          <w:spacing w:val="80"/>
          <w:kern w:val="0"/>
          <w:sz w:val="32"/>
          <w:szCs w:val="32"/>
        </w:rPr>
        <w:t>数学答题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120"/>
        <w:rPr>
          <w:rFonts w:eastAsia="黑体;SimHei"/>
          <w:sz w:val="28"/>
          <w:szCs w:val="32"/>
          <w:lang w:val="en-US" w:eastAsia="en-US"/>
        </w:rPr>
      </w:pPr>
      <w:r>
        <w:rPr>
          <w:rFonts w:eastAsia="黑体;SimHei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7480</wp:posOffset>
                </wp:positionH>
                <wp:positionV relativeFrom="paragraph">
                  <wp:posOffset>110490</wp:posOffset>
                </wp:positionV>
                <wp:extent cx="1581150" cy="103822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38240"/>
                          <a:chOff x="0" y="0"/>
                          <a:chExt cx="1581120" cy="103824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rcRect l="0" t="0" r="88758" b="0"/>
                          <a:stretch/>
                        </pic:blipFill>
                        <pic:spPr>
                          <a:xfrm>
                            <a:off x="0" y="0"/>
                            <a:ext cx="1581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247680"/>
                            <a:ext cx="14860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12.4pt;margin-top:8.7pt;width:124.5pt;height:81.75pt" coordorigin="2248,174" coordsize="2490,1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2248;top:174;width:248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2263;top:564;width:2339;height:12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9905" cy="1176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1176120"/>
                          <a:chOff x="0" y="0"/>
                          <a:chExt cx="432000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11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缺考考生，由监考员粘贴条形码，并填写缺考学生班级、姓名、考试号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Times New Roman" w:eastAsia="方正楷体简体"/>
                                  <w:color w:val="auto"/>
                                  <w:lang w:val="en-US" w:eastAsia="zh-CN" w:bidi="ar-SA"/>
                                </w:rPr>
                                <w:t xml:space="preserve">1．答题前，考生务必将密封线旁的内容及考试号填写清楚，并认真核对条形码上的姓名、考试号是否与本人相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2．选择题必须使用2B铅笔填涂，解答题必须使用黑色的签字笔书写，不得用铅笔或圆珠笔做解答题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3．请按照题号顺序在各题目的答题区域内作答。超出答题区域书写的答题无效，在草稿纸、试题纸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63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4．保持卡面清洁，不要折叠，不要弄破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15pt;height:92.6pt" coordorigin="0,0" coordsize="6803,1852">
                <v:shape id="shape_0" stroked="t" o:allowincell="f" style="position:absolute;left:0;top:0;width:6802;height:1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缺考考生，由监考员粘贴条形码，并填写缺考学生班级、姓名、考试号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Times New Roman" w:eastAsia="方正楷体简体"/>
                            <w:color w:val="auto"/>
                            <w:lang w:val="en-US" w:eastAsia="zh-CN" w:bidi="ar-SA"/>
                          </w:rPr>
                          <w:t xml:space="preserve">1．答题前，考生务必将密封线旁的内容及考试号填写清楚，并认真核对条形码上的姓名、考试号是否与本人相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2．选择题必须使用2B铅笔填涂，解答题必须使用黑色的签字笔书写，不得用铅笔或圆珠笔做解答题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3．请按照题号顺序在各题目的答题区域内作答。超出答题区域书写的答题无效，在草稿纸、试题纸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63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4．保持卡面清洁，不要折叠，不要弄破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69,0" to="168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4,0" to="2099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9905" cy="1033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1033200"/>
                          <a:chOff x="0" y="0"/>
                          <a:chExt cx="4320000" cy="103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一、选择题（每小题2分，共1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OMR 300" w:hAnsi="OMR 300" w:cs="OMR 300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黑体;SimHei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7164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279360"/>
                            <a:ext cx="430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15pt;height:81.35pt" coordorigin="0,0" coordsize="6803,1627">
                <v:shape id="shape_0" fillcolor="white" stroked="t" o:allowincell="f" style="position:absolute;left:0;top:0;width:6802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一、选择题（每小题2分，共16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OMR 300" w:hAnsi="OMR 300" w:cs="OMR 300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黑体;SimHei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440" to="6788,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29690</wp:posOffset>
                </wp:positionV>
                <wp:extent cx="4304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4.7pt" to="339.7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456692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56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二、填空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52" w:leader="none"/>
                                <w:tab w:val="left" w:pos="3346" w:leader="none"/>
                                <w:tab w:val="left" w:pos="4620" w:leader="none"/>
                              </w:tabs>
                              <w:spacing w:lineRule="exact" w:line="500"/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9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10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52" w:leader="none"/>
                                <w:tab w:val="left" w:pos="3346" w:leader="none"/>
                                <w:tab w:val="left" w:pos="4620" w:leader="none"/>
                              </w:tabs>
                              <w:spacing w:lineRule="exact" w:line="500"/>
                              <w:rPr>
                                <w:rFonts w:eastAsia="方正书宋简体"/>
                                <w:u w:val="single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12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13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52" w:leader="none"/>
                                <w:tab w:val="left" w:pos="3346" w:leader="none"/>
                                <w:tab w:val="left" w:pos="4620" w:leader="none"/>
                              </w:tabs>
                              <w:spacing w:lineRule="exact" w:line="500"/>
                              <w:rPr>
                                <w:rFonts w:eastAsia="方正书宋简体"/>
                                <w:u w:val="single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15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16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288" w:after="0"/>
                              <w:ind w:left="440" w:hanging="4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>三、解答题（本大题共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>分．解答应写出必要的文字说明，证明步骤，推理过程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18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ascii="楷体_GB2312" w:hAnsi="楷体_GB2312" w:eastAsia="楷体_GB2312"/>
                                <w:sz w:val="22"/>
                              </w:rPr>
                              <w:t>每小题</w:t>
                            </w:r>
                            <w:r>
                              <w:rPr>
                                <w:rFonts w:eastAsia="楷体_GB2312" w:ascii="楷体_GB2312" w:hAnsi="楷体_GB2312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2"/>
                              </w:rPr>
                              <w:t>分，共</w:t>
                            </w:r>
                            <w:r>
                              <w:rPr>
                                <w:rFonts w:eastAsia="楷体_GB2312" w:ascii="楷体_GB2312" w:hAnsi="楷体_GB2312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2"/>
                              </w:rPr>
                              <w:t>分</w:t>
                            </w:r>
                            <w:r>
                              <w:rPr>
                                <w:rFonts w:eastAsia="方正书宋简体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10" w:hanging="0"/>
                              <w:rPr/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i/>
                                <w:color w:val="000000"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sz w:val="22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sz w:val="2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sz w:val="22"/>
                                <w:szCs w:val="21"/>
                              </w:rPr>
                              <w:t>3(</w:t>
                            </w:r>
                            <w:r>
                              <w:rPr>
                                <w:rFonts w:eastAsia="方正书宋简体"/>
                                <w:i/>
                                <w:color w:val="000000"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sz w:val="22"/>
                                <w:szCs w:val="21"/>
                              </w:rPr>
                              <w:t>1)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bCs/>
                                <w:sz w:val="2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方正书宋简体"/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方正书宋简体"/>
                                <w:i/>
                                <w:sz w:val="22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0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359.6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二、填空题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（共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18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52" w:leader="none"/>
                          <w:tab w:val="left" w:pos="3346" w:leader="none"/>
                          <w:tab w:val="left" w:pos="4620" w:leader="none"/>
                        </w:tabs>
                        <w:spacing w:lineRule="exact" w:line="500"/>
                        <w:rPr>
                          <w:rFonts w:eastAsia="方正书宋简体"/>
                          <w:color w:val="000000"/>
                          <w:u w:val="single"/>
                        </w:rPr>
                      </w:pPr>
                      <w:r>
                        <w:rPr>
                          <w:rFonts w:eastAsia="方正书宋简体"/>
                        </w:rPr>
                        <w:t>9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10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　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11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52" w:leader="none"/>
                          <w:tab w:val="left" w:pos="3346" w:leader="none"/>
                          <w:tab w:val="left" w:pos="4620" w:leader="none"/>
                        </w:tabs>
                        <w:spacing w:lineRule="exact" w:line="500"/>
                        <w:rPr>
                          <w:rFonts w:eastAsia="方正书宋简体"/>
                          <w:u w:val="single"/>
                        </w:rPr>
                      </w:pPr>
                      <w:r>
                        <w:rPr>
                          <w:rFonts w:eastAsia="方正书宋简体"/>
                        </w:rPr>
                        <w:t>12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13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　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14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52" w:leader="none"/>
                          <w:tab w:val="left" w:pos="3346" w:leader="none"/>
                          <w:tab w:val="left" w:pos="4620" w:leader="none"/>
                        </w:tabs>
                        <w:spacing w:lineRule="exact" w:line="500"/>
                        <w:rPr>
                          <w:rFonts w:eastAsia="方正书宋简体"/>
                          <w:u w:val="single"/>
                        </w:rPr>
                      </w:pPr>
                      <w:r>
                        <w:rPr>
                          <w:rFonts w:eastAsia="方正书宋简体"/>
                        </w:rPr>
                        <w:t>15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16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　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17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　　</w:t>
                      </w:r>
                      <w:r>
                        <w:rPr>
                          <w:rFonts w:eastAsia="Times New Roman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color w:val="000000"/>
                          <w:u w:val="single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 w:before="288" w:after="0"/>
                        <w:ind w:left="440" w:hanging="44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22"/>
                          <w:szCs w:val="22"/>
                        </w:rPr>
                        <w:t>三、解答题（本大题共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22"/>
                          <w:szCs w:val="22"/>
                        </w:rPr>
                        <w:t>分．解答应写出必要的文字说明，证明步骤，推理过程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18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ascii="楷体_GB2312" w:hAnsi="楷体_GB2312" w:eastAsia="楷体_GB2312"/>
                          <w:sz w:val="22"/>
                        </w:rPr>
                        <w:t>每小题</w:t>
                      </w:r>
                      <w:r>
                        <w:rPr>
                          <w:rFonts w:eastAsia="楷体_GB2312" w:ascii="楷体_GB2312" w:hAnsi="楷体_GB2312"/>
                          <w:sz w:val="22"/>
                        </w:rPr>
                        <w:t>4</w:t>
                      </w:r>
                      <w:r>
                        <w:rPr>
                          <w:rFonts w:ascii="楷体_GB2312" w:hAnsi="楷体_GB2312" w:eastAsia="楷体_GB2312"/>
                          <w:sz w:val="22"/>
                        </w:rPr>
                        <w:t>分，共</w:t>
                      </w:r>
                      <w:r>
                        <w:rPr>
                          <w:rFonts w:eastAsia="楷体_GB2312" w:ascii="楷体_GB2312" w:hAnsi="楷体_GB2312"/>
                          <w:sz w:val="22"/>
                        </w:rPr>
                        <w:t>8</w:t>
                      </w:r>
                      <w:r>
                        <w:rPr>
                          <w:rFonts w:ascii="楷体_GB2312" w:hAnsi="楷体_GB2312" w:eastAsia="楷体_GB2312"/>
                          <w:sz w:val="22"/>
                        </w:rPr>
                        <w:t>分</w:t>
                      </w:r>
                      <w:r>
                        <w:rPr>
                          <w:rFonts w:eastAsia="方正书宋简体"/>
                        </w:rPr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ind w:left="210" w:hanging="0"/>
                        <w:rPr/>
                      </w:pP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i/>
                          <w:color w:val="000000"/>
                          <w:sz w:val="22"/>
                          <w:szCs w:val="21"/>
                        </w:rPr>
                        <w:t>x</w:t>
                      </w:r>
                      <w:r>
                        <w:rPr>
                          <w:rFonts w:eastAsia="方正书宋简体"/>
                          <w:color w:val="000000"/>
                          <w:sz w:val="22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1"/>
                        </w:rPr>
                        <w:t>＋</w:t>
                      </w:r>
                      <w:r>
                        <w:rPr>
                          <w:rFonts w:eastAsia="方正书宋简体"/>
                          <w:color w:val="000000"/>
                          <w:sz w:val="22"/>
                          <w:szCs w:val="21"/>
                        </w:rPr>
                        <w:t>3</w:t>
                      </w:r>
                      <w:r>
                        <w:rPr>
                          <w:color w:val="000000"/>
                          <w:sz w:val="22"/>
                          <w:szCs w:val="21"/>
                        </w:rPr>
                        <w:t>＝</w:t>
                      </w:r>
                      <w:r>
                        <w:rPr>
                          <w:rFonts w:eastAsia="方正书宋简体"/>
                          <w:color w:val="000000"/>
                          <w:sz w:val="22"/>
                          <w:szCs w:val="21"/>
                        </w:rPr>
                        <w:t>3(</w:t>
                      </w:r>
                      <w:r>
                        <w:rPr>
                          <w:rFonts w:eastAsia="方正书宋简体"/>
                          <w:i/>
                          <w:color w:val="000000"/>
                          <w:sz w:val="22"/>
                          <w:szCs w:val="21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  <w:szCs w:val="21"/>
                        </w:rPr>
                        <w:t>＋</w:t>
                      </w:r>
                      <w:r>
                        <w:rPr>
                          <w:rFonts w:eastAsia="方正书宋简体"/>
                          <w:color w:val="000000"/>
                          <w:sz w:val="22"/>
                          <w:szCs w:val="21"/>
                        </w:rPr>
                        <w:t>1)</w:t>
                      </w:r>
                      <w:r>
                        <w:rPr/>
                        <w:t xml:space="preserve">      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bCs/>
                          <w:sz w:val="22"/>
                          <w:szCs w:val="21"/>
                        </w:rPr>
                        <w:t>2</w:t>
                      </w:r>
                      <w:r>
                        <w:rPr>
                          <w:rFonts w:eastAsia="方正书宋简体"/>
                          <w:i/>
                          <w:sz w:val="22"/>
                          <w:szCs w:val="21"/>
                        </w:rPr>
                        <w:t>x</w:t>
                      </w:r>
                      <w:r>
                        <w:rPr>
                          <w:rFonts w:eastAsia="方正书宋简体"/>
                          <w:sz w:val="22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sz w:val="22"/>
                          <w:szCs w:val="21"/>
                        </w:rPr>
                        <w:t>－</w:t>
                      </w:r>
                      <w:r>
                        <w:rPr>
                          <w:rFonts w:eastAsia="方正书宋简体"/>
                          <w:sz w:val="22"/>
                          <w:szCs w:val="21"/>
                        </w:rPr>
                        <w:t>4</w:t>
                      </w:r>
                      <w:r>
                        <w:rPr>
                          <w:rFonts w:eastAsia="方正书宋简体"/>
                          <w:i/>
                          <w:sz w:val="22"/>
                          <w:szCs w:val="21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1"/>
                        </w:rPr>
                        <w:t>＋</w:t>
                      </w:r>
                      <w:r>
                        <w:rPr>
                          <w:rFonts w:eastAsia="方正书宋简体"/>
                          <w:sz w:val="22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1"/>
                        </w:rPr>
                        <w:t>＝</w:t>
                      </w:r>
                      <w:r>
                        <w:rPr>
                          <w:rFonts w:eastAsia="方正书宋简体"/>
                          <w:sz w:val="22"/>
                          <w:szCs w:val="21"/>
                        </w:rPr>
                        <w:t>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2136140</wp:posOffset>
                </wp:positionV>
                <wp:extent cx="430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8.2pt" to="340.3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5557520</wp:posOffset>
                </wp:positionV>
                <wp:extent cx="4305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37.6pt" to="340.75pt,4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>19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ascii="楷体_GB2312" w:hAnsi="楷体_GB2312" w:eastAsia="楷体_GB2312"/>
                                <w:sz w:val="22"/>
                              </w:rPr>
                              <w:t>每小题</w:t>
                            </w:r>
                            <w:r>
                              <w:rPr>
                                <w:rFonts w:eastAsia="楷体_GB2312" w:ascii="楷体_GB2312" w:hAnsi="楷体_GB2312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楷体_GB2312" w:hAnsi="楷体_GB2312" w:eastAsia="楷体_GB2312"/>
                                <w:sz w:val="22"/>
                              </w:rPr>
                              <w:t>分，共</w:t>
                            </w:r>
                            <w:r>
                              <w:rPr>
                                <w:rFonts w:eastAsia="楷体_GB2312" w:ascii="楷体_GB2312" w:hAnsi="楷体_GB2312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楷体_GB2312" w:ascii="楷体_GB2312" w:hAnsi="楷体_GB2312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2"/>
                              </w:rPr>
                              <w:t>分</w:t>
                            </w:r>
                            <w:r>
                              <w:rPr>
                                <w:rFonts w:eastAsia="方正书宋简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atLeast" w:line="320"/>
                              <w:ind w:left="420" w:hanging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sz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÷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5</m:t>
                                      </m:r>
                                    </m:e>
                                    <m:sup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∘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</m:e>
                                    <m:sup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∘</m:t>
                                      </m:r>
                                    </m:sup>
                                  </m:s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5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319"/>
                              <w:gridCol w:w="1873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平均数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甲品牌销售量</w:t>
                                  </w: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乙品牌销售量</w:t>
                                  </w: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spacing w:lineRule="exact" w:line="320"/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ind w:left="440" w:hanging="440"/>
                                    <w:jc w:val="center"/>
                                    <w:rPr>
                                      <w:rFonts w:eastAsia="方正书宋简体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eastAsia="方正书宋简体"/>
                        </w:rPr>
                        <w:t>19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ascii="楷体_GB2312" w:hAnsi="楷体_GB2312" w:eastAsia="楷体_GB2312"/>
                          <w:sz w:val="22"/>
                        </w:rPr>
                        <w:t>每小题</w:t>
                      </w:r>
                      <w:r>
                        <w:rPr>
                          <w:rFonts w:eastAsia="楷体_GB2312" w:ascii="楷体_GB2312" w:hAnsi="楷体_GB2312"/>
                          <w:sz w:val="22"/>
                        </w:rPr>
                        <w:t>5</w:t>
                      </w:r>
                      <w:r>
                        <w:rPr>
                          <w:rFonts w:ascii="楷体_GB2312" w:hAnsi="楷体_GB2312" w:eastAsia="楷体_GB2312"/>
                          <w:sz w:val="22"/>
                        </w:rPr>
                        <w:t>分，共</w:t>
                      </w:r>
                      <w:r>
                        <w:rPr>
                          <w:rFonts w:eastAsia="楷体_GB2312" w:ascii="楷体_GB2312" w:hAnsi="楷体_GB2312"/>
                          <w:sz w:val="22"/>
                        </w:rPr>
                        <w:t>1</w:t>
                      </w:r>
                      <w:r>
                        <w:rPr>
                          <w:rFonts w:eastAsia="楷体_GB2312" w:ascii="楷体_GB2312" w:hAnsi="楷体_GB2312"/>
                          <w:sz w:val="22"/>
                        </w:rPr>
                        <w:t>0</w:t>
                      </w:r>
                      <w:r>
                        <w:rPr>
                          <w:rFonts w:ascii="楷体_GB2312" w:hAnsi="楷体_GB2312" w:eastAsia="楷体_GB2312"/>
                          <w:sz w:val="22"/>
                        </w:rPr>
                        <w:t>分</w:t>
                      </w:r>
                      <w:r>
                        <w:rPr>
                          <w:rFonts w:eastAsia="方正书宋简体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atLeast" w:line="320"/>
                        <w:ind w:left="420" w:hanging="21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sz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÷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oMath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sz w:val="22"/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5</m:t>
                                </m:r>
                              </m:e>
                              <m: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e>
                              <m: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first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first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first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first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first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first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360" w:after="0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．（</w:t>
                      </w:r>
                      <w:r>
                        <w:rPr/>
                        <w:t>7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1</w:t>
                      </w:r>
                      <w:r>
                        <w:rPr/>
                        <w:t>．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5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319"/>
                        <w:gridCol w:w="1873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平均数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方差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甲品牌销售量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乙品牌销售量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ind w:left="440" w:hanging="440"/>
                              <w:jc w:val="center"/>
                              <w:rPr>
                                <w:rFonts w:eastAsia="方正书宋简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4700</wp:posOffset>
                </wp:positionH>
                <wp:positionV relativeFrom="paragraph">
                  <wp:posOffset>-5266055</wp:posOffset>
                </wp:positionV>
                <wp:extent cx="43046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-414.65pt" to="699.9pt,-4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60235</wp:posOffset>
                </wp:positionH>
                <wp:positionV relativeFrom="paragraph">
                  <wp:posOffset>-8880475</wp:posOffset>
                </wp:positionV>
                <wp:extent cx="1766570" cy="1155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155240"/>
                          <a:chOff x="0" y="0"/>
                          <a:chExt cx="1766520" cy="1155240"/>
                        </a:xfrm>
                      </wpg:grpSpPr>
                      <wpg:grpSp>
                        <wpg:cNvGrpSpPr/>
                        <wpg:grpSpPr>
                          <a:xfrm>
                            <a:off x="142200" y="71640"/>
                            <a:ext cx="1562760" cy="93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720" cy="93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1465">
                                  <a:moveTo>
                                    <a:pt x="0" y="0"/>
                                  </a:moveTo>
                                  <a:lnTo>
                                    <a:pt x="407" y="1465"/>
                                  </a:lnTo>
                                  <a:lnTo>
                                    <a:pt x="1121" y="14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64480"/>
                              <a:ext cx="11728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7" h="576">
                                  <a:moveTo>
                                    <a:pt x="0" y="576"/>
                                  </a:moveTo>
                                  <a:lnTo>
                                    <a:pt x="1847" y="576"/>
                                  </a:lnTo>
                                  <a:lnTo>
                                    <a:pt x="1390" y="0"/>
                                  </a:lnTo>
                                  <a:lnTo>
                                    <a:pt x="0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7320" y="10015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8960" y="10015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9800" y="10033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6840" y="9975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44240" y="4964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05pt;margin-top:-699.25pt;width:139.1pt;height:90.95pt" coordorigin="10961,-13985" coordsize="2782,1819">
                <v:group id="shape_0" style="position:absolute;left:11185;top:-13872;width:2461;height:1465">
                  <v:shape id="shape_0" coordsize="1121,1465" path="m0,0l407,1465l1121,1465l0,0xe" stroked="t" o:allowincell="f" style="position:absolute;left:11185;top:-13872;width:1120;height:146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847,576" path="m0,576l1847,576l1390,0l0,576xe" stroked="t" o:allowincell="f" style="position:absolute;left:11799;top:-12983;width:1846;height:57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0961;top:-13985;width:219;height:2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492;top:-12408;width:199;height:21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172;top:-12408;width:199;height:21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701;top:-12405;width:219;height:2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3523;top:-12414;width:219;height:21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3078;top:-13203;width:219;height:2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61200</wp:posOffset>
                </wp:positionH>
                <wp:positionV relativeFrom="paragraph">
                  <wp:posOffset>-5086985</wp:posOffset>
                </wp:positionV>
                <wp:extent cx="1680210" cy="9899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990000"/>
                          <a:chOff x="0" y="0"/>
                          <a:chExt cx="1680120" cy="990000"/>
                        </a:xfrm>
                      </wpg:grpSpPr>
                      <wpg:grpSp>
                        <wpg:cNvGrpSpPr/>
                        <wpg:grpSpPr>
                          <a:xfrm>
                            <a:off x="138600" y="68760"/>
                            <a:ext cx="139140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7830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640" y="0"/>
                              <a:ext cx="1018080" cy="7790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018080" cy="783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9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00" y="7920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36120" y="7689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4044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600" y="8510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74960" y="8510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pt;margin-top:-400.55pt;width:132.3pt;height:78pt" coordorigin="11120,-8011" coordsize="2646,1560">
                <v:group id="shape_0" style="position:absolute;left:11338;top:-7903;width:2191;height:1233">
                  <v:rect id="shape_0" stroked="t" o:allowincell="f" style="position:absolute;left:11338;top:-7903;width:2190;height:1232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line id="shape_0" from="11919,-7903" to="13521,-6677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11344,-7903" to="12946,-6671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20;top:-8005;width:199;height:21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1123;top:-6764;width:199;height:2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3539;top:-6800;width:219;height:23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3546;top:-8011;width:219;height:21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792;top:-6671;width:219;height:21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813;top:-6671;width:219;height:21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4605020</wp:posOffset>
                </wp:positionV>
                <wp:extent cx="4305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62.6pt" to="344.6pt,3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74750</wp:posOffset>
            </wp:positionH>
            <wp:positionV relativeFrom="paragraph">
              <wp:posOffset>147320</wp:posOffset>
            </wp:positionV>
            <wp:extent cx="1933575" cy="122682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</wp:posOffset>
                </wp:positionH>
                <wp:positionV relativeFrom="paragraph">
                  <wp:posOffset>1509395</wp:posOffset>
                </wp:positionV>
                <wp:extent cx="4305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18.85pt" to="341.05pt,1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685</wp:posOffset>
                </wp:positionH>
                <wp:positionV relativeFrom="paragraph">
                  <wp:posOffset>1588135</wp:posOffset>
                </wp:positionV>
                <wp:extent cx="1713865" cy="951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951840"/>
                          <a:chOff x="0" y="0"/>
                          <a:chExt cx="1713960" cy="951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1713960" cy="9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02600"/>
                              <a:ext cx="1503000" cy="65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50300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1033">
                                    <a:moveTo>
                                      <a:pt x="0" y="1033"/>
                                    </a:moveTo>
                                    <a:lnTo>
                                      <a:pt x="1722" y="1033"/>
                                    </a:lnTo>
                                    <a:lnTo>
                                      <a:pt x="2367" y="0"/>
                                    </a:lnTo>
                                    <a:lnTo>
                                      <a:pt x="639" y="0"/>
                                    </a:lnTo>
                                    <a:lnTo>
                                      <a:pt x="0" y="10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720"/>
                                <a:ext cx="687600" cy="6523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040" y="0"/>
                                <a:ext cx="695160" cy="6559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4344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7599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096560" y="7588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574280" y="3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40240" y="3384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79080" y="7599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08324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125.05pt;width:134.95pt;height:74.95pt" coordorigin="3831,2501" coordsize="2699,1499">
                <v:group id="shape_0" style="position:absolute;left:3831;top:2566;width:2699;height:1434">
                  <v:group id="shape_0" style="position:absolute;left:3936;top:2727;width:2367;height:1034">
                    <v:shape id="shape_0" coordsize="2367,1033" path="m0,1033l1722,1033l2367,0l639,0l0,1033xe" stroked="t" o:allowincell="f" style="position:absolute;left:3936;top:2729;width:2366;height:1032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4575,2729" to="5657,375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4525,2727" to="5619,3759" stroked="t" o:allowincell="f" style="position:absolute;flip:y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72;top:2566;width:199;height:218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1;top:3763;width:199;height:21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8;top:3761;width:219;height:23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0;top:2566;width:219;height:21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4;top:3099;width:219;height:23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8;top:3763;width:219;height:21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37;top:2501;width:219;height:21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4704080</wp:posOffset>
                </wp:positionV>
                <wp:extent cx="2010410" cy="10896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089720"/>
                          <a:chOff x="0" y="0"/>
                          <a:chExt cx="2010240" cy="1089720"/>
                        </a:xfrm>
                      </wpg:grpSpPr>
                      <wpg:grpSp>
                        <wpg:cNvGrpSpPr/>
                        <wpg:grpSpPr>
                          <a:xfrm>
                            <a:off x="137880" y="59040"/>
                            <a:ext cx="1872720" cy="878760"/>
                          </a:xfrm>
                        </wpg:grpSpPr>
                        <wps:wsp>
                          <wps:cNvSpPr/>
                          <wps:spPr>
                            <a:xfrm>
                              <a:off x="254520" y="250920"/>
                              <a:ext cx="143136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4" h="983">
                                  <a:moveTo>
                                    <a:pt x="225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84" y="983"/>
                                  </a:lnTo>
                                  <a:lnTo>
                                    <a:pt x="2254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720" cy="87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27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384">
                                    <a:moveTo>
                                      <a:pt x="1390" y="1384"/>
                                    </a:moveTo>
                                    <a:lnTo>
                                      <a:pt x="0" y="138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90" y="13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8760"/>
                                <a:ext cx="1872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280" y="541080"/>
                              <a:ext cx="207000" cy="2070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402120"/>
                              <a:ext cx="207000" cy="2070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680"/>
                              <a:ext cx="6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3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1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799560"/>
                              <a:ext cx="71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5">
                                  <a:moveTo>
                                    <a:pt x="0" y="75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113" y="3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69840" y="9385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388160" y="93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37800" y="942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47400" y="163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48160" y="170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pt;margin-top:370.4pt;width:158.25pt;height:85.8pt" coordorigin="3710,7408" coordsize="3165,1716">
                <v:group id="shape_0" style="position:absolute;left:3927;top:7501;width:2948;height:1384">
                  <v:shape id="shape_0" coordsize="2254,983" path="m2254,6l0,0l1684,983l2254,6xe" stroked="t" o:allowincell="f" style="position:absolute;left:4328;top:7896;width:2253;height:98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group id="shape_0" style="position:absolute;left:3927;top:7501;width:2948;height:1384">
                    <v:shape id="shape_0" coordsize="1390,1384" path="m1390,1384l0,1384l0,0l1390,1384xe" stroked="t" o:allowincell="f" style="position:absolute;left:3927;top:7501;width:1389;height:1383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3927,8885" to="6875,888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4153;top:8353;width:325;height:32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stroked="t" o:allowincell="f" style="position:absolute;left:5743;top:8134;width:325;height:32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shape id="shape_0" coordsize="113,113" path="m0,0l113,0l113,113e" stroked="t" o:allowincell="f" style="position:absolute;left:3927;top:8784;width:95;height:9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13,75" path="m0,75l44,0l113,37e" stroked="t" o:allowincell="f" style="position:absolute;left:5937;top:8760;width:112;height:7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3820;top:8886;width:219;height:21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896;top:8885;width:219;height:238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187;top:8893;width:219;height:21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710;top:7408;width:219;height:21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257;top:7665;width:199;height:218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463;top:7676;width:199;height:21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．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  <w:r>
                        <w:rPr/>
                        <w:t>．（</w:t>
                      </w:r>
                      <w:r>
                        <w:rPr/>
                        <w:t>7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．（</w:t>
                      </w:r>
                      <w:r>
                        <w:rPr/>
                        <w:t>7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4855210</wp:posOffset>
                </wp:positionV>
                <wp:extent cx="43148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2.3pt" to="340.8pt,3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3865</wp:posOffset>
                </wp:positionH>
                <wp:positionV relativeFrom="paragraph">
                  <wp:posOffset>194310</wp:posOffset>
                </wp:positionV>
                <wp:extent cx="1244600" cy="1664335"/>
                <wp:effectExtent l="0" t="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664280"/>
                          <a:chOff x="0" y="0"/>
                          <a:chExt cx="1244520" cy="1664280"/>
                        </a:xfrm>
                      </wpg:grpSpPr>
                      <wps:wsp>
                        <wps:cNvSpPr/>
                        <wps:spPr>
                          <a:xfrm>
                            <a:off x="0" y="1592640"/>
                            <a:ext cx="12445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592640"/>
                            <a:ext cx="11498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08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52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0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4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1440" y="68760"/>
                            <a:ext cx="0" cy="15235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48880"/>
                            <a:ext cx="56448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1171">
                                <a:moveTo>
                                  <a:pt x="0" y="1171"/>
                                </a:moveTo>
                                <a:lnTo>
                                  <a:pt x="375" y="0"/>
                                </a:lnTo>
                                <a:lnTo>
                                  <a:pt x="889" y="11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168120"/>
                            <a:ext cx="222840" cy="687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5880"/>
                            <a:ext cx="461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162">
                                <a:moveTo>
                                  <a:pt x="0" y="0"/>
                                </a:moveTo>
                                <a:cubicBezTo>
                                  <a:pt x="149" y="5"/>
                                  <a:pt x="298" y="10"/>
                                  <a:pt x="419" y="37"/>
                                </a:cubicBezTo>
                                <a:cubicBezTo>
                                  <a:pt x="540" y="64"/>
                                  <a:pt x="633" y="113"/>
                                  <a:pt x="726" y="162"/>
                                </a:cubicBez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31840" y="1445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253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841320" y="102960"/>
                            <a:ext cx="1670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109800"/>
                            <a:ext cx="907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848520" y="98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71240" y="7506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927000" y="14497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386400">
                            <a:off x="363600" y="1388160"/>
                            <a:ext cx="56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664" h="10800">
                                <a:moveTo>
                                  <a:pt x="10800" y="0"/>
                                </a:moveTo>
                                <a:arcTo wR="10800" hR="10800" stAng="-5400000" swAng="18980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664" h="10800">
                                <a:moveTo>
                                  <a:pt x="10800" y="0"/>
                                </a:moveTo>
                                <a:arcTo wR="10800" hR="10800" stAng="-5400000" swAng="1898079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06800">
                            <a:off x="794160" y="1471680"/>
                            <a:ext cx="108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47">
                                <a:moveTo>
                                  <a:pt x="105" y="12299"/>
                                </a:moveTo>
                                <a:arcTo wR="10800" hR="10800" stAng="10321154" swAng="51343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47">
                                <a:moveTo>
                                  <a:pt x="105" y="12299"/>
                                </a:moveTo>
                                <a:arcTo wR="10800" hR="10800" stAng="10321154" swAng="513436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104472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42236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5pt;margin-top:15.3pt;width:97.95pt;height:131pt" coordorigin="4699,306" coordsize="1959,2620">
                <v:line id="shape_0" from="4699,2814" to="6658,281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42;top:2814;width:1809;height:112">
                  <v:line id="shape_0" from="4742,2814" to="4778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4889,2814" to="4925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037,2814" to="5073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481,2814" to="5517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776,2814" to="5812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6220,2814" to="6256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185,2814" to="5221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629,2814" to="5665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6072,2814" to="6108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6368,2814" to="6404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6516,2814" to="6552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333,2814" to="5369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924,2814" to="5960,2926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</v:group>
                <v:line id="shape_0" from="5268,414" to="5268,2812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889,1171" path="m0,1171l375,0l889,1164e" stroked="t" o:allowincell="f" style="position:absolute;left:5269;top:1643;width:888;height:117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645,571" to="5995,1653" stroked="t" o:allowincell="f" style="position:absolute;flip:y">
                  <v:stroke color="black" weight="8280" dashstyle="dash" joinstyle="miter" endcap="flat"/>
                  <v:fill o:detectmouseclick="t" on="false"/>
                  <w10:wrap type="none"/>
                </v:line>
                <v:shape id="shape_0" coordsize="726,162" path="m0,0c149,5,298,10,419,37c540,64,633,113,726,162e" stroked="t" o:allowincell="f" style="position:absolute;left:5278;top:410;width:725;height:161;mso-wrap-style:none;v-text-anchor:middle">
                  <v:fill o:detectmouseclick="t" on="false"/>
                  <v:stroke color="black" weight="8280" dashstyle="dash" joinstyle="round" endcap="flat"/>
                  <w10:wrap type="none"/>
                </v:shape>
                <v:shape id="shape_0" stroked="f" o:allowincell="f" style="position:absolute;left:5064;top:2582;width:199;height:21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054;top:306;width:199;height:218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024;top:468;width:262;height:21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057;top:479;width:142;height:212;mso-wrap-style:none;v-text-anchor:middle">
                  <v:fill o:detectmouseclick="t" type="solid" color2="black"/>
                  <v:stroke color="white" weight="8280" joinstyle="miter" endcap="flat"/>
                  <w10:wrap type="none"/>
                </v:rect>
                <v:shape id="shape_0" stroked="f" o:allowincell="f" style="position:absolute;left:6036;top:461;width:199;height:218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488;width:219;height:23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159;top:2589;width:219;height:21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rect id="shape_0" coordsize="5664,10800" path="l0,21600xee" stroked="t" o:allowincell="f" style="position:absolute;left:5271;top:2492;width:88;height:161;mso-wrap-style:none;v-text-anchor:middle;rotation:356">
                  <v:fill o:detectmouseclick="t" on="false"/>
                  <v:stroke color="black" weight="8280" joinstyle="miter" endcap="flat"/>
                  <w10:wrap type="none"/>
                </v:rect>
                <v:rect id="shape_0" coordsize="10800,12047" path="l0,21600xee" stroked="t" o:allowincell="f" style="position:absolute;left:5949;top:2624;width:169;height:179;mso-wrap-style:none;v-text-anchor:middle;rotation:352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5259;top:1951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2546;width:36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</w:rPr>
                              <w:t>．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</w:rPr>
                              <w:t>．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4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5</w:t>
                      </w:r>
                      <w:r>
                        <w:rPr>
                          <w:color w:val="000000"/>
                        </w:rPr>
                        <w:t>．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6</w:t>
                      </w:r>
                      <w:r>
                        <w:rPr>
                          <w:color w:val="000000"/>
                        </w:rPr>
                        <w:t>．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910</wp:posOffset>
                </wp:positionH>
                <wp:positionV relativeFrom="paragraph">
                  <wp:posOffset>206375</wp:posOffset>
                </wp:positionV>
                <wp:extent cx="1734185" cy="19735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973520"/>
                          <a:chOff x="0" y="0"/>
                          <a:chExt cx="1734120" cy="197352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17139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0" y="858960"/>
                              <a:ext cx="1713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0"/>
                              <a:ext cx="0" cy="1943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157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36840"/>
                              <a:ext cx="1058040" cy="105804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635760"/>
                              <a:ext cx="433080" cy="2228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36000"/>
                              <a:ext cx="961920" cy="1284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045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276200" y="7430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850320" y="5176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854640" y="8812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857880" y="1132920"/>
                            <a:ext cx="177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301680" y="7455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23240" y="217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6724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620000" y="91512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844560" y="17251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398240" y="10008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16.25pt;width:136.55pt;height:155.35pt" coordorigin="3866,325" coordsize="2731,3107">
                <v:group id="shape_0" style="position:absolute;left:3866;top:372;width:2698;height:3060">
                  <v:line id="shape_0" from="3866,1725" to="6564,1725" stroked="t" o:allowincell="f" style="position:absolute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206,372" to="5206,3432" stroked="t" o:allowincell="f" style="position:absolute;flip:y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187;top:2195;width:33;height:33;mso-wrap-style:none;v-text-anchor:middle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stroked="t" o:allowincell="f" style="position:absolute;left:4373;top:1375;width:1665;height:166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line id="shape_0" from="4524,1373" to="5205,1723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3973,429" to="5487,2450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006;top:2019;width:33;height:33;mso-wrap-style:none;v-text-anchor:middle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5876;top:1495;width:199;height:218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205;top:1140;width:219;height:238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212;top:1713;width:219;height:238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217;top:2109;width:278;height:218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4341;top:1499;width:199;height:21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005;top:667;width:199;height:218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232;top:325;width:179;height:23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417;top:1766;width:179;height:198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3042;width:219;height:21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068;top:1901;width:199;height:25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/>
                        <w:t>27</w:t>
                      </w:r>
                      <w:r>
                        <w:rPr/>
                        <w:t>．（</w:t>
                      </w:r>
                      <w:r>
                        <w:rPr/>
                        <w:t>9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4225</wp:posOffset>
                </wp:positionH>
                <wp:positionV relativeFrom="paragraph">
                  <wp:posOffset>138430</wp:posOffset>
                </wp:positionV>
                <wp:extent cx="203835" cy="8999220"/>
                <wp:effectExtent l="48895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8999280"/>
                          <a:chOff x="0" y="0"/>
                          <a:chExt cx="203760" cy="89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5720" cy="89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密   　             封  　              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5pt;margin-top:10.9pt;width:16pt;height:708.6pt" coordorigin="7235,218" coordsize="320,14172">
                <v:line id="shape_0" from="7235,218" to="7235,14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6,218" to="7556,143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95;top:218;width:213;height:14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密   　             封  　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5105</wp:posOffset>
                </wp:positionH>
                <wp:positionV relativeFrom="paragraph">
                  <wp:posOffset>295910</wp:posOffset>
                </wp:positionV>
                <wp:extent cx="1424305" cy="17500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749960"/>
                          <a:chOff x="0" y="0"/>
                          <a:chExt cx="1424160" cy="174996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1403280" cy="1717560"/>
                          </a:xfrm>
                        </wpg:grpSpPr>
                        <wps:wsp>
                          <wps:cNvSpPr/>
                          <wps:spPr>
                            <a:xfrm>
                              <a:off x="0" y="784080"/>
                              <a:ext cx="1403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0"/>
                              <a:ext cx="0" cy="17175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26240"/>
                              <a:ext cx="942480" cy="12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928">
                                  <a:moveTo>
                                    <a:pt x="0" y="1928"/>
                                  </a:moveTo>
                                  <a:cubicBezTo>
                                    <a:pt x="188" y="958"/>
                                    <a:pt x="457" y="0"/>
                                    <a:pt x="745" y="0"/>
                                  </a:cubicBezTo>
                                  <a:cubicBezTo>
                                    <a:pt x="1033" y="0"/>
                                    <a:pt x="1283" y="945"/>
                                    <a:pt x="1484" y="1928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62800"/>
                              <a:ext cx="1252080" cy="1403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79920"/>
                              <a:ext cx="1252080" cy="1403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965880" y="809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586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310040" y="84600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80640" y="1492200"/>
                            <a:ext cx="177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5pt;margin-top:23.3pt;width:112.15pt;height:137.75pt" coordorigin="4323,466" coordsize="2243,2755">
                <v:group id="shape_0" style="position:absolute;left:4323;top:517;width:2209;height:2704">
                  <v:line id="shape_0" from="4323,1752" to="6532,1752" stroked="t" o:allowincell="f" style="position:absolute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794,517" to="5794,3221" stroked="t" o:allowincell="f" style="position:absolute;flip:y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484,1928" path="m0,1928c188,958,457,0,745,0c1033,0,1283,945,1484,1928e" stroked="t" o:allowincell="f" style="position:absolute;left:4655;top:1188;width:1483;height:1927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4555,931" to="6526,3140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4477,643" to="6448,2852" stroked="t" o:allowincell="f" style="position:absolute;flip:y">
                    <v:stroke color="black" weight="828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44;top:1741;width:219;height:238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833;top:466;width:179;height:238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386;top:1798;width:179;height:198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450;top:2816;width:278;height:21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5105</wp:posOffset>
                </wp:positionH>
                <wp:positionV relativeFrom="paragraph">
                  <wp:posOffset>2270760</wp:posOffset>
                </wp:positionV>
                <wp:extent cx="1424305" cy="1925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926000"/>
                          <a:chOff x="0" y="0"/>
                          <a:chExt cx="1424160" cy="1926000"/>
                        </a:xfrm>
                      </wpg:grpSpPr>
                      <wps:wsp>
                        <wps:cNvSpPr/>
                        <wps:spPr>
                          <a:xfrm>
                            <a:off x="0" y="816480"/>
                            <a:ext cx="14032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32400"/>
                            <a:ext cx="0" cy="171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458640"/>
                            <a:ext cx="942480" cy="12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1928">
                                <a:moveTo>
                                  <a:pt x="0" y="1928"/>
                                </a:moveTo>
                                <a:cubicBezTo>
                                  <a:pt x="188" y="958"/>
                                  <a:pt x="457" y="0"/>
                                  <a:pt x="745" y="0"/>
                                </a:cubicBezTo>
                                <a:cubicBezTo>
                                  <a:pt x="1033" y="0"/>
                                  <a:pt x="1283" y="945"/>
                                  <a:pt x="1484" y="1928"/>
                                </a:cubicBez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965880" y="809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9586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310040" y="84600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179892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5pt;margin-top:178.8pt;width:112.15pt;height:151.65pt" coordorigin="4323,3576" coordsize="2243,3033">
                <v:line id="shape_0" from="4323,4862" to="6532,4862" stroked="t" o:allowincell="f" style="position:absolute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794,3627" to="5794,6331" stroked="t" o:allowincell="f" style="position:absolute;flip:y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484,1928" path="m0,1928c188,958,457,0,745,0c1033,0,1283,945,1484,1928e" stroked="t" o:allowincell="f" style="position:absolute;left:4655;top:4298;width:1483;height:192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5844;top:4851;width:219;height:23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5833;top:3576;width:179;height:23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6386;top:4908;width:179;height:198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4983;top:6409;width:84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5105</wp:posOffset>
                </wp:positionH>
                <wp:positionV relativeFrom="paragraph">
                  <wp:posOffset>4377055</wp:posOffset>
                </wp:positionV>
                <wp:extent cx="1424305" cy="1925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926000"/>
                          <a:chOff x="0" y="0"/>
                          <a:chExt cx="1424160" cy="1926000"/>
                        </a:xfrm>
                      </wpg:grpSpPr>
                      <wps:wsp>
                        <wps:cNvSpPr/>
                        <wps:spPr>
                          <a:xfrm>
                            <a:off x="0" y="816480"/>
                            <a:ext cx="14032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32400"/>
                            <a:ext cx="0" cy="171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458640"/>
                            <a:ext cx="942480" cy="12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1928">
                                <a:moveTo>
                                  <a:pt x="0" y="1928"/>
                                </a:moveTo>
                                <a:cubicBezTo>
                                  <a:pt x="188" y="958"/>
                                  <a:pt x="457" y="0"/>
                                  <a:pt x="745" y="0"/>
                                </a:cubicBezTo>
                                <a:cubicBezTo>
                                  <a:pt x="1033" y="0"/>
                                  <a:pt x="1283" y="945"/>
                                  <a:pt x="1484" y="1928"/>
                                </a:cubicBez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965880" y="809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9586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310040" y="84600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179892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5pt;margin-top:344.65pt;width:112.15pt;height:151.65pt" coordorigin="4323,6893" coordsize="2243,3033">
                <v:line id="shape_0" from="4323,8179" to="6532,8179" stroked="t" o:allowincell="f" style="position:absolute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794,6944" to="5794,9648" stroked="t" o:allowincell="f" style="position:absolute;flip:y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484,1928" path="m0,1928c188,958,457,0,745,0c1033,0,1283,945,1484,1928e" stroked="t" o:allowincell="f" style="position:absolute;left:4655;top:7615;width:1483;height:192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5844;top:8168;width:219;height:238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5833;top:6893;width:179;height:238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6386;top:8225;width:179;height:198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4983;top:9726;width:84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28</w:t>
                      </w:r>
                      <w:r>
                        <w:rPr/>
                        <w:t>．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sectPr>
      <w:headerReference w:type="default" r:id="rId109"/>
      <w:type w:val="nextPage"/>
      <w:pgSz w:orient="landscape" w:w="23811" w:h="16838"/>
      <w:pgMar w:left="1418" w:right="1134" w:gutter="0" w:header="851" w:top="1191" w:footer="0" w:bottom="1021"/>
      <w:pgNumType w:fmt="decimal"/>
      <w:cols w:num="3" w:space="31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OMR 300">
    <w:charset w:val="02"/>
    <w:family w:val="roman"/>
    <w:pitch w:val="variable"/>
  </w:font>
  <w:font w:name="方正书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3.wmf"/><Relationship Id="rId23" Type="http://schemas.openxmlformats.org/officeDocument/2006/relationships/image" Target="media/image8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3.wmf"/><Relationship Id="rId29" Type="http://schemas.openxmlformats.org/officeDocument/2006/relationships/image" Target="media/image8.wmf"/><Relationship Id="rId30" Type="http://schemas.openxmlformats.org/officeDocument/2006/relationships/image" Target="media/image9.png"/><Relationship Id="rId31" Type="http://schemas.openxmlformats.org/officeDocument/2006/relationships/image" Target="media/image4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4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4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5.wmf"/><Relationship Id="rId49" Type="http://schemas.openxmlformats.org/officeDocument/2006/relationships/image" Target="media/image10.wmf"/><Relationship Id="rId50" Type="http://schemas.openxmlformats.org/officeDocument/2006/relationships/image" Target="media/image4.wmf"/><Relationship Id="rId51" Type="http://schemas.openxmlformats.org/officeDocument/2006/relationships/image" Target="media/image14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5.wmf"/><Relationship Id="rId55" Type="http://schemas.openxmlformats.org/officeDocument/2006/relationships/image" Target="media/image10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10.wmf"/><Relationship Id="rId59" Type="http://schemas.openxmlformats.org/officeDocument/2006/relationships/image" Target="media/image1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12.wmf"/><Relationship Id="rId63" Type="http://schemas.openxmlformats.org/officeDocument/2006/relationships/image" Target="media/image4.wmf"/><Relationship Id="rId64" Type="http://schemas.openxmlformats.org/officeDocument/2006/relationships/image" Target="media/image10.wmf"/><Relationship Id="rId65" Type="http://schemas.openxmlformats.org/officeDocument/2006/relationships/image" Target="media/image16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10.wmf"/><Relationship Id="rId70" Type="http://schemas.openxmlformats.org/officeDocument/2006/relationships/image" Target="media/image11.wmf"/><Relationship Id="rId71" Type="http://schemas.openxmlformats.org/officeDocument/2006/relationships/image" Target="media/image13.wmf"/><Relationship Id="rId72" Type="http://schemas.openxmlformats.org/officeDocument/2006/relationships/image" Target="media/image17.wmf"/><Relationship Id="rId73" Type="http://schemas.openxmlformats.org/officeDocument/2006/relationships/image" Target="media/image4.wmf"/><Relationship Id="rId74" Type="http://schemas.openxmlformats.org/officeDocument/2006/relationships/image" Target="media/image18.wmf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12.wmf"/><Relationship Id="rId78" Type="http://schemas.openxmlformats.org/officeDocument/2006/relationships/image" Target="media/image21.wmf"/><Relationship Id="rId79" Type="http://schemas.openxmlformats.org/officeDocument/2006/relationships/image" Target="media/image10.wmf"/><Relationship Id="rId80" Type="http://schemas.openxmlformats.org/officeDocument/2006/relationships/image" Target="media/image11.wmf"/><Relationship Id="rId81" Type="http://schemas.openxmlformats.org/officeDocument/2006/relationships/image" Target="media/image13.wmf"/><Relationship Id="rId82" Type="http://schemas.openxmlformats.org/officeDocument/2006/relationships/image" Target="media/image17.wmf"/><Relationship Id="rId83" Type="http://schemas.openxmlformats.org/officeDocument/2006/relationships/image" Target="media/image4.wmf"/><Relationship Id="rId84" Type="http://schemas.openxmlformats.org/officeDocument/2006/relationships/image" Target="media/image18.wmf"/><Relationship Id="rId85" Type="http://schemas.openxmlformats.org/officeDocument/2006/relationships/image" Target="media/image19.wmf"/><Relationship Id="rId86" Type="http://schemas.openxmlformats.org/officeDocument/2006/relationships/image" Target="media/image20.wmf"/><Relationship Id="rId87" Type="http://schemas.openxmlformats.org/officeDocument/2006/relationships/image" Target="media/image12.wmf"/><Relationship Id="rId88" Type="http://schemas.openxmlformats.org/officeDocument/2006/relationships/image" Target="media/image21.wmf"/><Relationship Id="rId89" Type="http://schemas.openxmlformats.org/officeDocument/2006/relationships/image" Target="media/image13.wmf"/><Relationship Id="rId90" Type="http://schemas.openxmlformats.org/officeDocument/2006/relationships/image" Target="media/image19.wmf"/><Relationship Id="rId91" Type="http://schemas.openxmlformats.org/officeDocument/2006/relationships/image" Target="media/image20.wmf"/><Relationship Id="rId92" Type="http://schemas.openxmlformats.org/officeDocument/2006/relationships/image" Target="media/image17.wmf"/><Relationship Id="rId93" Type="http://schemas.openxmlformats.org/officeDocument/2006/relationships/image" Target="media/image13.wmf"/><Relationship Id="rId94" Type="http://schemas.openxmlformats.org/officeDocument/2006/relationships/image" Target="media/image19.wmf"/><Relationship Id="rId95" Type="http://schemas.openxmlformats.org/officeDocument/2006/relationships/image" Target="media/image20.wmf"/><Relationship Id="rId96" Type="http://schemas.openxmlformats.org/officeDocument/2006/relationships/image" Target="media/image17.wmf"/><Relationship Id="rId97" Type="http://schemas.openxmlformats.org/officeDocument/2006/relationships/image" Target="media/image13.wmf"/><Relationship Id="rId98" Type="http://schemas.openxmlformats.org/officeDocument/2006/relationships/image" Target="media/image19.wmf"/><Relationship Id="rId99" Type="http://schemas.openxmlformats.org/officeDocument/2006/relationships/image" Target="media/image20.wmf"/><Relationship Id="rId100" Type="http://schemas.openxmlformats.org/officeDocument/2006/relationships/image" Target="media/image13.wmf"/><Relationship Id="rId101" Type="http://schemas.openxmlformats.org/officeDocument/2006/relationships/image" Target="media/image19.wmf"/><Relationship Id="rId102" Type="http://schemas.openxmlformats.org/officeDocument/2006/relationships/image" Target="media/image20.wmf"/><Relationship Id="rId103" Type="http://schemas.openxmlformats.org/officeDocument/2006/relationships/image" Target="media/image13.wmf"/><Relationship Id="rId104" Type="http://schemas.openxmlformats.org/officeDocument/2006/relationships/image" Target="media/image19.wmf"/><Relationship Id="rId105" Type="http://schemas.openxmlformats.org/officeDocument/2006/relationships/image" Target="media/image20.wmf"/><Relationship Id="rId106" Type="http://schemas.openxmlformats.org/officeDocument/2006/relationships/image" Target="media/image13.wmf"/><Relationship Id="rId107" Type="http://schemas.openxmlformats.org/officeDocument/2006/relationships/image" Target="media/image19.wmf"/><Relationship Id="rId108" Type="http://schemas.openxmlformats.org/officeDocument/2006/relationships/image" Target="media/image20.wmf"/><Relationship Id="rId109" Type="http://schemas.openxmlformats.org/officeDocument/2006/relationships/header" Target="header1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48:00Z</dcterms:created>
  <dc:creator>微软用户</dc:creator>
  <dc:description/>
  <cp:keywords/>
  <dc:language>en-US</dc:language>
  <cp:lastModifiedBy>微软用户</cp:lastModifiedBy>
  <cp:lastPrinted>2015-03-30T09:37:00Z</cp:lastPrinted>
  <dcterms:modified xsi:type="dcterms:W3CDTF">2015-04-01T23:14:00Z</dcterms:modified>
  <cp:revision>3</cp:revision>
  <dc:subject/>
  <dc:title>初三教学情况调研测试</dc:title>
</cp:coreProperties>
</file>