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生本理念下班级学习小组建设的研究》课题研究阶段小结</w:t>
      </w:r>
      <w:r>
        <w:rPr>
          <w:rFonts w:cs="宋体;SimSun" w:ascii="宋体;SimSun" w:hAnsi="宋体;SimSun"/>
          <w:szCs w:val="21"/>
        </w:rPr>
        <w:t>2016.6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/>
        <w:t>陆 平</w:t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0"/>
      </w:tblGrid>
      <w:tr>
        <w:trPr/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本阶段参与课题研究活动的情况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参与讨论并修改课题方案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生本教育的理论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讨生本课堂的教学流程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研讨小组建设问题 </w:t>
            </w: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讨录像课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）</w:t>
            </w:r>
          </w:p>
        </w:tc>
      </w:tr>
      <w:tr>
        <w:trPr/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本阶段完成课题研究任务的情况及阶段成果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学习讨论完善课题方案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学习生本教育的理论，转变观念。学生是学习的主体，一切为了学生，全面依靠学生，充分相信相信学生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探索生本课堂的教学流程，已初步成形。创设情境，设疑激趣——自主学习——小组交流 合作探究——全班交流 形成共识——巩固应用 拓展提高——总结提炼 分享收获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小组建设已落实，并取得较好的效果。异质分组，组长培训，小组交流，全班交流等已有效果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学生的学习方式得到改变，在教师的组织下开展自主学习，进行自主探究，学生已有自主探究的意识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师的主导作用，作为组织者、合作者、引导者的作用发挥得好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本阶段研究主要内容及方法过程。</w:t>
            </w:r>
          </w:p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开展理论学习，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提供实验保障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利用小组教研活动的时间参加实验教师的培训学习。主要学习《聆听教育的春天》、《教育走向生本》和《教育激扬生命》等理论书籍。</w:t>
            </w:r>
          </w:p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加强学习考察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提供学习平台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积极参加区、市级各项研讨活动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坚持以课堂主阵地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开展生本教学研讨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了使生本教育的理念在课堂教学中得以落实，我们着重探讨了生本课堂的教学模式。同时结合课堂教学研究，以研讨课、高新杯赛课、录像课等为载体开展研究活动，研讨出“创设问题情境、激发探究兴趣——独立思考、自主探究——小组交流 合作学习——全班交流 共享成果——巩固应用 拓展提高——总结收获 提炼升华”的教学流程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改变学生的学习方式。</w:t>
            </w:r>
          </w:p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培养学生自主学习、自主探究的能力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老师们在引入新课后，提出研究问题，会给学生自主思考、自主探究的时间、空间，学生能静思、深思、会思了，学生乐于动手实践、验证，让学生进行自主探究，这样让学生逐渐养成思维、探究的习惯，并在此过程中发展了学生的自主学习能力，改变了学生的学习方式。同时也培养了学生解决问题的能力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建设学习小组，培养学生合作交流的能力。</w:t>
            </w:r>
          </w:p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生本教育 构建生本课堂后，老师们较大的转变是重视了学习小组的建设、加强小组学习的指导。老师们大多将学生分成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一组，异质分组，分工明确，从培训组长做起，从树立优秀学习小组的榜样做起，带动其他小组得到发展，使学生有更多的交流机会，敢于交流，学会交流，敢于质疑，学会合作，为全班学习交流提供保障，学生们之间相互影响，进行思想交流，实现成果共享。从而提高教学学效率、教学效益。</w:t>
            </w:r>
          </w:p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结提炼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老师们总结前期的课题研究活动，形成了自己的课题研究成果，并撰写为经验文章或论文共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展学生能力竞赛，取得较好成绩。尤其是高年级的思维能力竞赛，表现出学生较强的思维能力、探究能力以及解决问题的能力。</w:t>
            </w:r>
          </w:p>
        </w:tc>
      </w:tr>
      <w:tr>
        <w:trPr/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、效果和问题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师的教学观念得到转变，教师的教学行为和学生的学习方式在逐渐改变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组建设已落实，小组合作学习已初见成效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自主学习能力、探究能力得到了一定的提高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本课堂的教学环节已初步建构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思维能力得到发展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提高了课堂教学的有效性。</w:t>
            </w:r>
          </w:p>
        </w:tc>
      </w:tr>
      <w:tr>
        <w:trPr/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、收获和体会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师教得更轻松，而学生的收获更全面，素养得到很大提高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堂更充满生机与活力，体现生命课堂的特点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效率更高，教学效益更大，更利于学生的终生发展。甚至高翁有益于民族素质的提高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教师驾驭课堂的能力要求更高。教师不仅要有丰富的学识、丰富的课堂教学经验、组织教学的能力、生本教育的理论武装头脑、还要有系统的思想与方法、创新的精神、赏识的眼光、宽容的优点、耐心的态度等使自己在组织教学活动时、在点拨、评价学生时能授之以渔，而不是授之以鱼，能站在学生终生发展的高度指导帮助学生学习成长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52:00Z</dcterms:created>
  <dc:creator>User</dc:creator>
  <dc:description/>
  <cp:keywords/>
  <dc:language>en-US</dc:language>
  <cp:lastModifiedBy>User</cp:lastModifiedBy>
  <dcterms:modified xsi:type="dcterms:W3CDTF">2016-12-07T23:38:00Z</dcterms:modified>
  <cp:revision>10</cp:revision>
  <dc:subject/>
  <dc:title/>
</cp:coreProperties>
</file>