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本理念下班级学习小组建设的研究》课题阶段小结六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邵晓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实施生本理念下班级学习小组建设的研究以来，本学期通过不断的学习、实践，我在</w:t>
      </w:r>
      <w:hyperlink r:id="rId2" w:tgtFrame="http://www.haoword.com/gongzuozongjie/xuexiao/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教学</w:t>
        </w:r>
      </w:hyperlink>
      <w:r>
        <w:rPr>
          <w:rFonts w:ascii="宋体;SimSun" w:hAnsi="宋体;SimSun" w:cs="宋体;SimSun"/>
          <w:color w:val="000000"/>
          <w:sz w:val="24"/>
        </w:rPr>
        <w:t>中不仅积累了许多经验，同时也认识到很多的不足。现总结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学生得到了释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生本理念”就是让学生成为课堂真正的主人，教师因此可以少教，但是学生可以多学。老师仅仅是学生自主发展的指导者和引领者。生本课上的孩子们都是自信的、快乐的，当学生从自己研究和探索中发现规律，找到解决问题的方法的时候，他们都是喜悦的被胜利和幸福包围。以前在我们的课堂上，往往是老师们在口若悬河、喋喋不休的讲个不停，学生们干巴巴的坐在那里听，只是在听老师讲，而他本身并没有真正参与到学习中来，即便是老师在课堂上设计了“小组合作”环节，但也只是“蜻蜓点水”，几分钟而已，学生学习的积极性可想而知，在这种教学模式下，学生的主体性并没有真正体现出来。“生本理念”的教学要求教师放弃讲解，而是抛出有价值的问题，让学生讨论，体现出学生是学习的主人。在课堂上给学生充足的空间，让孩子们自主交流、展示成果、互相质疑，在合作、交流、质疑中主动学习，获取知识和解决问题的能力，经过自己的实践获得的知识，他们特别有成就感，自信心得到增强，在这种氛围中学习，孩子们很放松，他们得到了释放，在课堂上很放的开，对学习更加有兴趣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老师的角色得到了变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前生怕孩子们听不懂，总是反反复复的讲个不停，自从开展了生本理念下班级学习小组建设的研究后，才意识到，这样的老师太强势，而且在教学中我们太自作多情了，很多时候我们一厢情愿承担了许多工作，渴望孩子按照我们设计的方向去发展，但到最后却往往是自己失败。郭教授指出：“教育的本质－－是（在教师帮助下的）儿童发展”。从这句话中可以看出郭教授对于教师这一角色的重新定位。教师的职责就是帮助，帮助的意义仅仅是激发和引导。“生本教育”思想，不是要求教师有超出专业要求多么高的知识水平，而是有指导学生、激发学生产生学习的动力，学会学习的方法的能力，教师的这种对学生学情的驾驭能力，是与老师在平时教学中不断积累经验，不断进行反思分不开的。上了一段时间的“生本课”，我最大的困惑就是不知道在课堂上该说些什么不该说些什么了，一开始总感觉本节课的知识点应该由学生来生成，自己尽量不敢多说话，但是后来才知道，老师应该学会恰当的去引导孩子、做小结，并不是什么都不说，要把握好一个度，这一点还需要在今后的课堂上继续努力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前置作业是很好的铺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备课和平时的教学中，体现了前置作业，但是有时设计不是很合理，有的与新授内容有一定的联系，但是不能很好的为新授内容做铺垫，因此，导致学生在课前的学习不够透彻，从而不能够很好的为新授内容服务，课堂效率不是很高。在生本教育交流学习中，使我明白只要能为我们的新授内容服务，能为我们的新授做铺垫，都可以，只要我们在平时的教学中能够根据具体的情况进行分析和应用，就能起到非常好的效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四、小组合作，</w:t>
      </w:r>
      <w:hyperlink r:id="rId3" w:tgtFrame="http://www.haoword.com/gongzuozongjie/xuexiao/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评价</w:t>
        </w:r>
      </w:hyperlink>
      <w:r>
        <w:rPr>
          <w:rFonts w:ascii="宋体;SimSun" w:hAnsi="宋体;SimSun" w:cs="宋体;SimSun"/>
          <w:color w:val="000000"/>
          <w:sz w:val="24"/>
        </w:rPr>
        <w:t>机制应更全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班级的教学中，小组合作起着非常重要的作用，有的小组学习很积极，上课发言也很积极，平时的学习中，学得比较好的学生可以带动不太好的学生，但有的小组相对做的不是很好，学习能力不强，合作意识也不是很强，对小组的评价只是发言积极有奖励，而忽视了合作学习，评价机制不够全面，应制定合理可行的评价机制，调动学生的学习积极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驾御课堂的能力还要努力提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本理念下的课堂对我们老师的要求更高了，感觉有时候自己的能力不够，对课堂上一些偶发的事件还不能够很好的应对，不知道在课堂上该说些什么不该说些什么了，一开始总感觉本节课的知识点应该由学生来生成，自己尽量不多说。在教学中经常遇到：孩子们怎么这么不会合作？语言表达能力怎么这么欠缺？每次做总结时怎么总是说不在点子上，还那么啰嗦？但是课堂上，我想应该保持清醒的头脑，及时对学生的想法给予指导和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的课题研究工作将要结束了，回顾这一学期的工作，自身还存在很多不足，继续学习生本教育理念和物理教学的相关理论知识，应用于自己的教学实践，听评课上，取人之长，补己之短，多听取领导和同事们提出的教学意见和建议，认真、踏实的干好自己的本职工作，在备课上课上多下功夫，多钻研教材，努力提高数学课堂的效率。真正把学习的自主权还给学生，引导他们自己去探索，去发现，在反复验证的过程中学习知识，快乐的成长。使他们真正的成为学习的主人。让物理课真正成为学生实用和喜欢的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2016.11            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word.com/jiaoxueziyuan/" TargetMode="External"/><Relationship Id="rId3" Type="http://schemas.openxmlformats.org/officeDocument/2006/relationships/hyperlink" Target="http://www.haoword.com/gerenwendang/pingji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3:03:00Z</dcterms:created>
  <dc:creator>User</dc:creator>
  <dc:description/>
  <cp:keywords/>
  <dc:language>en-US</dc:language>
  <cp:lastModifiedBy>User</cp:lastModifiedBy>
  <dcterms:modified xsi:type="dcterms:W3CDTF">2016-12-18T03:03:00Z</dcterms:modified>
  <cp:revision>1</cp:revision>
  <dc:subject/>
  <dc:title>《生本理念下班级学习小组建设的研究》课题阶段小结六</dc:title>
</cp:coreProperties>
</file>