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en-US" w:eastAsia="zh-CN"/>
        </w:rPr>
        <w:t xml:space="preserve">   </w:t>
      </w:r>
      <w:r>
        <w:rPr>
          <w:sz w:val="28"/>
          <w:szCs w:val="28"/>
        </w:rPr>
        <w:t>第五次阶段小结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</w:t>
      </w:r>
      <w:r>
        <w:rPr>
          <w:sz w:val="24"/>
          <w:lang w:val="en-US" w:eastAsia="zh-CN"/>
        </w:rPr>
        <w:t>邵玉红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2016</w:t>
      </w:r>
      <w:r>
        <w:rPr>
          <w:sz w:val="24"/>
        </w:rPr>
        <w:t>、</w:t>
      </w:r>
      <w:r>
        <w:rPr>
          <w:sz w:val="24"/>
        </w:rPr>
        <w:t>6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学习小组的建设中，评价和考核尤为关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何制度，任何方案的实施，如果没有考核，没有评价，就等于一纸空文。如果没有一定的评估，就很难证实小组工作的完成情况。所以评估工作是课程的收尾工作，也是决定合作学习成功与否的关键环节。客观准确的评价工作就是对分组学习的画龙点睛，对于学习小组的成员日后更好的开展合作学习，起着良好的反馈促进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</w:t>
      </w:r>
      <w:r>
        <w:rPr>
          <w:sz w:val="24"/>
        </w:rPr>
        <w:t>1</w:t>
      </w:r>
      <w:r>
        <w:rPr>
          <w:sz w:val="24"/>
        </w:rPr>
        <w:t>、评价的原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、及时性   最好是当堂的评比当堂公布，当天的评比一定要第二天早读前公布，一周的评比在下周周一早晨公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、客观性   一般情况，加扣分的标准是统一的，不能随便加大或降低标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、公正性  安排值周班长进行值周，组长和所有的组员要加强督查，记分员要确保加扣分都按要求进行，确保没有徇私舞弊的情况。如遇加扣分纠纷，一般由值周班长裁决。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sz w:val="24"/>
        </w:rPr>
        <w:t>2</w:t>
      </w:r>
      <w:r>
        <w:rPr>
          <w:sz w:val="24"/>
        </w:rPr>
        <w:t>、具体赋分内容及标准可根据各个年龄的学生特点自行制定，但赋分内容和标准要有利于提高学生学习的参与度、投入度、精彩性，激扬生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</w:t>
      </w:r>
      <w:r>
        <w:rPr>
          <w:sz w:val="24"/>
        </w:rPr>
        <w:t>我班始终把“不求人人成功，但求人人进步”作为学习小组评价的最终目标和尺度。它将个人之间的竞争变为小组之间的竞争，把个人计分改为小组计分，以小组总体成绩决定奖励或认可的依据。也可以自己以往获得的成绩相比来表示学业上的进步，这是小组内每个学生在原有基础上的努力程度和进步水平。这样把做得好与得到奖励联系起公平的。为了检查小组合作学习的成果，从而实施小组奖励策略，需要定期对小组表现进行汇总评价，并制定相应的奖惩措施。小组总体评价最好是每周一次或两周一次，内容包含这一段时间内各科的上课表现、作业完成情况、纪律、卫生等班级管理的各个方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对于班级奖励，方式可以多种多样。可采用口头表扬、鼓掌祝贺、经验介绍、颁发证书，授予小组荣誉称号等。如在班级设立“明星小组”“准明星小组”、 “反思小组”，根据班级各项累积评价得分为评价依据，为明星小组颁奖，奖品可以由反思小组提供，也可由班级提供。班主任老师一定要重视对优秀小组精神上的鼓励和表扬，可以为优秀小组颁发标志牌（我班发的是五星笑脸），集体合影在班级学习园地中张贴表彰，给与他们荣誉。还要深入到“待优小组”和“反思小组”中去，帮助他们找出问题并给予帮助、监督，争取下周打个翻身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6:00Z</dcterms:created>
  <dc:creator>Administrator</dc:creator>
  <dc:description/>
  <dc:language>en-US</dc:language>
  <cp:lastModifiedBy>Administrator</cp:lastModifiedBy>
  <dcterms:modified xsi:type="dcterms:W3CDTF">2016-12-06T11:34:30Z</dcterms:modified>
  <cp:revision>2</cp:revision>
  <dc:subject/>
  <dc:title>本学期，我班继续深入推进班级学习小组组建设，取得了显著的成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