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四次阶段小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t>邵玉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015</w:t>
      </w:r>
      <w:r>
        <w:rPr>
          <w:sz w:val="24"/>
        </w:rPr>
        <w:t>、</w:t>
      </w:r>
      <w:r>
        <w:rPr>
          <w:sz w:val="24"/>
        </w:rPr>
        <w:t>12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如何培训小组成员。我班主要是从以下三个方面培训小组成员的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：加强学生互助意识的培养，要让优秀学生明白，教会学困生学习，把知识让学困生也学得懂的过程，也是自己深化知识、提高能力的过程，帮助学困生不但不会影响自己学习，反而更能提高自己的水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：给学困生更多的学习、答题、汇报、展示的机会，对他们的每一点微小的进步，都要给与及时的肯定和赞扬，即使答错了，也要肯定他们的精神，一点一点的培养他们的学习积极性和自信心，让他们勇于参加到小组的学习和探讨中来。这需要老师在学习过程中心里时刻记着他们，关注他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：转变传统的学生评价方式，在学习的每个环节、学生日常管理的每个环节，都以小组为单位进行评价，即实行“加减分制度”</w:t>
      </w:r>
      <w:r>
        <w:rPr>
          <w:sz w:val="24"/>
        </w:rPr>
        <w:t>,</w:t>
      </w:r>
      <w:r>
        <w:rPr>
          <w:sz w:val="24"/>
        </w:rPr>
        <w:t>个人的成绩不再凸现，而是以小组为单位评价优劣和好坏，包括课堂上的表现、班级纪律、学习成绩等等方面，让学生明白，个人的表现再好、成绩再优秀都不会得到肯定和表扬，只有小组的成绩才是自己的成绩，只有你的团队整体优秀了，你才是优秀的，以此强化学生的团队意识，督促学生在小组内开展互助，提高整个小组的水平，可以在班内开展优秀组长的评选，以此激发优等生帮扶差生的积极性，还可以开展学习小组竞赛活动，营造小组间你追我赶的竞争氛围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适时地肯定、表扬、激励小组成员。马斯洛需要层次理论认为，人的需要是有层次的，可分为生理需要、安全需要、归属与爱的需要、尊重需要和自我实现需要，在低层次需要满足之后，会向高层次需要努力，也就属于其满足更高层次如归属、尊重、自我实现的需要，使他们体会到这种自我满足、自我实现的心理满足、荣耀感，这是激发他们对小组更加尽心尽力工作的内部动力和源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生本理念下班级学习小组建设的研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26:00Z</dcterms:created>
  <dc:creator>Administrator</dc:creator>
  <dc:description/>
  <dc:language>en-US</dc:language>
  <cp:lastModifiedBy>Administrator</cp:lastModifiedBy>
  <dcterms:modified xsi:type="dcterms:W3CDTF">2016-12-06T11:33:16Z</dcterms:modified>
  <cp:revision>2</cp:revision>
  <dc:subject/>
  <dc:title>本学期，我班继续深入推进班级学习小组组建设，取得了显著的成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