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            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第一次阶段小结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             </w:t>
      </w:r>
      <w:r>
        <w:rPr/>
        <w:t>邵玉红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14.6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小组是生本课堂进行的基本单位，它是小组合作学习的组织基础。小组合作学习就是以合作学习小组为基本形式，系统利用教学中动态因素之间的互动，促进学生的学习，以团体的成绩为评价标准，共同达成教学目标的教学活动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组建学习小组目的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它是生本课堂的两条支柱（前置性作业和小组建设）之一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利用学习小组的好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打破了原来单一的“插秧式”的授课方式，更能体现“以人为本”的理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培养了学生之间的交流合作能力，小组合作学习的意义远远超出了学习的本身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培养了小集体的 团结（队）精神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分组合作增加了学生展示的机会，增强了学生的自信心，特别是后进生参与课堂展示的机会更多了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有利于落实兵教兵、兵练兵、兵强兵的结对子帮扶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有利于实行分层次教学，教学中更注重了学生的个体差异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增强了学生自我管理的能力，更有利于班主任的管理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“生本课堂”下班级学习小组建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小组组建的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组划分应遵循“同质结对，异质编组，组间平行”的基本编组原则，根据学生各自不同的学业成绩、心理特征、性格特点、兴趣爱好、学习能力、家庭情况等方面组成学习能力相当的学习小组，一般以异质为主，使小组成员之间具有一定的互补性和个性化。同时保持组与组之间的同质，以便促进组内合作与组间竞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性格搭配要互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分组时，老师应该注意学生性格的差异，尤其是开放性的课堂，如果不把外向内向性格的同学搭配好，那么小组的同学在课堂中便不能很好的配合，要让各小组都能抢到展示的机会。所以老师必须把外向的同学平均分配到各个小组织中，只有这样才能让外向的同学带动内向的同学，从而得到更好的提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座位的安排要合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兵练兵、兵教兵、兵强兵是学生合作学习最好的效果，作为班主任应该为同学们创设这样的机会，因此在座位的安排上应该有所规划，从而让学生会在同一小组内，优生可以相互探讨，后进生也可以非常容易的请教优生。一般来说，我们座位的排布是优秀生居中（通常是正副组长），中等程度和待转化生同学在两边，这样优生与优生可以随时交流，优等生与待转化生同学也可以随时进行交流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阶段性随机调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小组内成员固定好后，并不是一劳永逸、一成不变的，经过一段时间的观察、评比，也许会因为当初小组初建时无法预设的情况，小组成员之间的配合、小组之间的实力出现一些问题，这时老师就应该及时的进行调整。该协调的协调，如果协调还不行，就应该考虑对座位进行调整。决不能怕麻烦，任其自由发展下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生本理念下班级学习小组建设的研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6:00Z</dcterms:created>
  <dc:creator>Administrator</dc:creator>
  <dc:description/>
  <dc:language>en-US</dc:language>
  <cp:lastModifiedBy>Administrator</cp:lastModifiedBy>
  <dcterms:modified xsi:type="dcterms:W3CDTF">2016-12-06T11:28:43Z</dcterms:modified>
  <cp:revision>2</cp:revision>
  <dc:subject/>
  <dc:title>本学期，我班继续深入推进班级学习小组组建设，取得了显著的成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