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生本理念下班级学习小组建设的研究》课题阶段小结一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</w:t>
      </w:r>
      <w:r>
        <w:rPr>
          <w:sz w:val="28"/>
          <w:szCs w:val="28"/>
        </w:rPr>
        <w:t>邵晓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firstLine="42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一学期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，经过对课题理论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学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，根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课题研究的要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和学生实际，确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课题实施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以下一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措施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firstLine="42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新的教育理论，必须要在熟悉其理论的基础上开展实际教学的研究，尤其是生本教育，在课堂的操作层面，没有具体的模式可以遵循，因此，把理论搞清楚，并内化为教师自己的信念，掌握其教学过程中提出的基本原则，只在这样的基础上，才能达到有序、实效开展课题实践的目的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firstLine="42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宋体" w:ascii="宋体" w:hAnsi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、对生本</w:t>
      </w:r>
      <w:r>
        <w:rPr>
          <w:rFonts w:ascii="宋体" w:hAnsi="宋体" w:cs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理念</w:t>
      </w:r>
      <w:r>
        <w:rPr>
          <w:rFonts w:ascii="宋体" w:hAnsi="宋体" w:cs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的定位与理解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firstLine="42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生本教育，着眼长远目标的教育，为学生的可持续发展奠定基础的教育，生本教育强调教育的功能主要是“促进儿童自主发展的管理”，而学校要更好地成为“学习化社会的基础或中心”。学生的主动发展始终应该作为教育设计思考的中心。强调必须考虑对象的生命活动规律、认知规律，情感、意志态度等。就是以“学生为本体”的“促进儿童的自主发展”为目标的教育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、把生本</w:t>
      </w:r>
      <w:r>
        <w:rPr>
          <w:rFonts w:ascii="宋体" w:hAnsi="宋体" w:cs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理念</w:t>
      </w:r>
      <w:r>
        <w:rPr>
          <w:rFonts w:ascii="宋体" w:hAnsi="宋体" w:cs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置于整个教育观念的改造的系统中来观照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生本教育，是对当下传统以教师为本、以能力为本、以知识为本等错误的教育观念的否定。是以生命的宏扬，是对生命的尊重，是对教师教学自主、创新，对学生学习自主、创造的强调。这与传统教育观中，教师重讲授，不相信学生的教育观相比，更符合人的内部自然，更适于学生的可持续发展的要求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、把生本</w:t>
      </w:r>
      <w:r>
        <w:rPr>
          <w:rFonts w:ascii="宋体" w:hAnsi="宋体" w:cs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理念</w:t>
      </w:r>
      <w:r>
        <w:rPr>
          <w:rFonts w:ascii="宋体" w:hAnsi="宋体" w:cs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放到育人的高度来实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生本教育，其实还是培养人的教育，培养更高质量生命的教育。不仅在于课堂知识的传授过程、方式的研究等。只有把生本教育放到育人的高度来实践，才可能改变教师观念中根深蒂固的以知识为本位的教育观念，学生的可持续发展、学生的自主发展才有可能得到真正的贯彻实施与实现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120" w:after="12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困惑与建议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前置性作业的布置，因为在时间上，存在着瓶颈，在巩固性作业的矛盾中，如何解决？如何更有效地开展，这是一个问题。此外，前置性作业的布置，内容涉及到资料的搜集与查找，而在设备和时间上，都存在着困难，在这样的前提下，如何操作，还需进一步研究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教师的观念改变，看来还需要一定的时间，在应试教育体制之下，学生的分数至上，使得教师不敢轻易改变以往的教学策略，在教学过程中，还是强调控制，规范与秩序。在这样的信念之下，学生的自主将可能成为一句空话。所以，在对生本教育改革的实验教师，是不是也给予初步的制度保障性鼓励，也是需要解决的问题之一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  <w:t>学生的课堂讨论，形成了许多令人惊喜的生成，这些生成，许多时候，并不能内化为学生的知识中的一部分，有些是说过了，就说过了。如何落实这些生成，使这些生成的内容真正成为学生生命知识的一部分，还有待于进一步研究解决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ind w:firstLine="6580"/>
        <w:rPr>
          <w:sz w:val="28"/>
          <w:szCs w:val="28"/>
        </w:rPr>
      </w:pPr>
      <w:r>
        <w:rPr>
          <w:sz w:val="28"/>
          <w:szCs w:val="28"/>
        </w:rPr>
        <w:t>2014.</w:t>
      </w:r>
      <w:r>
        <w:rPr>
          <w:sz w:val="28"/>
          <w:szCs w:val="28"/>
          <w:lang w:val="en-US" w:eastAsia="zh-CN"/>
        </w:rPr>
        <w:t>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生本理念下班级学习小组建设的研究》课题阶段小结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</w:t>
      </w:r>
      <w:r>
        <w:rPr>
          <w:sz w:val="28"/>
          <w:szCs w:val="28"/>
        </w:rPr>
        <w:t>邵晓锋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参加我校</w:t>
      </w:r>
      <w:r>
        <w:rPr>
          <w:rFonts w:ascii="宋体" w:hAnsi="宋体" w:cs="宋体"/>
          <w:sz w:val="28"/>
          <w:szCs w:val="28"/>
        </w:rPr>
        <w:t>《生本理念下班级学习小组建设的研究》</w:t>
      </w:r>
      <w:r>
        <w:rPr>
          <w:rFonts w:ascii="宋体" w:hAnsi="宋体" w:cs="宋体"/>
          <w:sz w:val="28"/>
          <w:szCs w:val="28"/>
          <w:shd w:fill="FFFFFF" w:val="clear"/>
        </w:rPr>
        <w:t>课题研究以来，理解不少，感受很多。</w:t>
      </w:r>
    </w:p>
    <w:p>
      <w:pPr>
        <w:pStyle w:val="Normal"/>
        <w:ind w:firstLine="560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  <w:shd w:fill="FFFFFF" w:val="clear"/>
        </w:rPr>
        <w:t>1.</w:t>
      </w:r>
      <w:r>
        <w:rPr>
          <w:rFonts w:cs="Arial" w:ascii="宋体" w:hAnsi="宋体"/>
          <w:sz w:val="28"/>
          <w:szCs w:val="28"/>
        </w:rPr>
        <w:t xml:space="preserve"> </w:t>
      </w:r>
      <w:r>
        <w:rPr>
          <w:rFonts w:ascii="宋体" w:hAnsi="宋体" w:cs="Arial"/>
          <w:sz w:val="28"/>
          <w:szCs w:val="28"/>
        </w:rPr>
        <w:t>自主学习有方法</w:t>
      </w:r>
    </w:p>
    <w:p>
      <w:pPr>
        <w:pStyle w:val="Normal"/>
        <w:ind w:firstLine="560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开展</w:t>
      </w:r>
      <w:r>
        <w:rPr>
          <w:rFonts w:ascii="宋体" w:hAnsi="宋体" w:cs="宋体"/>
          <w:sz w:val="28"/>
          <w:szCs w:val="28"/>
        </w:rPr>
        <w:t>《生本理念下班级学习小组建设的研究》的课题研究，</w:t>
      </w:r>
      <w:r>
        <w:rPr>
          <w:rFonts w:ascii="宋体" w:hAnsi="宋体" w:cs="Arial"/>
          <w:sz w:val="28"/>
          <w:szCs w:val="28"/>
        </w:rPr>
        <w:t>通过充分发挥教师的主导作用，创设主体、和谐、民主的课堂氛围，把学习置于问题之中，让学生自主地感受问题、发现问题、探究问题，为学生提供充分自由表达、质疑、探究、讨论的机会。因此，在课堂上要善于组建学生学习小组，在教学中要鼓励学生采用独立思考、小组商讨、集体讨论等多种形式，相互解难释疑。教师要不断地鼓励学生发表自己的见解和主张，阐述自己的理由，在此过程中教师要反思和调整教师的教学行为和策略，从中发现新的教学问题以及解决问题的方法，进一步促进学生自主学习。</w:t>
      </w:r>
    </w:p>
    <w:p>
      <w:pPr>
        <w:pStyle w:val="Normal"/>
        <w:ind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2.</w:t>
      </w:r>
      <w:r>
        <w:rPr>
          <w:rFonts w:ascii="宋体" w:hAnsi="宋体" w:cs="Arial"/>
          <w:sz w:val="28"/>
          <w:szCs w:val="28"/>
        </w:rPr>
        <w:t>探究问题要广泛</w:t>
      </w:r>
    </w:p>
    <w:p>
      <w:pPr>
        <w:pStyle w:val="Normal"/>
        <w:ind w:firstLine="560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对于初中物理教学而言，探究的问题一方面要有一定的范围和重点，另一方面还要拓宽学生的视野和知识面，问题涉猎要尽量广泛。一要将物理概念和规律作为学生自主探究的内容，使学生准确理解物理概念和规律，并在实际中灵活运用。二要开展探究性实验。探究性实验要特别重视学生自主实验的过程及，让学生在自主实验的过程中体现探究的价值。三要关注生活中的物理问题。生活中的问题，是最实在的问题。生活现象既是问题，又需探究，</w:t>
      </w:r>
      <w:r>
        <w:rPr>
          <w:rFonts w:ascii="宋体" w:hAnsi="宋体" w:cs="Arial"/>
          <w:sz w:val="28"/>
          <w:szCs w:val="28"/>
          <w:lang w:eastAsia="zh-CN"/>
        </w:rPr>
        <w:t>它</w:t>
      </w:r>
      <w:r>
        <w:rPr>
          <w:rFonts w:ascii="宋体" w:hAnsi="宋体" w:cs="Arial"/>
          <w:sz w:val="28"/>
          <w:szCs w:val="28"/>
        </w:rPr>
        <w:t>能很好地激发学生的学习兴趣和热情，培养学生关注生活、热爱科学的情感。四要关注与物理有关的科学前沿问题、社会热点问题或其他综合性问题。把新科技、高科技引入到教学中，可以使学生明白物理学在一切自然科学和技术科学中的重要作用，从而培养学生强烈的自主探究动机。</w:t>
      </w:r>
    </w:p>
    <w:p>
      <w:pPr>
        <w:pStyle w:val="Normal"/>
        <w:ind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3.</w:t>
      </w:r>
      <w:r>
        <w:rPr>
          <w:rFonts w:ascii="宋体" w:hAnsi="宋体" w:cs="Arial"/>
          <w:sz w:val="28"/>
          <w:szCs w:val="28"/>
        </w:rPr>
        <w:t>课题研究重在实践</w:t>
      </w:r>
    </w:p>
    <w:p>
      <w:pPr>
        <w:pStyle w:val="Normal"/>
        <w:ind w:firstLine="560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课题研究不能仅仅局限于自我封闭的课堂上，教师还应积极参加各种集体活动，在集体研究中汲取营养，如在每周的集体备课、听评课活动中，进行教学资源的整合；通过带徒活动，促进自身进一步的成长；校内教研、校际交流，能拓展视野，提升综合实力；名师讲坛、教学大赛，能激发了课题研究的热情。在参与这些活动同时，我进一步加深了对</w:t>
      </w:r>
      <w:r>
        <w:rPr>
          <w:rFonts w:ascii="宋体" w:hAnsi="宋体" w:cs="宋体"/>
          <w:sz w:val="28"/>
          <w:szCs w:val="28"/>
        </w:rPr>
        <w:t>《生本理念下班级学习小组建设的研究》</w:t>
      </w:r>
      <w:r>
        <w:rPr>
          <w:rFonts w:ascii="宋体" w:hAnsi="宋体" w:cs="Arial"/>
          <w:sz w:val="28"/>
          <w:szCs w:val="28"/>
        </w:rPr>
        <w:t>的理解。</w:t>
      </w:r>
    </w:p>
    <w:p>
      <w:pPr>
        <w:pStyle w:val="Normal"/>
        <w:ind w:firstLine="560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课题研究，是提高教师自身素质的有效途径，促进教学质量提高的良好方法。这段时间的课题研究，促使我对过去的课堂教学进行反思、质疑，对现在的教学行为进行分析总结。在反思中提高认识，在分析中总结经验。我尝到了课题研究甜头，也增强了学生主体意识。积极探索新的教学模式，为自己的专业成长、创新发展提供了平台，为新课程实施寻找到了一条路子，为学校的可持续发展倾注了新的活力。</w:t>
      </w:r>
    </w:p>
    <w:p>
      <w:pPr>
        <w:pStyle w:val="Normal"/>
        <w:ind w:firstLine="6580"/>
        <w:rPr>
          <w:sz w:val="28"/>
          <w:szCs w:val="28"/>
        </w:rPr>
      </w:pPr>
      <w:r>
        <w:rPr>
          <w:sz w:val="28"/>
          <w:szCs w:val="28"/>
        </w:rPr>
        <w:t>2014.</w:t>
      </w:r>
      <w:r>
        <w:rPr>
          <w:sz w:val="28"/>
          <w:szCs w:val="28"/>
          <w:lang w:val="en-US" w:eastAsia="zh-CN"/>
        </w:rPr>
        <w:t>12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《生本理念下班级学习小组建设的研究》课题阶段小结</w:t>
      </w:r>
      <w:r>
        <w:rPr>
          <w:b/>
          <w:sz w:val="32"/>
          <w:szCs w:val="32"/>
          <w:lang w:eastAsia="zh-CN"/>
        </w:rPr>
        <w:t>三</w:t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</w:t>
      </w:r>
      <w:r>
        <w:rPr>
          <w:sz w:val="28"/>
          <w:szCs w:val="28"/>
        </w:rPr>
        <w:t>邵晓锋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开学</w:t>
      </w:r>
      <w:r>
        <w:rPr>
          <w:rFonts w:ascii="宋体" w:hAnsi="宋体" w:cs="宋体"/>
          <w:color w:val="000000"/>
          <w:sz w:val="24"/>
          <w:szCs w:val="24"/>
          <w:u w:val="none"/>
        </w:rPr>
        <w:t>以来，我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们</w:t>
      </w:r>
      <w:r>
        <w:rPr>
          <w:rFonts w:ascii="宋体" w:hAnsi="宋体" w:cs="宋体"/>
          <w:color w:val="000000"/>
          <w:sz w:val="24"/>
          <w:szCs w:val="24"/>
          <w:u w:val="none"/>
        </w:rPr>
        <w:t>围绕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课题组</w:t>
      </w:r>
      <w:r>
        <w:rPr>
          <w:rFonts w:ascii="宋体" w:hAnsi="宋体" w:cs="宋体"/>
          <w:color w:val="000000"/>
          <w:sz w:val="24"/>
          <w:szCs w:val="24"/>
          <w:u w:val="none"/>
        </w:rPr>
        <w:t>的工作安排，认真研究初中物理生本课堂的内涵，积极探索物理生本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理念学习小组建设</w:t>
      </w:r>
      <w:r>
        <w:rPr>
          <w:rFonts w:ascii="宋体" w:hAnsi="宋体" w:cs="宋体"/>
          <w:color w:val="000000"/>
          <w:sz w:val="24"/>
          <w:szCs w:val="24"/>
          <w:u w:val="none"/>
        </w:rPr>
        <w:t>的改革，教学成果初见成效，下面对前一阶段在物理课堂教学中一点尝试，做一下阶段性总结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一、生本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理念</w:t>
      </w:r>
      <w:r>
        <w:rPr>
          <w:rFonts w:ascii="宋体" w:hAnsi="宋体" w:cs="宋体"/>
          <w:color w:val="000000"/>
          <w:sz w:val="24"/>
          <w:szCs w:val="24"/>
          <w:u w:val="none"/>
        </w:rPr>
        <w:t>的内涵把握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课堂，是学生在校学习期间健康成长的重要场所，必须给学生创设一个自主的环境，提供有意义的学习，让学生学会学习，体会学习的乐趣。也就是要以学生的学习为本，以学生的发展为本。学生自主学习是我们构筑生本课堂的基石，有效的自主学习就是学生通过教师指导、帮助下的学习过程，学生在自主学习中得到进步、提高和发展。课堂教学中，教师由知识的传播者转变为学生学习的组织者、引导者、共同的学习者和研究者。在课堂教学的过程中，教师不再是课堂的中心，而是学生学习的资源。有鉴于此，我们提出了“目标导学、自主展示”的课堂改革导向，并把这一核心理念纳入学校课程文化建设大的框架之中，结合“立足课堂、学科突破、整体优化”的改革思路，着力打造生本课堂文化。在重视学生主体心智发展水平的同时，关注学生的生活世界、生存方式和生命价值。我们把课堂看成是学生生命成长的一部分，是学生不断认识事物、认识世界，充分展示自我的空间，重视“授人以渔”而非“授人以鱼”，让学生的认识和元认知获得同步发展；提倡团队合作精神，实现全体学生的和谐相处和互助发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二、生本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小组</w:t>
      </w:r>
      <w:r>
        <w:rPr>
          <w:rFonts w:ascii="宋体" w:hAnsi="宋体" w:cs="宋体"/>
          <w:color w:val="000000"/>
          <w:sz w:val="24"/>
          <w:szCs w:val="24"/>
          <w:u w:val="none"/>
        </w:rPr>
        <w:t>在课堂中的实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郭教授认为，相对于学生生命体，教师应该是一个“牧者”，激发和引导，点燃激情，让课堂成为学生燃烧学习热情的舞台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u w:val="none"/>
        </w:rPr>
        <w:t>1</w:t>
      </w:r>
      <w:r>
        <w:rPr>
          <w:rFonts w:ascii="宋体" w:hAnsi="宋体" w:cs="宋体"/>
          <w:color w:val="000000"/>
          <w:sz w:val="24"/>
          <w:szCs w:val="24"/>
          <w:u w:val="none"/>
        </w:rPr>
        <w:t>、自学导学案在物理教学中的应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在开学初，我们物理教研组就精心设计了各个章节的自学导学案，每一篇都是我们教师经过讨论而生成的。在每一个自学导学案上，首先出现的都是教学目标及重点、难点，通过阅读，学生对知识应掌握到什么程度，就一目了然了，心里会有一个清晰的认识。其次，经选习题，重难点分明，层次性明显，包括基础知识，能力训练，实验研究等，可以让不同层次的学生都有提高，有收获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u w:val="none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</w:rPr>
        <w:t>、以生为本，把舞台留给学生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在课堂上，教师的角色发生了很大的转变，教师已经不再是传统上的知识的传授者，而是学生学习的合作者、引导者和参与者。教师不再是课堂的主导者，学生才是课堂的主体。学生通过自学，培养了思考的习惯，以及独立解决问题的能力，对于不会的问题，由学士及教师帮助解决，最终掌握教学内容，然后完成自学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三、阶段性成果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u w:val="none"/>
        </w:rPr>
        <w:t>1</w:t>
      </w:r>
      <w:r>
        <w:rPr>
          <w:rFonts w:ascii="宋体" w:hAnsi="宋体" w:cs="宋体"/>
          <w:color w:val="000000"/>
          <w:sz w:val="24"/>
          <w:szCs w:val="24"/>
          <w:u w:val="none"/>
        </w:rPr>
        <w:t>、集体备课携手并进，教学水平共同提高。新型的集体备课模式不但使教研组的整体实力增强，交流合作日益默契，更让我校教师自身的教学能力和水平得到进一步提升，同年级同学科的教学成绩出现了齐头并进的良好局面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u w:val="none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</w:rPr>
        <w:t>、教师的专业化成长成果显著，授课能力水平得到全面提升。通过课改，我校物理教师专业素质、团队合作精神及教研能力都大大提高，备课时各抒己见，评课时畅所欲言，形成了浓厚的教研氛围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u w:val="none"/>
        </w:rPr>
        <w:t>3</w:t>
      </w:r>
      <w:r>
        <w:rPr>
          <w:rFonts w:ascii="宋体" w:hAnsi="宋体" w:cs="宋体"/>
          <w:color w:val="000000"/>
          <w:sz w:val="24"/>
          <w:szCs w:val="24"/>
          <w:u w:val="none"/>
        </w:rPr>
        <w:t>、学生发展日见成效，综合能力日益提升。通过生本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理念</w:t>
      </w:r>
      <w:r>
        <w:rPr>
          <w:rFonts w:ascii="宋体" w:hAnsi="宋体" w:cs="宋体"/>
          <w:color w:val="000000"/>
          <w:sz w:val="24"/>
          <w:szCs w:val="24"/>
          <w:u w:val="none"/>
        </w:rPr>
        <w:t>的构建，学生自学能力不断增强，学习积极性进一步提高，合作交流能力不断提升，形成了良好的合作习惯，展示自我、张扬个性，展示表现的热情日益活跃，充分展现了自我风采，得到了来校听课领导、老师、家长的一致好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四、不足与反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u w:val="none"/>
        </w:rPr>
        <w:t>1</w:t>
      </w:r>
      <w:r>
        <w:rPr>
          <w:rFonts w:ascii="宋体" w:hAnsi="宋体" w:cs="宋体"/>
          <w:color w:val="000000"/>
          <w:sz w:val="24"/>
          <w:szCs w:val="24"/>
          <w:u w:val="none"/>
        </w:rPr>
        <w:t>、教师的转变需要一个过程。由于长期受应试教育的影响，教师思想转变有一定困难。一要加强对生本教育理论的学习，二要经常集中研讨，相互学习，相互支持鼓励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u w:val="none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</w:rPr>
        <w:t>、要加强对学生的研究，如何运用生本教育方法，让他们在学习中找到了乐趣，如何激发他们的积极性，需要作深入、细致的研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u w:val="none"/>
        </w:rPr>
        <w:t>3</w:t>
      </w:r>
      <w:r>
        <w:rPr>
          <w:rFonts w:ascii="宋体" w:hAnsi="宋体" w:cs="宋体"/>
          <w:color w:val="000000"/>
          <w:sz w:val="24"/>
          <w:szCs w:val="24"/>
          <w:u w:val="none"/>
        </w:rPr>
        <w:t>、进一步加强培训学习，不断更新生本教学手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eastAsia="宋体" w:cs="宋体"/>
          <w:color w:val="000000"/>
          <w:sz w:val="24"/>
          <w:szCs w:val="24"/>
          <w:u w:val="none"/>
        </w:rPr>
        <w:t>4</w:t>
      </w:r>
      <w:r>
        <w:rPr>
          <w:rFonts w:ascii="宋体" w:hAnsi="宋体" w:cs="宋体"/>
          <w:color w:val="000000"/>
          <w:sz w:val="24"/>
          <w:szCs w:val="24"/>
          <w:u w:val="none"/>
        </w:rPr>
        <w:t>、课外辅导做得不够，农村学生家长素质较低，辅导时间不足，大多数由学生自学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五、努力方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u w:val="none"/>
        </w:rPr>
        <w:t>1</w:t>
      </w:r>
      <w:r>
        <w:rPr>
          <w:rFonts w:ascii="宋体" w:hAnsi="宋体" w:cs="宋体"/>
          <w:color w:val="000000"/>
          <w:sz w:val="24"/>
          <w:szCs w:val="24"/>
          <w:u w:val="none"/>
        </w:rPr>
        <w:t>、不断提高自己的专业知识，多去学习生本理论知识，观看生本教学实录，理论与实践充分的结合，这样才能保证生本教育的有序开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u w:val="none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</w:rPr>
        <w:t>、不断提高作为人民教师的修养，有耐心，有爱心，渊博的知识，合作精神、角色意识、尊重与关怀、开放的心态和深刻的反思。学生遇到麻烦事，要耐心的去帮助他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ind w:firstLine="65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6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《生本理念下班级学习小组建设的研究》课题阶段小结</w:t>
      </w:r>
      <w:r>
        <w:rPr>
          <w:b/>
          <w:sz w:val="32"/>
          <w:szCs w:val="32"/>
          <w:lang w:eastAsia="zh-CN"/>
        </w:rPr>
        <w:t>四</w:t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</w:rPr>
        <w:t>邵晓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区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级课题</w:t>
      </w:r>
      <w:r>
        <w:rPr>
          <w:rFonts w:ascii="Calibri" w:hAnsi="Calibri" w:cs="宋体"/>
          <w:b w:val="false"/>
          <w:bCs w:val="false"/>
          <w:color w:val="000000"/>
          <w:sz w:val="28"/>
          <w:szCs w:val="28"/>
        </w:rPr>
        <w:t>《生本理念下班级学习小组建设的研究》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工作已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近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两年，作为实验</w:t>
      </w:r>
      <w:hyperlink r:id="rId2" w:tgtFrame="http://www.cz910.com/fanwen/_blank">
        <w:r>
          <w:rPr>
            <w:rStyle w:val="InternetLink"/>
            <w:rFonts w:ascii="Calibri" w:hAnsi="Calibri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教师</w:t>
        </w:r>
      </w:hyperlink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之一，本学期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我主要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进行了改变课堂教学及</w:t>
      </w:r>
      <w:hyperlink r:id="rId3" w:tgtFrame="http://www.cz910.com/fanwen/_blank">
        <w:r>
          <w:rPr>
            <w:rStyle w:val="InternetLink"/>
            <w:rFonts w:ascii="Calibri" w:hAnsi="Calibri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学生</w:t>
        </w:r>
      </w:hyperlink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的学习方式的实验和研究工作。经过一个学期的探索和努力，课堂教学改革取得了一些进展，但也存在着很多问题。下面就结合自己的实践谈一下自己的一些体会和感受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教学设计要在了解掌握“学情”的基础上进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这里所说的掌握学情即教师要充分的把握学生的年龄、身心发展特点和认知规律，要注重从学生的认知基础出发。以往我们备课时，往往比较注重课程本身，对于学情则考虑得较少，所以上课时往往出现教师自说自话，牵着学生走的局面，这样做的结果就是学生学习被动或理解不上去，课堂教学目标经常达不到预设效果。教师只有充分掌握学情，才能准确的制定学习目标，才能做到学前指导有方向，学中点拨有重点，才能充分调动学生主体性学习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课堂教学要在“以学生为主体”的基础上组织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按照“以学为主，当堂达标”的要求，课堂教学要做到“先学后教，多学少教，以学定教”，那么，教师在课堂教学中到底应该教多少，怎么教，什么时候教呢？为此我展开了积极的探索和实验，开展了以促进学生主体性学习为主旨的活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1. 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先学后教。按照我的理解就是在学生先自学的基础上，再在课堂上集中教那些学生学不会的或者是重要的知识。学生自学前，教师要提出明确的要求，即自学什么内容，用多长时间，届时如何检测，以及自学的方法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2. 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多学少教。我现在的课堂教学模式基本上是由学生先提前或当堂自学，再进行小组交流，全班展示。大部分知识是学生通过自学或与学生交流后获得的，而教师只在关键的地方进行点拨指导，调动了学生学习的积极性，同时手脑口等多种感官参与学习，收到了良好的教学效果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3. 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以学定教。传统的教学认为，深挖洞才能广积粮，教师讲得越多，越细，学生学得越好，实际上，这样做更容易造成学生思想的惰性，学生成了哑巴。以学定教，根据学情确定教学内容，教学策略，调动学生在可以接受的范围内主动参与，让学生燃气思维的火花。这种崭新的理念彻底的打破满堂的教学模式，使学生成为学习的主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取得的成效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通过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一学期的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实践和探索，学生的课堂参与欲望、表现欲望大幅度提升，差生率明显减少，小组合作学习已成常规，这是我们实验的最大收获。同时，我们还高兴地发现：在课堂上，同学们各抒己见，班里成了一片欢乐的海洋，以前那些不爱表现自己的同学也主动举手发言了，不爱说话的也变得大声而又流利了。学生们变得上课专心倾听，积极参与，热烈讨论，互相交流了，也变得爱向同学提问题，爱向</w:t>
      </w:r>
      <w:hyperlink r:id="rId4" w:tgtFrame="http://www.cz910.com/fanwen/_blank">
        <w:r>
          <w:rPr>
            <w:rStyle w:val="InternetLink"/>
            <w:rFonts w:ascii="Calibri" w:hAnsi="Calibri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老师</w:t>
        </w:r>
      </w:hyperlink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提问题，甚至因为一个学习上的问题与同学、与老师展开激烈的争论。生本课堂上学生的变化是可喜的，也是我们实验前行的动力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、存在的问题及今后研究的方向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1. 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课堂教学中遇到的问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</w:t>
      </w:r>
      <w:r>
        <w:rPr>
          <w:rFonts w:eastAsia="宋体" w:cs="宋体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时间分配的问题：如果把预习放到课外，学生根本没有那么多时间，如果把预习的时间放到课堂，大多时候一些学生不能按规定的时间完成自学阶段的任务，或者老师讲课的时间把握不准，或者学生不能按规定的时间完成课堂练习，或者出现课堂意外等等，都会造成不能完成教学任务，给下节课的教学形成影响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</w:t>
      </w:r>
      <w:r>
        <w:rPr>
          <w:rFonts w:eastAsia="宋体" w:cs="宋体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小组合作的问题：学生对分组讨论教学的新鲜感已经过去，没有什么能激发他们的学习兴趣，上课积极性大打折扣，上课很少有学生会主动举手回答问题，而且有些班级的有些小组全部都不吱声，会也不说，有时鼓励已经起不到什么作用了。小组合作既要有合作，又要有独立思考，可现在的学生只有合作，没有独立的思考，给学生造成了一种假会现象。还有些同学，在组内从不主动参与讨论，什么都不说，什么都不做，一节课下来，什么都没学到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</w:t>
      </w:r>
      <w:r>
        <w:rPr>
          <w:rFonts w:eastAsia="宋体" w:cs="宋体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课堂气氛的问题：课堂气氛活跃了，但往往是一种假象，而且学生对一节课的知识点掌握得并不如当初预想的那么好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2. 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实行生本教育教学模式的过程中，通过自主学习、合作探究、交流展示等模块进行教学，教师在课堂上主要照顾中下游学生的机会多一些，对尖子学生的培养还没有找到有效的途径。此外教师发现，智力较好、反应较快的学生，在课堂教学中可能掌握了较多的方法</w:t>
      </w: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Calibri" w:hAnsi="Calibri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生本实验教学的改革工作任重而道远，我坚信“世界上没有一朵鲜花不美丽，也没有一个学生不可爱。”所以我还将继续学习和摸索。边实践、边总结，尽快弥补自己教学上的不足，真正实现课堂教学的有效性、高效性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eastAsia="宋体" w:cs="宋体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en-US" w:eastAsia="zh-CN"/>
        </w:rPr>
        <w:t xml:space="preserve">                                        </w:t>
      </w: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  <w:lang w:val="en-US" w:eastAsia="zh-CN"/>
        </w:rPr>
        <w:t>2015.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Calibri" w:hAnsi="Calibri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《生本理念下班级学习小组建设的研究》课题阶段小结</w:t>
      </w:r>
      <w:r>
        <w:rPr>
          <w:b/>
          <w:sz w:val="32"/>
          <w:szCs w:val="32"/>
          <w:lang w:eastAsia="zh-CN"/>
        </w:rPr>
        <w:t>五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</w:rPr>
        <w:t>邵晓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一、本学期</w:t>
      </w:r>
      <w:r>
        <w:rPr>
          <w:sz w:val="24"/>
          <w:szCs w:val="24"/>
        </w:rPr>
        <w:t>课题</w:t>
      </w:r>
      <w:r>
        <w:rPr>
          <w:sz w:val="24"/>
          <w:szCs w:val="24"/>
          <w:lang w:eastAsia="zh-CN"/>
        </w:rPr>
        <w:t>研究</w:t>
      </w:r>
      <w:r>
        <w:rPr>
          <w:sz w:val="24"/>
          <w:szCs w:val="24"/>
        </w:rPr>
        <w:t>主要采用的研究方法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文献资料法：主要运用文献资料研究法来搜集、整理和运用现今国内外教学思维与教学方面的教育教学理论，在分析比较的基础上为课题研究提供充实可靠的理论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调查法：了解当前学生小组合作学习的意识与能力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问卷法：了解学生对小组合作学习的态度、需求，研究学生在合作学习过程中真实所想、所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行动研究法。行动研究的本质是解决实践中碰到的问题，它的基本过程是“问题——计划——行动——观察——反思” 的循环往复，我在课程改革实践中始终做到“在行动中研究”“在研究中行动”“为行动而研究”“为研究而行动”。要敏感地发现现实中产生的“问题”，并持续“关注”，进行有干预的“行动”，再通过“反思”形成清晰的教 学思路。将运用行动研究法实实在在地通过实践探索</w:t>
      </w:r>
      <w:r>
        <w:rPr>
          <w:sz w:val="24"/>
          <w:szCs w:val="24"/>
          <w:lang w:eastAsia="zh-CN"/>
        </w:rPr>
        <w:t>初中物理</w:t>
      </w:r>
      <w:r>
        <w:rPr>
          <w:sz w:val="24"/>
          <w:szCs w:val="24"/>
        </w:rPr>
        <w:t>高效能教学策略，行动者参与研究、研究者参与实践，边实践、边探索、边修改、边完善，使理论与实践有机地结合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案例研究法、经验总结法：案例研究法能促进理论和实践的结合，能使教师在新理念的指导下提高具体的教学设计和课堂实践能力。我主要运用经验总结法和案例分析法对教学实践进行分析概括，全面、深入、系统地揭示经验的实质，使之上升到理论的高度，找到可以运用和借鉴的规律性的东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二、通过学习，</w:t>
      </w:r>
      <w:r>
        <w:rPr>
          <w:sz w:val="24"/>
          <w:szCs w:val="24"/>
        </w:rPr>
        <w:t>  我发现小组合作学习的创新点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新理念：“为不同层次的学生发展服务，让优秀者更优秀，让平凡者不平凡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新构想：“变教室为学室，变教师为导师，变有效为高效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新关系：小组合作学习建立的课堂教学“三要素”的新关系是： “学生→教师→教材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新方法：“先学后教、合作探究、当堂达标”充分发挥“导学案”和“展示区”的指导、呈现和启思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三、在教学实践中，主要开展</w:t>
      </w:r>
      <w:r>
        <w:rPr>
          <w:sz w:val="24"/>
          <w:szCs w:val="24"/>
        </w:rPr>
        <w:t> 小组合作学习的课堂教学模式</w:t>
      </w:r>
      <w:r>
        <w:rPr>
          <w:sz w:val="24"/>
          <w:szCs w:val="24"/>
          <w:lang w:eastAsia="zh-CN"/>
        </w:rPr>
        <w:t>，并</w:t>
      </w:r>
      <w:r>
        <w:rPr>
          <w:sz w:val="24"/>
          <w:szCs w:val="24"/>
        </w:rPr>
        <w:t>重点解决几个问题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科学分组，公平竞争 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分组原则：组内异质，组间同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所谓“组内异质”，就是把学习成绩、能力、性别、性格、家庭背景等方面不同的</w:t>
      </w:r>
      <w:r>
        <w:rPr>
          <w:sz w:val="24"/>
          <w:szCs w:val="24"/>
        </w:rPr>
        <w:t>4--6</w:t>
      </w:r>
      <w:r>
        <w:rPr>
          <w:sz w:val="24"/>
          <w:szCs w:val="24"/>
        </w:rPr>
        <w:t>名学生分在一个合作小组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小组合作学习的组长角色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活动中的组织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作为一个学习的集体，组长应当承担这个组织者的角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合作中的学习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组长同时也是小组成员，更是课堂上的学习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教师活动中的协助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组长有时还应是“小先生”的角色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组长的组织活动可以大致分为三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一是控制性行为：分工、约束、督促；二是协调性行为：协调、疏通、解决争端；三是建构性行为：组织讨论、分析、汇总小组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组内分工明确，责任到人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在学习小组中，常常是通过角色、资源等的分配来明确小组成员的个人责任，使他们相互依赖。如：记录员、检查员、纠错员、总结报告员、联络员等。也可以依照教学内容或资料的不同部分为小组成员分配角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注意讨论、交流的问题设计与组织管理 　讨论、交流应该是教师在课前的备课中预设的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讨论、交流设在“重点”处 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讨论、交流设在“难点”处 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讨论、交流设在“疑点”处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四、</w:t>
      </w:r>
      <w:r>
        <w:rPr>
          <w:sz w:val="24"/>
          <w:szCs w:val="24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小组编排不科学，小组间在性别、成绩、性格等发面没有做到综合评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没有明确的合作任务或合作的任务缺乏挑战性，教师布置学习任务时，还没有说完要求，学生已经开始手忙脚乱地动了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小组合作华而不实、流于形式，小组合作时，有的组根本没有进行合作学习，而是放任自流，各自做着自己的事，或是为了应付教师而象征性地比划两下。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小组合作学习必须以个人的自学为前提，合作学习必须建立在对合作问题有一定认知基础之上的讨论，但是往往是强调合作忽视自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只注重了小组成员间知识能力的培养，忽视了学生合作技能的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合作学习泛化—等同于小组讨论，组织形式单一，活动形式简单，问题缺乏思考性、启发性和探索性。当某个小组进行汇报时，有的小组还在继续讨论，需要教师强调多次才能安静，有的小组无所事事，根本不听别人在说什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sz w:val="24"/>
          <w:szCs w:val="24"/>
          <w:lang w:val="en-US" w:eastAsia="zh-CN"/>
        </w:rPr>
        <w:t>2016.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《生本理念下班级学习小组建设的研究》课题阶段小结</w:t>
      </w:r>
      <w:r>
        <w:rPr>
          <w:b/>
          <w:sz w:val="32"/>
          <w:szCs w:val="32"/>
          <w:lang w:eastAsia="zh-CN"/>
        </w:rPr>
        <w:t>六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</w:rPr>
        <w:t>邵晓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在实施生本理念下班级学习小组建设的研究以来，本学期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通过不断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学习、实践，我在</w:t>
      </w:r>
      <w:hyperlink r:id="rId5" w:tgtFrame="http://www.haoword.com/gongzuozongjie/xuexiao/_blank">
        <w:r>
          <w:rPr>
            <w:rStyle w:val="InternetLink"/>
            <w:rFonts w:ascii="宋体" w:hAnsi="宋体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教学</w:t>
        </w:r>
      </w:hyperlink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中不仅积累了许多经验，同时也认识到很多的不足。现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一、学生得到了释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“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理念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”就是让学生成为课堂真正的主人，教师因此可以少教，但是学生可以多学。老师仅仅是学生自主发展的指导者和引领者。生本课上的孩子们都是自信的、快乐的，当学生从自己研究和探索中发现规律，找到解决问题的方法的时候，他们都是喜悦的被胜利和幸福包围。以前在我们的课堂上，往往是老师们在口若悬河、喋喋不休的讲个不停，学生们干巴巴的坐在那里听，只是在听老师讲，而他本身并没有真正参与到学习中来，即便是老师在课堂上设计了“小组合作”环节，但也只是“蜻蜓点水”，几分钟而已，学生学习的积极性可想而知，在这种教学模式下，学生的主体性并没有真正体现出来。“生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理念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”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的教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要求教师放弃讲解，而是抛出有价值的问题，让学生讨论，体现出学生是学习的主人。在课堂上给学生充足的空间，让孩子们自主交流、展示成果、互相质疑，在合作、交流、质疑中主动学习，获取知识和解决问题的能力，经过自己的实践获得的知识，他们特别有成就感，自信心得到增强，在这种氛围中学习，孩子们很放松，他们得到了释放，在课堂上很放的开，对学习更加有兴趣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二、老师的角色得到了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以前生怕孩子们听不懂，总是反反复复的讲个不停，自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开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了生本理念下班级学习小组建设的研究后，才意识到，这样的老师太强势，而且在教学中我们太自作多情了，很多时候我们一厢情愿承担了许多工作，渴望孩子按照我们设计的方向去发展，但到最后却往往是自己失败。郭教授指出：“教育的本质－－是（在教师帮助下的）儿童发展”。从这句话中可以看出郭教授对于教师这一角色的重新定位。教师的职责就是帮助，帮助的意义仅仅是激发和引导。“生本教育”思想，不是要求教师有超出专业要求多么高的知识水平，而是有指导学生、激发学生产生学习的动力，学会学习的方法的能力，教师的这种对学生学情的驾驭能力，是与老师在平时教学中不断积累经验，不断进行反思分不开的。上了一段时间的“生本课”，我最大的困惑就是不知道在课堂上该说些什么不该说些什么了，一开始总感觉本节课的知识点应该由学生来生成，自己尽量不敢多说话，但是后来才知道，老师应该学会恰当的去引导孩子、做小结，并不是什么都不说，要把握好一个度，这一点还需要在今后的课堂上继续努力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三、前置作业是很好的铺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在备课和平时的教学中，体现了前置作业，但是有时设计不是很合理，有的与新授内容有一定的联系，但是不能很好的为新授内容做铺垫，因此，导致学生在课前的学习不够透彻，从而不能够很好的为新授内容服务，课堂效率不是很高。在生本教育交流学习中，使我明白只要能为我们的新授内容服务，能为我们的新授做铺垫，都可以，只要我们在平时的教学中能够根据具体的情况进行分析和应用，就能起到非常好的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四、小组合作，</w:t>
      </w:r>
      <w:hyperlink r:id="rId6" w:tgtFrame="http://www.haoword.com/gongzuozongjie/xuexiao/_blank">
        <w:r>
          <w:rPr>
            <w:rStyle w:val="InternetLink"/>
            <w:rFonts w:ascii="宋体" w:hAnsi="宋体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评价</w:t>
        </w:r>
      </w:hyperlink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机制应更全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在班级的教学中，小组合作起着非常重要的作用，有的小组学习很积极，上课发言也很积极，平时的学习中，学得比较好的学生可以带动不太好的学生，但有的小组相对做的不是很好，学习能力不强，合作意识也不是很强，对小组的评价只是发言积极有奖励，而忽视了合作学习，评价机制不够全面，应制定合理可行的评价机制，调动学生的学习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五、驾御课堂的能力还要努力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理念下的课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对我们老师的要求更高了，感觉有时候自己的能力不够，对课堂上一些偶发的事件还不能够很好的应对，不知道在课堂上该说些什么不该说些什么了，一开始总感觉本节课的知识点应该由学生来生成，自己尽量不多说。在教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中经常遇到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孩子们怎么这么不会合作？语言表达能力怎么这么欠缺？每次做总结时怎么总是说不在点子上，还那么啰嗦？但是课堂上，我想应该保持清醒的头脑，及时对学生的想法给予指导和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本学期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课题研究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工作将要结束了，回顾这一学期的工作，自身还存在很多不足，继续学习生本教育理念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物理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教学的相关理论知识，应用于自己的教学实践，听评课上，取人之长，补己之短，多听取领导和同事们提出的教学意见和建议，认真、踏实的干好自己的本职工作，在备课上课上多下功夫，多钻研教材，努力提高数学课堂的效率。真正把学习的自主权还给学生，引导他们自己去探索，去发现，在反复验证的过程中学习知识，快乐的成长。使他们真正的成为学习的主人。让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物理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课真正成为学生实用和喜欢的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  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2016.11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163AF"/>
      <w:u w:val="single"/>
    </w:rPr>
  </w:style>
  <w:style w:type="character" w:styleId="VisitedInternetLink">
    <w:name w:val="FollowedHyperlink"/>
    <w:basedOn w:val="Style14"/>
    <w:rPr>
      <w:color w:val="0163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910.com/" TargetMode="External"/><Relationship Id="rId3" Type="http://schemas.openxmlformats.org/officeDocument/2006/relationships/hyperlink" Target="http://www.cz910.com/" TargetMode="External"/><Relationship Id="rId4" Type="http://schemas.openxmlformats.org/officeDocument/2006/relationships/hyperlink" Target="http://www.cz910.com/" TargetMode="External"/><Relationship Id="rId5" Type="http://schemas.openxmlformats.org/officeDocument/2006/relationships/hyperlink" Target="http://www.haoword.com/jiaoxueziyuan/" TargetMode="External"/><Relationship Id="rId6" Type="http://schemas.openxmlformats.org/officeDocument/2006/relationships/hyperlink" Target="http://www.haoword.com/gerenwendang/pingji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19:00Z</dcterms:created>
  <dc:creator>SkyUN.Org</dc:creator>
  <dc:description/>
  <dc:language>en-US</dc:language>
  <cp:lastModifiedBy>Administrator</cp:lastModifiedBy>
  <dcterms:modified xsi:type="dcterms:W3CDTF">2016-12-08T02:04:22Z</dcterms:modified>
  <cp:revision>1</cp:revision>
  <dc:subject/>
  <dc:title>《生本理念下班级学习小组建设的研究》课题阶段小结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