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Cs w:val="21"/>
        </w:rPr>
        <w:t>《生本理念下班级学习小组建设的研究》课题研究阶段小结</w:t>
      </w:r>
      <w:r>
        <w:rPr>
          <w:rFonts w:cs="宋体;SimSun" w:ascii="宋体;SimSun" w:hAnsi="宋体;SimSun"/>
          <w:szCs w:val="21"/>
        </w:rPr>
        <w:t>2016.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陆 平</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b/>
          <w:bCs/>
          <w:color w:val="444444"/>
          <w:kern w:val="0"/>
        </w:rPr>
        <w:t>一、</w:t>
      </w:r>
      <w:r>
        <w:rPr>
          <w:rFonts w:ascii="Tahoma" w:hAnsi="Tahoma" w:cs="Tahoma"/>
          <w:b/>
          <w:bCs/>
          <w:color w:val="444444"/>
          <w:kern w:val="0"/>
        </w:rPr>
        <w:t>生本课堂下小组合作的必要性</w:t>
      </w:r>
    </w:p>
    <w:p>
      <w:pPr>
        <w:pStyle w:val="Normal"/>
        <w:widowControl/>
        <w:shd w:fill="FFFFFF" w:val="clear"/>
        <w:spacing w:lineRule="atLeast" w:line="315"/>
        <w:ind w:firstLine="315"/>
        <w:jc w:val="left"/>
        <w:rPr>
          <w:rFonts w:ascii="Tahoma" w:hAnsi="Tahoma" w:cs="Tahoma"/>
          <w:color w:val="444444"/>
          <w:kern w:val="0"/>
          <w:szCs w:val="21"/>
        </w:rPr>
      </w:pPr>
      <w:r>
        <w:rPr>
          <w:rFonts w:ascii="Tahoma" w:hAnsi="Tahoma" w:cs="Tahoma"/>
          <w:color w:val="444444"/>
          <w:kern w:val="0"/>
          <w:szCs w:val="21"/>
        </w:rPr>
        <w:t>当前很多老师感叹现在的学生越来越不好管了。首先是社会，家长对教师的要求越来越高了，总认为自己的孩子成绩不好就是老师教的不好，而或不会教；自从省教办作出“五严规定”以来，学生有了更多的空闲时间，上网、玩游戏、看小说、听音乐等这些在学生身上本已“销声匿迹”的娱乐活动再次“死灰复燃”，严重影响了学生成绩的提高和教师的正常教学；此外，目前媒体经常报道部分教师惩戒学生的视频和文章，导致一些不好结果的产生。所以我个人认为建设和谐社会，和谐校园就要先从建设和谐班级开始，只有改善不和谐的消极因素，才能培养德智体全面发展的人才。</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b/>
          <w:bCs/>
          <w:color w:val="444444"/>
          <w:kern w:val="0"/>
        </w:rPr>
        <w:t>二、</w:t>
      </w:r>
      <w:r>
        <w:rPr>
          <w:rFonts w:ascii="Tahoma" w:hAnsi="Tahoma" w:cs="Tahoma"/>
          <w:b/>
          <w:bCs/>
          <w:color w:val="444444"/>
          <w:kern w:val="0"/>
        </w:rPr>
        <w:t>生本课堂下小组合作的重要性</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1.</w:t>
      </w:r>
      <w:r>
        <w:rPr>
          <w:rFonts w:ascii="Tahoma" w:hAnsi="Tahoma" w:cs="Tahoma"/>
          <w:color w:val="444444"/>
          <w:kern w:val="0"/>
          <w:szCs w:val="21"/>
        </w:rPr>
        <w:t>融洽了学习氛围和师生关系，提高了学习效率，减轻了师生负担</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俗话说：“好学之不如乐学之”，学生只有乐于学，愿意参与课堂才能真正的接受知识，从而提高成绩。这种群体性的学习方式，有利于学生降低畏惧心理，因为群体效应能够使单个学习成员感觉到团体的无形力量，从而不再由于个人单独承担学习任务而产生压力。在传统的课堂，教学目标重在分数和升学率，课堂教学演变为一种机械训练的模式运作，忽视了学生的生命灵动和个别差异；教师全身心投入到关注学生的考试分数，课堂学习对于大多数学生而言，无法从中体会到幸福和享受，只能承受负担与折磨。当我们在课堂中穿插学生的小组合作后，学生间的交流机会达到明显增加，不仅刺激他们产生进一步表达的欲望，也培养了学生养成互相帮助的意识。在小组讨论学习中，学生不仅要为自己的学习负责，而且要为本小组的其它同伴的学习负责。因此每个同学都会尽自己的最大努力去学习、互助，从而完成学习任务。这样一来，学生不但学会了知识，还促进了智力因素和非智力因素的和谐发展，在会学、乐学的愉快气氛中，提高了学习效率，同时也拉近了师生之间的距离。此外，学生在组内讨论交流的大部分问题是来自自主学习阶段所不能解决的，学生在通过课堂上向同学、老师质疑，相互交流解决这些问题的过程中对课文大致内容就了解得差不多了，也不用为完不成一些作业而忧心忡忡了，而老师也不用为批改繁重的作业而头疼，可以抽出更多时间去精心钻研教材，这在无形中也减轻了师生负担。</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2.</w:t>
      </w:r>
      <w:r>
        <w:rPr>
          <w:rFonts w:ascii="Tahoma" w:hAnsi="Tahoma" w:cs="Tahoma"/>
          <w:color w:val="444444"/>
          <w:kern w:val="0"/>
          <w:szCs w:val="21"/>
        </w:rPr>
        <w:t>学生互帮互助，消除了师生、生生之间的隔阂，便于教师因材施教</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在传统课堂上，我们发现学生之间缺乏互帮互助。俗话说：“独学则无友”。教师的一言堂和学生的听报告式的听讲扼杀了学生的创造力和思维力，挫伤了学生的积极性，也消磨了教师的激情。这种课堂带来的后果是学生之间两极分化现象严重，学生之间关系冷漠，很少能看到学生乐于助人的情况。成绩差的学生每天遇到不懂得东西越来越多，从而带来连锁反应，成绩也随之跟着下降，甚至部分学生变得忧郁，自卑，以至于使他们变得上课更加不愿意听讲，出现课后作业作弊等现象，这也加剧了师生，生生之间的隔阂。小组合作后，我们能明显看到一些学生脸上久违的微笑，那分明是会心的笑、是获得知识的快乐。课堂应该是精神的殿堂，是沟通生活内外的桥梁。优化小组合作后，差生和好生有了在一起讨论问题，共同学习的机会。教师可以有针对性的在小组中对不同层次的学生进行个别辅导，同时基础薄弱的学生还可以像成绩好的学生学习，借鉴他们好的学习习惯和方法，及时的改变自己的学习方法，而教师也可以根据学生掌握的情况进行教学方法的调整，达到真正意义上的教学相长。</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3.</w:t>
      </w:r>
      <w:r>
        <w:rPr>
          <w:rFonts w:ascii="Tahoma" w:hAnsi="Tahoma" w:cs="Tahoma"/>
          <w:color w:val="444444"/>
          <w:kern w:val="0"/>
          <w:szCs w:val="21"/>
        </w:rPr>
        <w:t>培养团队精神，增强集体荣誉感</w:t>
      </w:r>
    </w:p>
    <w:p>
      <w:pPr>
        <w:pStyle w:val="Normal"/>
        <w:widowControl/>
        <w:shd w:fill="FFFFFF" w:val="clear"/>
        <w:spacing w:lineRule="atLeast" w:line="315"/>
        <w:jc w:val="left"/>
        <w:rPr/>
      </w:pPr>
      <w:r>
        <w:rPr>
          <w:rFonts w:ascii="Tahoma" w:hAnsi="Tahoma" w:cs="Tahoma"/>
          <w:color w:val="444444"/>
          <w:kern w:val="0"/>
          <w:szCs w:val="21"/>
        </w:rPr>
        <w:t>从学生学习的角度看，合作教学是把个人之间的竞争转变成小组之间的竞争，把个人记分改成小组记分，以小组总体成绩作为奖励的依据。小组成员是“利益的共同体”。也就是说，只有小组里的每一个成员都取得成功的前提下，组内的每一个学生才能获得成功。这样，小组成员都树立了“荣辱与共”的集体主义意识，增强了捍卫集体荣誉而学习的强烈动机。组竞争建立在个体竞争基础之上的更高层次的竞争，它屏弃了个体竞争所带来的自私、狭隘、孤立的竞争意识，替代的是团结、互助、相互制约的团队精神。通过组间互相竞争，可以让小组成员明晰自己在小组内的职责，为小组贡献自己的力量。学生作为认识的主体，只有在交往中，其主体性的发展才能得以真正实现。小组合作有利于学生从同伴身上看到自己，逐渐学会以自身为尺度，客观地评价他人，从而也形成符合实际的自我评价，提高自我调控的能力。同时，群体中的认同、理解，将有效激发学生探索的欲望和创新的意识，使自身向更完善的方向发展，继而增强集体荣誉感。</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b/>
          <w:bCs/>
          <w:color w:val="444444"/>
          <w:kern w:val="0"/>
        </w:rPr>
        <w:t>三、</w:t>
      </w:r>
      <w:r>
        <w:rPr>
          <w:rFonts w:ascii="Tahoma" w:hAnsi="Tahoma" w:cs="Tahoma"/>
          <w:b/>
          <w:bCs/>
          <w:color w:val="444444"/>
          <w:kern w:val="0"/>
        </w:rPr>
        <w:t>生本课堂中必须警惕的误区</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1.</w:t>
      </w:r>
      <w:r>
        <w:rPr>
          <w:rFonts w:ascii="Tahoma" w:hAnsi="Tahoma" w:cs="Tahoma"/>
          <w:color w:val="444444"/>
          <w:kern w:val="0"/>
          <w:szCs w:val="21"/>
        </w:rPr>
        <w:t>缺乏明确的内部分工和时间安排，导致出现没有合作实效的情况。</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首先，要明确学习目的。小组合作是一种开放性、自由性较强的学习方式。在学习时一定要有明确的目的，否则就会流于形式。在日常的课堂教学中，最常见的小组合作学习形式是按前后座位自然分成四人小组，座位的编排往往又是按学生的高矮次序和男女生搭配而成的。这样分组虽然开展小组活动简便易行，但人员搭配不合理，不利于让不同特质、不同层次的学生进行优化组合、优势互补、相互促进。</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其次，在小组合作学习时，往往是教师呈现问题后未留给学生片刻思考的时间就宣布“合作学习开始”，不到两三分钟就叫“停止”。这时，有的小组还未真正进入合作学习主题，有的小组才刚刚开始。这样的小组合作学习不但达不到合作学习的目的，而且很容易挫伤学生合作学习的热情，养成敷衍了事的不良习惯。所以，我们一定要给学生充足的讨论时间。</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2.</w:t>
      </w:r>
      <w:r>
        <w:rPr>
          <w:rFonts w:ascii="Tahoma" w:hAnsi="Tahoma" w:cs="Tahoma"/>
          <w:color w:val="444444"/>
          <w:kern w:val="0"/>
          <w:szCs w:val="21"/>
        </w:rPr>
        <w:t>时机把握不准</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合作学习的内容要有价值。教师为了让学生能有广泛的参与，一有问题，都要学生合作讨论，一些没有思维容量，甚至是一些根本就不屑一顾的问题充斥其中，学生没有参与讨论的兴趣，课堂时间大量浪费，教学效率事半功倍。这样的合作学习不但解决不了疑难，反而在无意中剥夺了学生独立思考自主学习的机会，有悖于合作学习之真谛。因此小组学习必须建立在独立学习的基础上，否则就会产生依赖心理。时时合作、时时探究，也会使人产生厌倦的心理</w:t>
      </w:r>
      <w:r>
        <w:rPr>
          <w:rFonts w:ascii="Tahoma" w:hAnsi="Tahoma" w:cs="Tahoma"/>
          <w:color w:val="444444"/>
          <w:kern w:val="0"/>
          <w:szCs w:val="21"/>
        </w:rPr>
        <w:t>。</w:t>
      </w:r>
    </w:p>
    <w:p>
      <w:pPr>
        <w:pStyle w:val="Normal"/>
        <w:widowControl/>
        <w:shd w:fill="FFFFFF" w:val="clear"/>
        <w:spacing w:lineRule="atLeast" w:line="315"/>
        <w:jc w:val="left"/>
        <w:rPr>
          <w:rFonts w:ascii="Tahoma" w:hAnsi="Tahoma" w:cs="Tahoma"/>
          <w:color w:val="444444"/>
          <w:kern w:val="0"/>
          <w:szCs w:val="21"/>
        </w:rPr>
      </w:pPr>
      <w:r>
        <w:rPr>
          <w:rFonts w:cs="Tahoma" w:ascii="Tahoma" w:hAnsi="Tahoma"/>
          <w:color w:val="444444"/>
          <w:kern w:val="0"/>
          <w:szCs w:val="21"/>
        </w:rPr>
        <w:t>3.</w:t>
      </w:r>
      <w:r>
        <w:rPr>
          <w:rFonts w:ascii="Tahoma" w:hAnsi="Tahoma" w:cs="Tahoma"/>
          <w:color w:val="444444"/>
          <w:kern w:val="0"/>
          <w:szCs w:val="21"/>
        </w:rPr>
        <w:t>教师缺乏全面关注，不能给予及时评价</w:t>
      </w:r>
    </w:p>
    <w:p>
      <w:pPr>
        <w:pStyle w:val="Normal"/>
        <w:widowControl/>
        <w:shd w:fill="FFFFFF" w:val="clear"/>
        <w:spacing w:lineRule="atLeast" w:line="315"/>
        <w:jc w:val="left"/>
        <w:rPr>
          <w:rFonts w:ascii="Tahoma" w:hAnsi="Tahoma" w:cs="Tahoma"/>
          <w:color w:val="444444"/>
          <w:kern w:val="0"/>
          <w:szCs w:val="21"/>
        </w:rPr>
      </w:pPr>
      <w:r>
        <w:rPr>
          <w:rFonts w:ascii="Tahoma" w:hAnsi="Tahoma" w:cs="Tahoma"/>
          <w:color w:val="444444"/>
          <w:kern w:val="0"/>
          <w:szCs w:val="21"/>
        </w:rPr>
        <w:t>尽管我们不少教师付出了艰辛努力，为什么仍然会让这些后进生如此地抱怨？笔者认为：客观而言，我们对待后进生的教育方法的确存在诸多缺憾。我们往往只看到他们的负面，而对他们的真实情况缺乏全面、公正的了解。在更多关心进步生的同时，教师对后进生的各种心理障碍，对他们缺乏与社会正常沟通的自信心，往往显出某种程度的冷漠。应该说，教师在培养后进生自信心方面起到至关重要的作用。他们失败，教师有着不可推卸的责任。所以在进行小组活动时，教师可千万不能袖手旁观，而应到处走动，仔细观察，深入各个小组，仔细聆听他们的对话。当学生的思维受到阻碍，当他们不会某个单词或不会表达句子时，教师应及时给他们帮助；当讨论的小组声音太小或很嘈杂时，教师要适时加以引导和分析，促使他们进一步交流、讨论；当看到组内有个别同学知识水平有限而不能回答问题时，教师应与学生共同参与、共同讨论。在同学评价之后，教师应对学生小组活动情况进行及时反馈，给予学生最客观、中肯的评价，主要以激励性评价为主。正如于永正老师说：上课要有情。这里面包括两个方面的意思：一是关注教材，二是关注学生。课堂首先是生活，其次是教学。课堂教学是老师、学生和教材三者之间的对话，在对话中构建和谐教学课堂，在和谐教学课堂中，灿烂的生命之花才能得到绽放。</w:t>
      </w:r>
    </w:p>
    <w:p>
      <w:pPr>
        <w:pStyle w:val="Normal"/>
        <w:widowControl/>
        <w:shd w:fill="FFFFFF" w:val="clear"/>
        <w:spacing w:lineRule="atLeast" w:line="315"/>
        <w:ind w:firstLine="315"/>
        <w:jc w:val="left"/>
        <w:rPr>
          <w:rFonts w:ascii="Tahoma" w:hAnsi="Tahoma" w:cs="Tahoma"/>
          <w:color w:val="444444"/>
          <w:kern w:val="0"/>
          <w:szCs w:val="21"/>
        </w:rPr>
      </w:pPr>
      <w:r>
        <w:rPr>
          <w:rFonts w:ascii="Tahoma" w:hAnsi="Tahoma" w:cs="Tahoma"/>
          <w:color w:val="444444"/>
          <w:kern w:val="0"/>
          <w:szCs w:val="21"/>
        </w:rPr>
        <w:t>总之，构建生本课堂既是教学改革的目的，也是构建和谐社会的要求。心有多大，舞台就有多大：给学生一份信任，学生会还你一份惊喜。“生本课堂”为师生之间和生生之间营造了一种民主、平等、愉快、积极的教学氛围，是知识的互动，情感的融合和正确价值观的主动发展。“青山遮不住，毕竟东流去。”我们坚信“生本”的教育理念必将促进学生科学全面健康的发展。</w:t>
      </w:r>
    </w:p>
    <w:p>
      <w:pPr>
        <w:pStyle w:val="Normal"/>
        <w:jc w:val="center"/>
        <w:rPr>
          <w:rFonts w:ascii="宋体;SimSun" w:hAnsi="宋体;SimSun" w:cs="宋体;SimSun"/>
          <w:color w:val="444444"/>
          <w:kern w:val="0"/>
          <w:szCs w:val="21"/>
        </w:rPr>
      </w:pPr>
      <w:r>
        <w:rPr>
          <w:rFonts w:cs="宋体;SimSun" w:ascii="宋体;SimSun" w:hAnsi="宋体;SimSun"/>
          <w:color w:val="444444"/>
          <w:kern w:val="0"/>
          <w:szCs w:val="21"/>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2:00Z</dcterms:created>
  <dc:creator>User</dc:creator>
  <dc:description/>
  <cp:keywords/>
  <dc:language>en-US</dc:language>
  <cp:lastModifiedBy>User</cp:lastModifiedBy>
  <dcterms:modified xsi:type="dcterms:W3CDTF">2016-12-07T23:46:00Z</dcterms:modified>
  <cp:revision>12</cp:revision>
  <dc:subject/>
  <dc:title/>
</cp:coreProperties>
</file>