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宇宙里有些什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语文教研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邵均婷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通过本课的学习，能说出宇宙的物质组成及特征，培养探索宇宙奥秘，热爱自然、热爱科学的兴趣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能理清课文由远及近，由已知到未知的说明顺序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能了解说明文中多种说明方法的作用并在写作中运用这些说明方法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教学重、难点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能理清课文由远及近，由已知到未知的说明顺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能了解说明文中多种说明方法的作用并在写作中运用这些说明方法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导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你仰望蓝天、白云时，当你眺望群星闪烁的夜空是，你可曾想过，在那蓝天之外，群星闪烁的夜空深处，又是怎样的情形呢？每个人小时候都曾着迷于那头顶上如黑幕般的夜空，想象着那天空中的神奇。那么，宇宙里究竟有些什么呢？今天，让我们跟随郑文光先生开始一次太空之旅，去窥探宇宙的奥秘。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检查预习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读准字音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学生了解文体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整体感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同学们对课文已经有了初步的阅读，下面请同学们再读课文，思考下面的问题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本文的说明对象是什么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宇宙里有些什么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本文的说明顺序是怎样的？提示：根据本文依次说明对象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简要概括宇宙有哪些特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：</w:t>
      </w:r>
      <w:r>
        <w:rPr>
          <w:sz w:val="24"/>
        </w:rPr>
        <w:t>1</w:t>
      </w:r>
      <w:r>
        <w:rPr>
          <w:sz w:val="24"/>
        </w:rPr>
        <w:t>、宇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恒星、行星、星云、银河系、恒星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由远及近，由已知到未知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宇宙是物质的；宇宙是运动的；宇宙是无穷无尽的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精读品析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分析说明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科学小品是给一般人看的，需要写得通俗易懂，读读下面划线句子，想想作者是怎样把人们不熟悉的宇宙说得通俗易懂的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作科学小品，为了使科学知识通俗易懂，作者往往综合运用多种说明方法，出示</w:t>
      </w:r>
      <w:r>
        <w:rPr>
          <w:sz w:val="24"/>
        </w:rPr>
        <w:t>PPT</w:t>
      </w:r>
      <w:r>
        <w:rPr>
          <w:sz w:val="24"/>
        </w:rPr>
        <w:t>，了解说明方法有哪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列数字（准确、具体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比较（突出、强调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比方（具体、形象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分类别（清晰、准确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举例子（具体、可感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结合练习册</w:t>
      </w:r>
      <w:r>
        <w:rPr>
          <w:sz w:val="24"/>
        </w:rPr>
        <w:t>92</w:t>
      </w:r>
      <w:r>
        <w:rPr>
          <w:sz w:val="24"/>
        </w:rPr>
        <w:t>页，辨析采用的说明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体会说明语言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下面划线的词能否去掉，这体现了说明文语言的说明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归纳说明文语言特点：准确性、生动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做练习册</w:t>
      </w:r>
      <w:r>
        <w:rPr>
          <w:sz w:val="24"/>
        </w:rPr>
        <w:t>92</w:t>
      </w:r>
      <w:r>
        <w:rPr>
          <w:sz w:val="24"/>
        </w:rPr>
        <w:t>页习题</w:t>
      </w:r>
      <w:r>
        <w:rPr>
          <w:sz w:val="24"/>
        </w:rPr>
        <w:t>12</w:t>
      </w:r>
    </w:p>
    <w:p>
      <w:pPr>
        <w:pStyle w:val="Normal"/>
        <w:spacing w:lineRule="auto" w:line="360"/>
        <w:rPr/>
      </w:pPr>
      <w:r>
        <w:rPr>
          <w:sz w:val="24"/>
        </w:rPr>
        <w:t>小结：写作科学小品，为了使科学知识显得通俗易懂，作者往往综合运用多种说明方法。同时，因其科学性要求，语言表达在生动之外，更注重严密、准确，这其实也体现出作者严谨的科学态度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4"/>
        </w:rPr>
        <w:t>课堂总结</w:t>
      </w:r>
    </w:p>
    <w:p>
      <w:pPr>
        <w:pStyle w:val="Normal"/>
        <w:spacing w:lineRule="auto" w:line="360"/>
        <w:rPr/>
      </w:pPr>
      <w:r>
        <w:rPr>
          <w:sz w:val="24"/>
        </w:rPr>
        <w:t>这篇科学小品用准确生动的语言吗，多种说明方法，恰当的说明顺序介绍了宇宙里有什么及宇宙的特点，让我们感受到宇宙之大、宇宙之奇、宇宙之美，激发了我们探索宇宙奥秘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7:00Z</dcterms:created>
  <dc:creator>Administrator</dc:creator>
  <dc:description/>
  <cp:keywords/>
  <dc:language>en-US</dc:language>
  <cp:lastModifiedBy>Administrator</cp:lastModifiedBy>
  <dcterms:modified xsi:type="dcterms:W3CDTF">2016-01-13T02:47:00Z</dcterms:modified>
  <cp:revision>5</cp:revision>
  <dc:subject/>
  <dc:title>宇宙里有些什么</dc:title>
</cp:coreProperties>
</file>