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pacing w:val="80"/>
          <w:kern w:val="0"/>
          <w:sz w:val="32"/>
          <w:szCs w:val="32"/>
        </w:rPr>
        <w:t>九年级教学情况调研测</w:t>
      </w:r>
      <w:r>
        <w:rPr>
          <w:rFonts w:eastAsia="黑体;SimHei"/>
          <w:kern w:val="0"/>
          <w:sz w:val="32"/>
          <w:szCs w:val="32"/>
        </w:rPr>
        <w:t>试</w:t>
      </w:r>
    </w:p>
    <w:p>
      <w:pPr>
        <w:pStyle w:val="Normal"/>
        <w:spacing w:before="240" w:after="120"/>
        <w:jc w:val="center"/>
        <w:rPr>
          <w:rFonts w:eastAsia="黑体;SimHei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1300</wp:posOffset>
                </wp:positionH>
                <wp:positionV relativeFrom="page">
                  <wp:posOffset>-6322695</wp:posOffset>
                </wp:positionV>
                <wp:extent cx="421640" cy="16207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207920"/>
                          <a:chOff x="0" y="0"/>
                          <a:chExt cx="421560" cy="16207920"/>
                        </a:xfrm>
                      </wpg:grpSpPr>
                      <wpg:grpSp>
                        <wpg:cNvGrpSpPr/>
                        <wpg:grpSpPr>
                          <a:xfrm>
                            <a:off x="217800" y="7208640"/>
                            <a:ext cx="20376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35720" cy="899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密  　             封 　               线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848040" y="3848040"/>
                            <a:ext cx="7925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学  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  级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  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FFFFFF"/>
                                  <w:lang w:val="en-US" w:eastAsia="zh-CN" w:bidi="ar-SA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4pt;margin-top:-194.9pt;width:624.05pt;height:973.3pt" coordorigin="-5680,-3898" coordsize="12481,19466">
                <v:group id="shape_0" style="position:absolute;left:723;top:1395;width:320;height:14172">
                  <v:line id="shape_0" from="723,1395" to="723,15566" stroked="t" o:allowincell="f" style="position:absolute;mso-position-horizontal-relative:page;mso-position-vertic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044,1395" to="1044,1556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3;top:1395;width:213;height:1417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密  　             封 　               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680;top:-3897;width:12480;height:360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学  校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班  级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姓  名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FFFFFF"/>
                            <w:lang w:val="en-US" w:eastAsia="zh-CN" w:bidi="ar-SA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pacing w:val="80"/>
          <w:kern w:val="0"/>
          <w:sz w:val="32"/>
          <w:szCs w:val="32"/>
        </w:rPr>
        <w:t>语文答题</w:t>
      </w:r>
      <w:r>
        <w:rPr>
          <w:rFonts w:eastAsia="黑体;SimHei"/>
          <w:kern w:val="0"/>
          <w:sz w:val="32"/>
          <w:szCs w:val="32"/>
        </w:rPr>
        <w:t>纸</w:t>
      </w:r>
    </w:p>
    <w:p>
      <w:pPr>
        <w:pStyle w:val="Normal"/>
        <w:spacing w:before="0" w:after="12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0335</wp:posOffset>
                </wp:positionH>
                <wp:positionV relativeFrom="paragraph">
                  <wp:posOffset>208915</wp:posOffset>
                </wp:positionV>
                <wp:extent cx="1581150" cy="1038225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38240"/>
                          <a:chOff x="0" y="0"/>
                          <a:chExt cx="1581120" cy="103824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2"/>
                          <a:srcRect l="0" t="0" r="88761" b="0"/>
                          <a:stretch/>
                        </pic:blipFill>
                        <pic:spPr>
                          <a:xfrm>
                            <a:off x="0" y="0"/>
                            <a:ext cx="1581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247680"/>
                            <a:ext cx="14860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11.05pt;margin-top:16.45pt;width:124.5pt;height:81.75pt" coordorigin="2221,329" coordsize="2490,1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2221;top:329;width:2489;height: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2236;top:719;width:2339;height:12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264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240" w:after="240"/>
        <w:rPr/>
      </w:pPr>
      <w:r>
        <w:rPr/>
        <mc:AlternateContent>
          <mc:Choice Requires="wpg">
            <w:drawing>
              <wp:inline distT="0" distB="0" distL="0" distR="0">
                <wp:extent cx="4319905" cy="1176020"/>
                <wp:effectExtent l="0" t="0" r="0" b="0"/>
                <wp:docPr id="3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1176120"/>
                          <a:chOff x="0" y="0"/>
                          <a:chExt cx="432000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11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缺考考生，由监考员粘贴条形码，并填写缺考学生班级、姓名、考试号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Times New Roman" w:eastAsia="方正楷体简体"/>
                                  <w:color w:val="auto"/>
                                  <w:lang w:val="en-US" w:eastAsia="zh-CN" w:bidi="ar-SA"/>
                                </w:rPr>
                                <w:t xml:space="preserve">1．答题前，考生务必将密封线旁的内容及考试号填写清楚，并认真核对条形码上的姓名、考试号是否与本人相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2．选择题必须使用2B铅笔填涂，解答题必须使用黑色的签字笔书写，不得用铅笔或圆珠笔做解答题，字体工整、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3．请按照题号顺序在各题目的答题区域内作答。超出答题区域书写的答题无效，在草稿纸、试题纸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63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4．保持卡面清洁，不要折叠，不要弄破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7" style="position:absolute;margin-left:0pt;margin-top:0pt;width:340.15pt;height:92.6pt" coordorigin="0,0" coordsize="6803,1852">
                <v:shape id="shape_0" stroked="t" o:allowincell="f" style="position:absolute;left:0;top:0;width:6802;height:1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缺考考生，由监考员粘贴条形码，并填写缺考学生班级、姓名、考试号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Times New Roman" w:eastAsia="方正楷体简体"/>
                            <w:color w:val="auto"/>
                            <w:lang w:val="en-US" w:eastAsia="zh-CN" w:bidi="ar-SA"/>
                          </w:rPr>
                          <w:t xml:space="preserve">1．答题前，考生务必将密封线旁的内容及考试号填写清楚，并认真核对条形码上的姓名、考试号是否与本人相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2．选择题必须使用2B铅笔填涂，解答题必须使用黑色的签字笔书写，不得用铅笔或圆珠笔做解答题，字体工整、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3．请按照题号顺序在各题目的答题区域内作答。超出答题区域书写的答题无效，在草稿纸、试题纸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63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4．保持卡面清洁，不要折叠，不要弄破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69,0" to="1684,1851" ID="Line 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4,0" to="2099,1851" ID="Line 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ge">
                  <wp:posOffset>4885055</wp:posOffset>
                </wp:positionV>
                <wp:extent cx="2811780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3"/>
                              <w:gridCol w:w="552"/>
                              <w:gridCol w:w="552"/>
                              <w:gridCol w:w="552"/>
                              <w:gridCol w:w="552"/>
                              <w:gridCol w:w="680"/>
                              <w:gridCol w:w="6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方正书宋简体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</w:rPr>
                                    <w:t>填字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方正书宋简体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方正书宋简体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方正书宋简体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方正书宋简体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</w:rPr>
                                    <w:t>注音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方正书宋简体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方正书宋简体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.4pt;mso-wrap-distance-left:9.05pt;mso-wrap-distance-right:9.05pt;mso-wrap-distance-top:0pt;mso-wrap-distance-bottom:0pt;margin-top:384.65pt;mso-position-vertical-relative:page;margin-left:7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3"/>
                        <w:gridCol w:w="552"/>
                        <w:gridCol w:w="552"/>
                        <w:gridCol w:w="552"/>
                        <w:gridCol w:w="552"/>
                        <w:gridCol w:w="680"/>
                        <w:gridCol w:w="68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填字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注音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28795" cy="540766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540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340" w:before="120" w:after="0"/>
                              <w:ind w:left="360" w:hanging="360"/>
                              <w:jc w:val="center"/>
                              <w:rPr>
                                <w:rFonts w:ascii="黑体;SimHei" w:hAnsi="黑体;SimHei" w:eastAsia="黑体;SimHei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仿宋" w:eastAsia="黑体;SimHei"/>
                                <w:bCs/>
                                <w:sz w:val="24"/>
                              </w:rPr>
                              <w:t>一、积累运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500" w:before="120" w:after="0"/>
                              <w:ind w:left="315" w:hanging="315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1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2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34" w:leader="hyphen"/>
                              </w:tabs>
                              <w:spacing w:lineRule="exact" w:line="500" w:before="360" w:after="0"/>
                              <w:ind w:left="315" w:hanging="315"/>
                              <w:textAlignment w:val="center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3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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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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 w:before="240" w:after="0"/>
                              <w:ind w:left="315" w:hanging="315"/>
                              <w:rPr>
                                <w:rFonts w:ascii="Arial" w:hAnsi="Arial" w:eastAsia="仿宋" w:cs="Arial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3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3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hyperlink r:id="rId6" w:tgtFrame="http://baike.sogou.com/_blank">
                              <w:r>
                                <w:rPr>
                                  <w:rStyle w:val="InternetLink"/>
                                  <w:rFonts w:eastAsia="楷体_GB2312"/>
                                  <w:color w:val="000000"/>
                                  <w:spacing w:val="16"/>
                                  <w:sz w:val="24"/>
                                  <w:u w:val="none"/>
                                </w:rPr>
                                <w:t>南山</w:t>
                              </w:r>
                            </w:hyperlink>
                            <w:hyperlink r:id="rId7" w:tgtFrame="http://baike.sogou.com/_blank">
                              <w:r>
                                <w:rPr>
                                  <w:rStyle w:val="InternetLink"/>
                                  <w:rFonts w:eastAsia="楷体_GB2312"/>
                                  <w:color w:val="000000"/>
                                  <w:spacing w:val="16"/>
                                  <w:sz w:val="24"/>
                                  <w:u w:val="none"/>
                                </w:rPr>
                                <w:t>竹海</w:t>
                              </w:r>
                            </w:hyperlink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的山水相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映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成趣，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几乎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方圆几十里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全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无污染。当你漫步于竹海中举目远眺，一望无边的毛竹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依山</w:t>
                            </w:r>
                            <w:hyperlink r:id="rId8" w:tgtFrame="http://baike.sogou.com/_blank">
                              <w:r>
                                <w:rPr>
                                  <w:rStyle w:val="InternetLink"/>
                                  <w:rFonts w:eastAsia="楷体_GB2312"/>
                                  <w:color w:val="000000"/>
                                  <w:spacing w:val="16"/>
                                  <w:sz w:val="24"/>
                                  <w:u w:val="none"/>
                                </w:rPr>
                                <w:t>抱石</w:t>
                              </w:r>
                            </w:hyperlink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情趣别致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参天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古株，高耸挺拔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稀少神奇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镜湖中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漂流的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竹筏、山涧间的潺潺溪流和竹木小屋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形态各异，给游客以乡土、古朴、原始、自然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的感觉。当然</w:t>
                            </w:r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还有民间传说中的古</w:t>
                            </w:r>
                            <w:hyperlink r:id="rId9" w:tgtFrame="http://baike.sogou.com/_blank">
                              <w:r>
                                <w:rPr>
                                  <w:rStyle w:val="InternetLink"/>
                                  <w:rFonts w:eastAsia="楷体_GB2312"/>
                                  <w:color w:val="000000"/>
                                  <w:spacing w:val="16"/>
                                  <w:sz w:val="24"/>
                                  <w:u w:val="none"/>
                                </w:rPr>
                                <w:t>官道</w:t>
                              </w:r>
                            </w:hyperlink>
                            <w:r>
                              <w:rPr>
                                <w:rFonts w:eastAsia="楷体_GB2312"/>
                                <w:color w:val="000000"/>
                                <w:spacing w:val="16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楷体_GB2312"/>
                                <w:spacing w:val="16"/>
                                <w:sz w:val="24"/>
                              </w:rPr>
                              <w:t>古代军事遗址等人文</w:t>
                            </w:r>
                            <w:r>
                              <w:rPr>
                                <w:rFonts w:eastAsia="楷体_GB2312"/>
                                <w:spacing w:val="16"/>
                                <w:sz w:val="24"/>
                              </w:rPr>
                              <w:t>景观。</w:t>
                            </w:r>
                            <w:r>
                              <w:rPr>
                                <w:rFonts w:eastAsia="楷体_GB2312"/>
                                <w:spacing w:val="16"/>
                                <w:sz w:val="24"/>
                              </w:rPr>
                              <w:t>南山竹海</w:t>
                            </w:r>
                            <w:r>
                              <w:rPr>
                                <w:rFonts w:eastAsia="楷体_GB2312"/>
                                <w:spacing w:val="16"/>
                                <w:sz w:val="24"/>
                              </w:rPr>
                              <w:t>持有</w:t>
                            </w:r>
                            <w:r>
                              <w:rPr>
                                <w:rFonts w:eastAsia="楷体_GB2312"/>
                                <w:spacing w:val="16"/>
                                <w:sz w:val="24"/>
                              </w:rPr>
                              <w:t>着青山绿水的诗意和神韵，故有“天堂南山，梦幻竹海”之美誉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520"/>
                              <w:ind w:left="330" w:hanging="330"/>
                              <w:rPr/>
                            </w:pPr>
                            <w:r>
                              <w:rPr>
                                <w:rFonts w:eastAsia="方正书宋简体" w:cs="Arial"/>
                                <w:color w:val="000000"/>
                                <w:kern w:val="0"/>
                                <w:sz w:val="22"/>
                              </w:rPr>
                              <w:t xml:space="preserve">4 </w:t>
                            </w:r>
                            <w:r>
                              <w:rPr>
                                <w:rFonts w:eastAsia="方正书宋简体"/>
                                <w:spacing w:val="14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方正书宋简体"/>
                                <w:spacing w:val="1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spacing w:val="14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方正书宋简体"/>
                                <w:spacing w:val="14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520"/>
                              <w:ind w:left="525" w:hanging="315"/>
                              <w:rPr/>
                            </w:pPr>
                            <w:r>
                              <w:rPr/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520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520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520"/>
                              <w:ind w:left="315" w:hanging="3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425.8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340" w:before="120" w:after="0"/>
                        <w:ind w:left="360" w:hanging="360"/>
                        <w:jc w:val="center"/>
                        <w:rPr>
                          <w:rFonts w:ascii="黑体;SimHei" w:hAnsi="黑体;SimHei" w:eastAsia="黑体;SimHei" w:cs="仿宋"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仿宋" w:eastAsia="黑体;SimHei"/>
                          <w:bCs/>
                          <w:sz w:val="24"/>
                        </w:rPr>
                        <w:t>一、积累运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500" w:before="120" w:after="0"/>
                        <w:ind w:left="315" w:hanging="315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1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2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634" w:leader="hyphen"/>
                        </w:tabs>
                        <w:spacing w:lineRule="exact" w:line="500" w:before="360" w:after="0"/>
                        <w:ind w:left="315" w:hanging="315"/>
                        <w:textAlignment w:val="center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2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3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  <w:t xml:space="preserve"> </w:t>
                      </w:r>
                      <w:r>
                        <w:rPr>
                          <w:rFonts w:eastAsia="OMR 401" w:cs="OMR 401" w:ascii="OMR 401" w:hAnsi="OMR 401"/>
                        </w:rPr>
                        <w:t>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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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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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 w:before="240" w:after="0"/>
                        <w:ind w:left="315" w:hanging="315"/>
                        <w:rPr>
                          <w:rFonts w:ascii="Arial" w:hAnsi="Arial" w:eastAsia="仿宋" w:cs="Arial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方正书宋简体"/>
                        </w:rPr>
                        <w:t>3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3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hyperlink r:id="rId10" w:tgtFrame="http://baike.sogou.com/_blank">
                        <w:r>
                          <w:rPr>
                            <w:rStyle w:val="InternetLink"/>
                            <w:rFonts w:eastAsia="楷体_GB2312"/>
                            <w:color w:val="000000"/>
                            <w:spacing w:val="16"/>
                            <w:sz w:val="24"/>
                            <w:u w:val="none"/>
                          </w:rPr>
                          <w:t>南山</w:t>
                        </w:r>
                      </w:hyperlink>
                      <w:hyperlink r:id="rId11" w:tgtFrame="http://baike.sogou.com/_blank">
                        <w:r>
                          <w:rPr>
                            <w:rStyle w:val="InternetLink"/>
                            <w:rFonts w:eastAsia="楷体_GB2312"/>
                            <w:color w:val="000000"/>
                            <w:spacing w:val="16"/>
                            <w:sz w:val="24"/>
                            <w:u w:val="none"/>
                          </w:rPr>
                          <w:t>竹海</w:t>
                        </w:r>
                      </w:hyperlink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的山水相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映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成趣，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几乎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方圆几十里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全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无污染。当你漫步于竹海中举目远眺，一望无边的毛竹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，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依山</w:t>
                      </w:r>
                      <w:hyperlink r:id="rId12" w:tgtFrame="http://baike.sogou.com/_blank">
                        <w:r>
                          <w:rPr>
                            <w:rStyle w:val="InternetLink"/>
                            <w:rFonts w:eastAsia="楷体_GB2312"/>
                            <w:color w:val="000000"/>
                            <w:spacing w:val="16"/>
                            <w:sz w:val="24"/>
                            <w:u w:val="none"/>
                          </w:rPr>
                          <w:t>抱石</w:t>
                        </w:r>
                      </w:hyperlink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，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情趣别致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，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参天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的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古株，高耸挺拔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，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稀少神奇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。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镜湖中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漂流的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竹筏、山涧间的潺潺溪流和竹木小屋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的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形态各异，给游客以乡土、古朴、原始、自然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的感觉。当然</w:t>
                      </w:r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还有民间传说中的古</w:t>
                      </w:r>
                      <w:hyperlink r:id="rId13" w:tgtFrame="http://baike.sogou.com/_blank">
                        <w:r>
                          <w:rPr>
                            <w:rStyle w:val="InternetLink"/>
                            <w:rFonts w:eastAsia="楷体_GB2312"/>
                            <w:color w:val="000000"/>
                            <w:spacing w:val="16"/>
                            <w:sz w:val="24"/>
                            <w:u w:val="none"/>
                          </w:rPr>
                          <w:t>官道</w:t>
                        </w:r>
                      </w:hyperlink>
                      <w:r>
                        <w:rPr>
                          <w:rFonts w:eastAsia="楷体_GB2312"/>
                          <w:color w:val="000000"/>
                          <w:spacing w:val="16"/>
                          <w:sz w:val="24"/>
                        </w:rPr>
                        <w:t>、</w:t>
                      </w:r>
                      <w:r>
                        <w:rPr>
                          <w:rFonts w:eastAsia="楷体_GB2312"/>
                          <w:spacing w:val="16"/>
                          <w:sz w:val="24"/>
                        </w:rPr>
                        <w:t>古代军事遗址等人文</w:t>
                      </w:r>
                      <w:r>
                        <w:rPr>
                          <w:rFonts w:eastAsia="楷体_GB2312"/>
                          <w:spacing w:val="16"/>
                          <w:sz w:val="24"/>
                        </w:rPr>
                        <w:t>景观。</w:t>
                      </w:r>
                      <w:r>
                        <w:rPr>
                          <w:rFonts w:eastAsia="楷体_GB2312"/>
                          <w:spacing w:val="16"/>
                          <w:sz w:val="24"/>
                        </w:rPr>
                        <w:t>南山竹海</w:t>
                      </w:r>
                      <w:r>
                        <w:rPr>
                          <w:rFonts w:eastAsia="楷体_GB2312"/>
                          <w:spacing w:val="16"/>
                          <w:sz w:val="24"/>
                        </w:rPr>
                        <w:t>持有</w:t>
                      </w:r>
                      <w:r>
                        <w:rPr>
                          <w:rFonts w:eastAsia="楷体_GB2312"/>
                          <w:spacing w:val="16"/>
                          <w:sz w:val="24"/>
                        </w:rPr>
                        <w:t>着青山绿水的诗意和神韵，故有“天堂南山，梦幻竹海”之美誉。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520"/>
                        <w:ind w:left="330" w:hanging="330"/>
                        <w:rPr/>
                      </w:pPr>
                      <w:r>
                        <w:rPr>
                          <w:rFonts w:eastAsia="方正书宋简体" w:cs="Arial"/>
                          <w:color w:val="000000"/>
                          <w:kern w:val="0"/>
                          <w:sz w:val="22"/>
                        </w:rPr>
                        <w:t xml:space="preserve">4 </w:t>
                      </w:r>
                      <w:r>
                        <w:rPr>
                          <w:rFonts w:eastAsia="方正书宋简体"/>
                          <w:spacing w:val="14"/>
                          <w:szCs w:val="21"/>
                        </w:rPr>
                        <w:t>.</w:t>
                      </w:r>
                      <w:r>
                        <w:rPr>
                          <w:rFonts w:eastAsia="方正书宋简体"/>
                          <w:spacing w:val="14"/>
                          <w:szCs w:val="21"/>
                        </w:rPr>
                        <w:t>（</w:t>
                      </w:r>
                      <w:r>
                        <w:rPr>
                          <w:rFonts w:eastAsia="方正书宋简体"/>
                          <w:spacing w:val="14"/>
                          <w:szCs w:val="21"/>
                        </w:rPr>
                        <w:t>6</w:t>
                      </w:r>
                      <w:r>
                        <w:rPr>
                          <w:rFonts w:eastAsia="方正书宋简体"/>
                          <w:spacing w:val="14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520"/>
                        <w:ind w:left="525" w:hanging="315"/>
                        <w:rPr/>
                      </w:pPr>
                      <w:r>
                        <w:rPr/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520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520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520"/>
                        <w:ind w:left="315" w:hanging="3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60"/>
                              <w:ind w:left="52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60"/>
                              <w:jc w:val="left"/>
                              <w:rPr>
                                <w:rFonts w:eastAsia="方正书宋简体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40"/>
                              <w:ind w:left="318" w:hanging="0"/>
                              <w:rPr/>
                            </w:pPr>
                            <w:r>
                              <w:rPr>
                                <w:rFonts w:eastAsia="方正书宋简体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方正书宋简体"/>
                              </w:rPr>
                              <w:t>。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⑵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方正书宋简体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6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 xml:space="preserve">⑶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。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⑷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60"/>
                              <w:ind w:left="630" w:hanging="315"/>
                              <w:rPr/>
                            </w:pPr>
                            <w:r>
                              <w:rPr>
                                <w:rFonts w:eastAsia="方正书宋简体"/>
                              </w:rPr>
                              <w:t>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60" w:before="120" w:after="0"/>
                              <w:ind w:left="402" w:hanging="402"/>
                              <w:jc w:val="center"/>
                              <w:rPr>
                                <w:rFonts w:eastAsia="黑体;SimHei"/>
                                <w:bCs/>
                                <w:spacing w:val="14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pacing w:val="14"/>
                                <w:sz w:val="24"/>
                              </w:rPr>
                              <w:t>二、阅读理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spacing w:lineRule="exact" w:line="460"/>
                              <w:ind w:left="315" w:hanging="315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⑴</w:t>
                            </w:r>
                            <w:r>
                              <w:rPr>
                                <w:em w:val="underDot"/>
                              </w:rPr>
                              <w:t>　</w:t>
                            </w:r>
                            <w:r>
                              <w:rPr/>
                              <w:t xml:space="preserve">(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)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em w:val="underDot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40" w:leader="none"/>
                              </w:tabs>
                              <w:spacing w:lineRule="exact" w:line="460"/>
                              <w:ind w:left="315" w:hanging="315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⑶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60"/>
                              <w:ind w:left="315" w:hanging="315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60"/>
                              <w:ind w:left="315" w:hanging="315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40"/>
                              <w:ind w:left="525" w:hanging="315"/>
                              <w:rPr/>
                            </w:pPr>
                            <w:r>
                              <w:rPr/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 w:before="72" w:after="0"/>
                              <w:ind w:left="315" w:hanging="315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30" w:leader="hyphen"/>
                              </w:tabs>
                              <w:spacing w:lineRule="exact" w:line="460" w:before="120" w:after="0"/>
                              <w:ind w:left="315" w:hanging="315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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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30" w:leader="hyphen"/>
                              </w:tabs>
                              <w:spacing w:lineRule="exact" w:line="460" w:before="120" w:after="0"/>
                              <w:ind w:left="315" w:hanging="315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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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60"/>
                              <w:ind w:left="315" w:hanging="315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40"/>
                              <w:ind w:left="525" w:hanging="315"/>
                              <w:rPr/>
                            </w:pPr>
                            <w:r>
                              <w:rPr/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4"/>
                              <w:ind w:left="525" w:hanging="315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60"/>
                              <w:ind w:left="525" w:hanging="315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60"/>
                        <w:ind w:left="525" w:hanging="31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60"/>
                        <w:jc w:val="left"/>
                        <w:rPr>
                          <w:rFonts w:eastAsia="方正书宋简体"/>
                        </w:rPr>
                      </w:pPr>
                      <w:r>
                        <w:rPr/>
                        <w:t>5</w:t>
                      </w:r>
                      <w:r>
                        <w:rPr/>
                        <w:t>．（</w:t>
                      </w:r>
                      <w:r>
                        <w:rPr/>
                        <w:t>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40"/>
                        <w:ind w:left="318" w:hanging="0"/>
                        <w:rPr/>
                      </w:pPr>
                      <w:r>
                        <w:rPr>
                          <w:rFonts w:eastAsia="方正书宋简体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方正书宋简体"/>
                        </w:rPr>
                        <w:t>。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/>
                        </w:rPr>
                        <w:t xml:space="preserve">⑵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方正书宋简体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60"/>
                        <w:ind w:left="315" w:hanging="315"/>
                        <w:rPr/>
                      </w:pPr>
                      <w:r>
                        <w:rPr>
                          <w:rFonts w:eastAsia="方正书宋简体"/>
                        </w:rPr>
                        <w:tab/>
                        <w:t xml:space="preserve">⑶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。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/>
                        </w:rPr>
                        <w:t xml:space="preserve">⑷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60"/>
                        <w:ind w:left="630" w:hanging="315"/>
                        <w:rPr/>
                      </w:pPr>
                      <w:r>
                        <w:rPr>
                          <w:rFonts w:eastAsia="方正书宋简体"/>
                        </w:rPr>
                        <w:t>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60" w:before="120" w:after="0"/>
                        <w:ind w:left="402" w:hanging="402"/>
                        <w:jc w:val="center"/>
                        <w:rPr>
                          <w:rFonts w:eastAsia="黑体;SimHei"/>
                          <w:bCs/>
                          <w:spacing w:val="14"/>
                          <w:sz w:val="24"/>
                        </w:rPr>
                      </w:pPr>
                      <w:r>
                        <w:rPr>
                          <w:rFonts w:eastAsia="黑体;SimHei"/>
                          <w:bCs/>
                          <w:spacing w:val="14"/>
                          <w:sz w:val="24"/>
                        </w:rPr>
                        <w:t>二、阅读理解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340"/>
                        <w:ind w:left="315" w:hanging="315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．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940" w:leader="none"/>
                        </w:tabs>
                        <w:spacing w:lineRule="exact" w:line="460"/>
                        <w:ind w:left="315" w:hanging="315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宋体;SimSun" w:ascii="宋体;SimSun" w:hAnsi="宋体;SimSun"/>
                        </w:rPr>
                        <w:t>⑴</w:t>
                      </w:r>
                      <w:r>
                        <w:rPr>
                          <w:em w:val="underDot"/>
                        </w:rPr>
                        <w:t>　</w:t>
                      </w:r>
                      <w:r>
                        <w:rPr/>
                        <w:t xml:space="preserve">( 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      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)  </w:t>
                      </w:r>
                      <w:r>
                        <w:rPr/>
                        <w:tab/>
                      </w: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em w:val="underDot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940" w:leader="none"/>
                        </w:tabs>
                        <w:spacing w:lineRule="exact" w:line="460"/>
                        <w:ind w:left="315" w:hanging="315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宋体;SimSun" w:ascii="宋体;SimSun" w:hAnsi="宋体;SimSun"/>
                        </w:rPr>
                        <w:t>⑶</w:t>
                      </w:r>
                      <w:r>
                        <w:rPr/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60"/>
                        <w:ind w:left="315" w:hanging="315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宋体;SimSun" w:ascii="宋体;SimSun" w:hAnsi="宋体;SimSun"/>
                        </w:rPr>
                        <w:t>⑸</w:t>
                      </w:r>
                      <w:r>
                        <w:rPr/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60"/>
                        <w:ind w:left="315" w:hanging="315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40"/>
                        <w:ind w:left="525" w:hanging="315"/>
                        <w:rPr/>
                      </w:pPr>
                      <w:r>
                        <w:rPr/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 w:before="72" w:after="0"/>
                        <w:ind w:left="315" w:hanging="315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．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</w:t>
                      </w:r>
                      <w:r>
                        <w:rPr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30" w:leader="hyphen"/>
                        </w:tabs>
                        <w:spacing w:lineRule="exact" w:line="460" w:before="120" w:after="0"/>
                        <w:ind w:left="315" w:hanging="315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．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rFonts w:eastAsia="OMR 401" w:cs="OMR 401" w:ascii="OMR 401" w:hAnsi="OMR 401"/>
                        </w:rPr>
                        <w:t>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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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30" w:leader="hyphen"/>
                        </w:tabs>
                        <w:spacing w:lineRule="exact" w:line="460" w:before="120" w:after="0"/>
                        <w:ind w:left="315" w:hanging="315"/>
                        <w:rPr>
                          <w:u w:val="single"/>
                        </w:rPr>
                      </w:pPr>
                      <w:r>
                        <w:rPr/>
                        <w:t>10</w:t>
                      </w:r>
                      <w:r>
                        <w:rPr/>
                        <w:t>．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rFonts w:eastAsia="OMR 401" w:cs="OMR 401" w:ascii="OMR 401" w:hAnsi="OMR 401"/>
                        </w:rPr>
                        <w:t>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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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60"/>
                        <w:ind w:left="315" w:hanging="315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．</w:t>
                      </w: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40"/>
                        <w:ind w:left="525" w:hanging="315"/>
                        <w:rPr/>
                      </w:pPr>
                      <w:r>
                        <w:rPr/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4"/>
                        <w:ind w:left="525" w:hanging="315"/>
                        <w:rPr>
                          <w:rFonts w:eastAsia="方正书宋简体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60"/>
                        <w:ind w:left="525" w:hanging="315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4328795" cy="875665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75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pBdr/>
                              <w:spacing w:lineRule="exact" w:line="480" w:before="0" w:after="280"/>
                              <w:rPr>
                                <w:rFonts w:eastAsia="方正书宋简体" w:cs="仿宋"/>
                              </w:rPr>
                            </w:pPr>
                            <w:r>
                              <w:rPr>
                                <w:rFonts w:ascii="Times New Roman" w:hAnsi="Times New Roman" w:cs="仿宋" w:eastAsia="方正书宋简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 w:cs="仿宋" w:ascii="Times New Roman" w:hAnsi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仿宋" w:eastAsia="方正书宋简体"/>
                                <w:sz w:val="21"/>
                                <w:szCs w:val="21"/>
                              </w:rPr>
                              <w:t>分）回国后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lineRule="exact" w:line="480" w:before="0" w:after="0"/>
                              <w:ind w:firstLine="420"/>
                              <w:rPr>
                                <w:rFonts w:eastAsia="方正书宋简体" w:cs="仿宋"/>
                              </w:rPr>
                            </w:pPr>
                            <w:r>
                              <w:rPr>
                                <w:rFonts w:ascii="Times New Roman" w:hAnsi="Times New Roman" w:cs="仿宋" w:eastAsia="方正书宋简体"/>
                                <w:sz w:val="21"/>
                                <w:szCs w:val="21"/>
                              </w:rPr>
                              <w:t>困境中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lineRule="exact" w:line="480" w:before="0" w:after="0"/>
                              <w:ind w:firstLine="420"/>
                              <w:rPr/>
                            </w:pPr>
                            <w:r>
                              <w:rPr>
                                <w:rFonts w:eastAsia="方正书宋简体" w:cs="仿宋" w:ascii="Times New Roman" w:hAnsi="Times New Roman"/>
                                <w:sz w:val="21"/>
                                <w:szCs w:val="21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方正书宋简体" w:cs="仿宋" w:ascii="Times New Roman" w:hAnsi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 w:before="48" w:after="0"/>
                              <w:ind w:left="315" w:hanging="315"/>
                              <w:rPr>
                                <w:rFonts w:eastAsia="方正书宋简体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我选择（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），理由：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exact" w:line="480" w:before="48" w:after="0"/>
                              <w:rPr>
                                <w:rFonts w:eastAsia="方正书宋简体" w:cs="仿宋"/>
                              </w:rPr>
                            </w:pPr>
                            <w:r>
                              <w:rPr>
                                <w:rFonts w:eastAsia="方正书宋简体" w:cs="仿宋" w:ascii="Times New Roman" w:hAnsi="Times New Roman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 w:eastAsia="方正书宋简体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仿宋" w:eastAsia="方正书宋简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 w:cs="仿宋" w:ascii="Times New Roman" w:hAnsi="Times New Roma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仿宋" w:eastAsia="方正书宋简体"/>
                                <w:sz w:val="21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/>
                              <w:jc w:val="left"/>
                              <w:rPr>
                                <w:rFonts w:eastAsia="方正书宋简体" w:cs="仿宋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/>
                              <w:ind w:left="525" w:hanging="315"/>
                              <w:rPr/>
                            </w:pPr>
                            <w:r>
                              <w:rPr/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/>
                              <w:ind w:left="52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/>
                              <w:ind w:left="52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 w:before="48" w:after="0"/>
                              <w:ind w:left="315" w:hanging="3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 w:before="48" w:after="0"/>
                              <w:ind w:left="315" w:hanging="3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30" w:leader="hyphen"/>
                              </w:tabs>
                              <w:spacing w:lineRule="exact" w:line="480" w:before="120" w:after="0"/>
                              <w:rPr>
                                <w:rFonts w:eastAsia="方正书宋简体" w:cs="仿宋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eastAsia="方正书宋简体"/>
                              </w:rPr>
                              <w:t>．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eastAsia="OMR 401" w:cs="OMR 401" w:ascii="OMR 401" w:hAnsi="OMR 401"/>
                              </w:rPr>
                              <w:t>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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</w:t>
                            </w:r>
                            <w:r>
                              <w:rPr>
                                <w:rFonts w:eastAsia="方正书宋简体"/>
                              </w:rPr>
                              <w:t>　</w:t>
                            </w:r>
                            <w:r>
                              <w:rPr>
                                <w:rFonts w:ascii="OMR 401" w:hAnsi="OMR 401" w:cs="OMR 401" w:eastAsia="OMR 401"/>
                              </w:rPr>
                              <w:t>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 w:before="48" w:after="0"/>
                              <w:rPr>
                                <w:rFonts w:eastAsia="方正书宋简体" w:cs="仿宋"/>
                              </w:rPr>
                            </w:pP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eastAsia="方正书宋简体" w:cs="仿宋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分）儿子：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仿宋" w:eastAsia="方正书宋简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/>
                              <w:ind w:left="735" w:hanging="315"/>
                              <w:rPr>
                                <w:rFonts w:eastAsia="方正书宋简体" w:cs="仿宋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pacing w:lineRule="exact" w:line="480"/>
                              <w:ind w:left="420" w:hanging="0"/>
                              <w:rPr>
                                <w:rFonts w:eastAsia="方正书宋简体" w:cs="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仿宋" w:eastAsia="方正书宋简体"/>
                                <w:szCs w:val="21"/>
                              </w:rPr>
                              <w:t>妈妈：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02" w:leader="none"/>
                              </w:tabs>
                              <w:spacing w:lineRule="exact" w:line="480"/>
                              <w:ind w:left="315" w:hanging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0.85pt;height:689.5pt;mso-wrap-distance-left:0pt;mso-wrap-distance-right:0pt;mso-wrap-distance-top:0pt;mso-wrap-distance-bottom:0pt;margin-top:-0.3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pBdr/>
                        <w:spacing w:lineRule="exact" w:line="480" w:before="0" w:after="280"/>
                        <w:rPr>
                          <w:rFonts w:eastAsia="方正书宋简体" w:cs="仿宋"/>
                        </w:rPr>
                      </w:pPr>
                      <w:r>
                        <w:rPr>
                          <w:rFonts w:ascii="Times New Roman" w:hAnsi="Times New Roman" w:cs="仿宋" w:eastAsia="方正书宋简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方正书宋简体" w:cs="仿宋" w:ascii="Times New Roman" w:hAnsi="Times New Roma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cs="仿宋" w:eastAsia="方正书宋简体"/>
                          <w:sz w:val="21"/>
                          <w:szCs w:val="21"/>
                        </w:rPr>
                        <w:t>分）回国后，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pBdr/>
                        <w:spacing w:lineRule="exact" w:line="480" w:before="0" w:after="0"/>
                        <w:ind w:firstLine="420"/>
                        <w:rPr>
                          <w:rFonts w:eastAsia="方正书宋简体" w:cs="仿宋"/>
                        </w:rPr>
                      </w:pPr>
                      <w:r>
                        <w:rPr>
                          <w:rFonts w:ascii="Times New Roman" w:hAnsi="Times New Roman" w:cs="仿宋" w:eastAsia="方正书宋简体"/>
                          <w:sz w:val="21"/>
                          <w:szCs w:val="21"/>
                        </w:rPr>
                        <w:t>困境中，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Style15"/>
                        <w:pBdr/>
                        <w:spacing w:lineRule="exact" w:line="480" w:before="0" w:after="0"/>
                        <w:ind w:firstLine="420"/>
                        <w:rPr/>
                      </w:pPr>
                      <w:r>
                        <w:rPr>
                          <w:rFonts w:eastAsia="方正书宋简体" w:cs="仿宋" w:ascii="Times New Roman" w:hAnsi="Times New Roman"/>
                          <w:sz w:val="21"/>
                          <w:szCs w:val="21"/>
                        </w:rPr>
                        <w:tab/>
                        <w:t xml:space="preserve">    </w:t>
                      </w:r>
                      <w:r>
                        <w:rPr>
                          <w:rFonts w:eastAsia="方正书宋简体" w:cs="仿宋" w:ascii="Times New Roman" w:hAnsi="Times New Roman"/>
                          <w:sz w:val="21"/>
                          <w:szCs w:val="21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 w:before="48" w:after="0"/>
                        <w:ind w:left="315" w:hanging="315"/>
                        <w:rPr>
                          <w:rFonts w:eastAsia="方正书宋简体" w:cs="仿宋"/>
                          <w:szCs w:val="21"/>
                        </w:rPr>
                      </w:pPr>
                      <w:r>
                        <w:rPr>
                          <w:rFonts w:eastAsia="方正书宋简体" w:cs="仿宋"/>
                          <w:szCs w:val="21"/>
                        </w:rPr>
                        <w:t>13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 w:cs="仿宋"/>
                          <w:szCs w:val="21"/>
                        </w:rPr>
                        <w:t>3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分）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我选择（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），理由：</w:t>
                      </w:r>
                      <w:r>
                        <w:rPr>
                          <w:rFonts w:cs="Times New Roman" w:eastAsia="Times New Roman"/>
                          <w:szCs w:val="21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Style15"/>
                        <w:spacing w:lineRule="exact" w:line="480" w:before="48" w:after="0"/>
                        <w:rPr>
                          <w:rFonts w:eastAsia="方正书宋简体" w:cs="仿宋"/>
                        </w:rPr>
                      </w:pPr>
                      <w:r>
                        <w:rPr>
                          <w:rFonts w:eastAsia="方正书宋简体" w:cs="仿宋" w:ascii="Times New Roman" w:hAnsi="Times New Roman"/>
                          <w:sz w:val="21"/>
                          <w:szCs w:val="21"/>
                        </w:rPr>
                        <w:t>14</w:t>
                      </w:r>
                      <w:r>
                        <w:rPr>
                          <w:rFonts w:ascii="Times New Roman" w:hAnsi="Times New Roman" w:cs="Times New Roman" w:eastAsia="方正书宋简体"/>
                        </w:rPr>
                        <w:t>．</w:t>
                      </w:r>
                      <w:r>
                        <w:rPr>
                          <w:rFonts w:ascii="Times New Roman" w:hAnsi="Times New Roman" w:cs="仿宋" w:eastAsia="方正书宋简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方正书宋简体" w:cs="仿宋" w:ascii="Times New Roman" w:hAnsi="Times New Roma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Times New Roman" w:hAnsi="Times New Roman" w:cs="仿宋" w:eastAsia="方正书宋简体"/>
                          <w:sz w:val="21"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/>
                        <w:jc w:val="left"/>
                        <w:rPr>
                          <w:rFonts w:eastAsia="方正书宋简体" w:cs="仿宋"/>
                          <w:szCs w:val="21"/>
                        </w:rPr>
                      </w:pPr>
                      <w:r>
                        <w:rPr>
                          <w:rFonts w:eastAsia="方正书宋简体" w:cs="仿宋"/>
                          <w:szCs w:val="21"/>
                        </w:rPr>
                        <w:t>15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 w:cs="仿宋"/>
                          <w:szCs w:val="21"/>
                        </w:rPr>
                        <w:t>4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/>
                        <w:ind w:left="525" w:hanging="315"/>
                        <w:rPr/>
                      </w:pPr>
                      <w:r>
                        <w:rPr/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/>
                        <w:ind w:left="525" w:hanging="31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/>
                        <w:ind w:left="52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B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 w:before="48" w:after="0"/>
                        <w:ind w:left="315" w:hanging="315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6</w:t>
                      </w:r>
                      <w:r>
                        <w:rPr/>
                        <w:t>．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 w:before="48" w:after="0"/>
                        <w:ind w:left="315" w:hanging="315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7</w:t>
                      </w:r>
                      <w:r>
                        <w:rPr/>
                        <w:t>．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30" w:leader="hyphen"/>
                        </w:tabs>
                        <w:spacing w:lineRule="exact" w:line="480" w:before="120" w:after="0"/>
                        <w:rPr>
                          <w:rFonts w:eastAsia="方正书宋简体" w:cs="仿宋"/>
                          <w:szCs w:val="21"/>
                          <w:u w:val="single"/>
                        </w:rPr>
                      </w:pPr>
                      <w:r>
                        <w:rPr>
                          <w:rFonts w:eastAsia="方正书宋简体" w:cs="仿宋"/>
                          <w:szCs w:val="21"/>
                        </w:rPr>
                        <w:t>18</w:t>
                      </w:r>
                      <w:r>
                        <w:rPr>
                          <w:rFonts w:eastAsia="方正书宋简体"/>
                        </w:rPr>
                        <w:t>．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（</w:t>
                      </w:r>
                      <w:r>
                        <w:rPr>
                          <w:rFonts w:eastAsia="方正书宋简体" w:cs="仿宋"/>
                          <w:szCs w:val="21"/>
                        </w:rPr>
                        <w:t>2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分）</w:t>
                      </w:r>
                      <w:r>
                        <w:rPr>
                          <w:rFonts w:eastAsia="方正书宋简体" w:cs="仿宋"/>
                          <w:szCs w:val="21"/>
                        </w:rPr>
                        <w:tab/>
                        <w:t xml:space="preserve"> </w:t>
                      </w:r>
                      <w:r>
                        <w:rPr>
                          <w:rFonts w:eastAsia="OMR 401" w:cs="OMR 401" w:ascii="OMR 401" w:hAnsi="OMR 401"/>
                        </w:rPr>
                        <w:t>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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</w:t>
                      </w:r>
                      <w:r>
                        <w:rPr>
                          <w:rFonts w:eastAsia="方正书宋简体"/>
                        </w:rPr>
                        <w:t>　</w:t>
                      </w:r>
                      <w:r>
                        <w:rPr>
                          <w:rFonts w:ascii="OMR 401" w:hAnsi="OMR 401" w:cs="OMR 401" w:eastAsia="OMR 401"/>
                        </w:rPr>
                        <w:t>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 w:before="48" w:after="0"/>
                        <w:rPr>
                          <w:rFonts w:eastAsia="方正书宋简体" w:cs="仿宋"/>
                        </w:rPr>
                      </w:pPr>
                      <w:r>
                        <w:rPr>
                          <w:rFonts w:eastAsia="方正书宋简体" w:cs="仿宋"/>
                          <w:szCs w:val="21"/>
                        </w:rPr>
                        <w:t>19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．（</w:t>
                      </w:r>
                      <w:r>
                        <w:rPr>
                          <w:rFonts w:eastAsia="方正书宋简体" w:cs="仿宋"/>
                          <w:szCs w:val="21"/>
                        </w:rPr>
                        <w:t>3</w:t>
                      </w:r>
                      <w:r>
                        <w:rPr>
                          <w:rFonts w:cs="仿宋" w:eastAsia="方正书宋简体"/>
                          <w:szCs w:val="21"/>
                        </w:rPr>
                        <w:t>分）儿子：</w:t>
                      </w:r>
                      <w:r>
                        <w:rPr>
                          <w:rFonts w:cs="Times New Roman" w:eastAsia="Times New Roman"/>
                          <w:szCs w:val="21"/>
                          <w:u w:val="single"/>
                        </w:rPr>
                        <w:t xml:space="preserve">                                                 </w:t>
                      </w:r>
                      <w:r>
                        <w:rPr>
                          <w:rFonts w:cs="仿宋" w:eastAsia="方正书宋简体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szCs w:val="21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/>
                        <w:ind w:left="735" w:hanging="315"/>
                        <w:rPr>
                          <w:rFonts w:eastAsia="方正书宋简体" w:cs="仿宋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szCs w:val="21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pacing w:lineRule="exact" w:line="480"/>
                        <w:ind w:left="420" w:hanging="0"/>
                        <w:rPr>
                          <w:rFonts w:eastAsia="方正书宋简体" w:cs="仿宋"/>
                          <w:sz w:val="24"/>
                          <w:u w:val="single"/>
                        </w:rPr>
                      </w:pPr>
                      <w:r>
                        <w:rPr>
                          <w:rFonts w:cs="仿宋" w:eastAsia="方正书宋简体"/>
                          <w:szCs w:val="21"/>
                        </w:rPr>
                        <w:t>妈妈：</w:t>
                      </w:r>
                      <w:r>
                        <w:rPr>
                          <w:rFonts w:cs="Times New Roman" w:eastAsia="Times New Roman"/>
                          <w:szCs w:val="21"/>
                          <w:u w:val="single"/>
                        </w:rPr>
                        <w:t xml:space="preserve">                                                  </w:t>
                      </w:r>
                      <w:r>
                        <w:rPr>
                          <w:rFonts w:cs="Times New Roman" w:eastAsia="Times New Roman"/>
                          <w:sz w:val="24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02" w:leader="none"/>
                        </w:tabs>
                        <w:spacing w:lineRule="exact" w:line="480"/>
                        <w:ind w:left="315" w:hanging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4337685" cy="874776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874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7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三、</w:t>
                                  </w: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sz w:val="22"/>
                                    </w:rPr>
                                    <w:t>．作文（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rFonts w:eastAsia="黑体;SimHe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32"/>
                                      <w:u w:val="single"/>
                                    </w:rPr>
                                    <w:t>停留在喜欢处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>
                                      <w:rFonts w:eastAsia="黑体;SimHe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ind w:firstLine="667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172" w:leader="none"/>
                                    </w:tabs>
                                    <w:spacing w:lineRule="exact" w:line="181"/>
                                    <w:ind w:firstLine="4129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1862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ind w:firstLine="298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1.55pt;height:68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818" w:type="dxa"/>
                        <w:jc w:val="left"/>
                        <w:tblInd w:w="-7" w:type="dxa"/>
                        <w:tblLayout w:type="fixed"/>
                        <w:tblCellMar>
                          <w:top w:w="17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三、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．作文（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rFonts w:eastAsia="黑体;SimHei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32"/>
                                <w:u w:val="single"/>
                              </w:rPr>
                              <w:t>停留在喜欢处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32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>
                                <w:rFonts w:eastAsia="黑体;SimHei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ind w:firstLine="667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72" w:leader="none"/>
                              </w:tabs>
                              <w:spacing w:lineRule="exact" w:line="181"/>
                              <w:ind w:firstLine="4129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1862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ind w:firstLine="298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w:br w:type="column"/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4337685" cy="8747760"/>
                <wp:effectExtent l="0" t="0" r="0" b="0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874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6386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4134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ind w:firstLine="66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1853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ind w:firstLine="299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637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1.55pt;height:68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8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6386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4134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ind w:firstLine="667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1853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ind w:firstLine="299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637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484350</wp:posOffset>
                </wp:positionH>
                <wp:positionV relativeFrom="page">
                  <wp:posOffset>885825</wp:posOffset>
                </wp:positionV>
                <wp:extent cx="203835" cy="8999220"/>
                <wp:effectExtent l="48895" t="0" r="5080" b="0"/>
                <wp:wrapNone/>
                <wp:docPr id="10" name="Group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8999280"/>
                          <a:chOff x="0" y="0"/>
                          <a:chExt cx="203760" cy="89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5720" cy="89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密   　             封  　              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" style="position:absolute;margin-left:1140.5pt;margin-top:69.75pt;width:16pt;height:708.6pt" coordorigin="22810,1395" coordsize="320,14172">
                <v:line id="shape_0" from="22810,1395" to="22810,15566" ID="Line 7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131,1395" to="23131,15566" ID="Line 74" stroked="t" o:allowincell="f" style="position:absolute;mso-position-horizontal-relative:page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2870;top:1395;width:213;height:1417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密   　             封  　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4337685" cy="8747760"/>
                <wp:effectExtent l="0" t="0" r="0" b="0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874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ind w:firstLine="102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4134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ind w:firstLine="66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1853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ind w:firstLine="299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1"/>
                                    <w:ind w:firstLine="1853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3"/>
                                      <w:szCs w:val="13"/>
                                    </w:rPr>
                                    <w:t>▲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9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8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1.55pt;height:68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8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ind w:firstLine="1029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4134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ind w:firstLine="667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1853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ind w:firstLine="299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1"/>
                              <w:ind w:firstLine="1853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>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900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818" w:type="dxa"/>
                            <w:gridSpan w:val="1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sectPr>
      <w:headerReference w:type="default" r:id="rId14"/>
      <w:type w:val="nextPage"/>
      <w:pgSz w:orient="landscape" w:w="23811" w:h="16838"/>
      <w:pgMar w:left="1418" w:right="1418" w:gutter="0" w:header="851" w:top="1191" w:footer="0" w:bottom="1021"/>
      <w:pgNumType w:fmt="decimal"/>
      <w:cols w:num="3" w:space="316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OMR 401">
    <w:charset w:val="02"/>
    <w:family w:val="roman"/>
    <w:pitch w:val="variable"/>
  </w:font>
  <w:font w:name="方正书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baike.sogou.com/lemma/ShowInnerLink.htm?lemmaId=73753" TargetMode="External"/><Relationship Id="rId7" Type="http://schemas.openxmlformats.org/officeDocument/2006/relationships/hyperlink" Target="http://baike.sogou.com/lemma/ShowInnerLink.htm?lemmaId=1711275" TargetMode="External"/><Relationship Id="rId8" Type="http://schemas.openxmlformats.org/officeDocument/2006/relationships/hyperlink" Target="http://baike.sogou.com/lemma/ShowInnerLink.htm?lemmaId=407988&amp;ss_c=ssc.citiao.link" TargetMode="External"/><Relationship Id="rId9" Type="http://schemas.openxmlformats.org/officeDocument/2006/relationships/hyperlink" Target="http://baike.sogou.com/lemma/ShowInnerLink.htm?lemmaId=7644908&amp;ss_c=ssc.citiao.link" TargetMode="External"/><Relationship Id="rId10" Type="http://schemas.openxmlformats.org/officeDocument/2006/relationships/hyperlink" Target="http://baike.sogou.com/lemma/ShowInnerLink.htm?lemmaId=73753" TargetMode="External"/><Relationship Id="rId11" Type="http://schemas.openxmlformats.org/officeDocument/2006/relationships/hyperlink" Target="http://baike.sogou.com/lemma/ShowInnerLink.htm?lemmaId=1711275" TargetMode="External"/><Relationship Id="rId12" Type="http://schemas.openxmlformats.org/officeDocument/2006/relationships/hyperlink" Target="http://baike.sogou.com/lemma/ShowInnerLink.htm?lemmaId=407988&amp;ss_c=ssc.citiao.link" TargetMode="External"/><Relationship Id="rId13" Type="http://schemas.openxmlformats.org/officeDocument/2006/relationships/hyperlink" Target="http://baike.sogou.com/lemma/ShowInnerLink.htm?lemmaId=7644908&amp;ss_c=ssc.citiao.link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54:00Z</dcterms:created>
  <dc:creator>微软用户</dc:creator>
  <dc:description/>
  <cp:keywords/>
  <dc:language>en-US</dc:language>
  <cp:lastModifiedBy>微软用户</cp:lastModifiedBy>
  <cp:lastPrinted>2015-03-18T09:02:00Z</cp:lastPrinted>
  <dcterms:modified xsi:type="dcterms:W3CDTF">2015-03-19T04:51:00Z</dcterms:modified>
  <cp:revision>5</cp:revision>
  <dc:subject/>
  <dc:title>初三教学情况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