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常州市校园足球示范学校、试点学校管理办法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（</w:t>
      </w: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  <w:t>2016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年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>—</w:t>
      </w: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年）</w:t>
      </w:r>
    </w:p>
    <w:p>
      <w:pPr>
        <w:pStyle w:val="Normal"/>
        <w:spacing w:lineRule="exact" w:line="44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深入贯彻落实《关于加快发展常州市青少年校园足球工作的实施意见》文件精神，确保常州市示范校、试点校建设规范、有效，特制定本管理办法，请各校园足球示范学校、试点学校遵照执行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工作思路</w:t>
      </w:r>
    </w:p>
    <w:p>
      <w:pPr>
        <w:pStyle w:val="Normal"/>
        <w:spacing w:lineRule="exact" w:line="580"/>
        <w:ind w:firstLine="640"/>
        <w:rPr/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一）分类指导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校园足球示范学校要积极发挥应有的示范引领作用，试点校立足实际积极探索校园足球发展的新思路和新方法。各学校要制定工作计划，明确工作任务，切实加强校园足球工作，使工作真正不留于形式，内容丰富多彩。</w:t>
      </w:r>
    </w:p>
    <w:p>
      <w:pPr>
        <w:pStyle w:val="Normal"/>
        <w:spacing w:lineRule="exact" w:line="580"/>
        <w:ind w:firstLine="640"/>
        <w:rPr/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二）注重实效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示范校、试点学校要立足实际切实开展相关活动，大力推进足球课程建设，规范工作行为，提高工作能力，确保工作顺利开展和实施。</w:t>
      </w:r>
    </w:p>
    <w:p>
      <w:pPr>
        <w:pStyle w:val="Normal"/>
        <w:spacing w:lineRule="exact" w:line="580"/>
        <w:ind w:firstLine="640"/>
        <w:rPr/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三）专业考评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按照激励先进的原则，加强对示范校、试点校足球工作的专业督查和评估工作，建立专项奖励资金，积极推动校园足球工作的常态化有效发展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考评内容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一）组织管理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执行国家政策。高度重视学校体育和学生体质健康，按照有关文件精神开展体育教学和校园足球工作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建立发展规划。将校园足球纳入学校发展规划和年度工作计划，并严格执行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健全工作机制。建立在学校校长领导下分管校长具体负责制度，落实专人负责，常规活动常态化，专题工作制度化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完善规章制度。学校制定有校园足球工作组织实施、足球特长生招生、足球教学管理、足球特长生文化成绩管理、课余训练和竞赛、运动安全防范、师资培训、检查考评等方面的工作制度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二）课程建设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学理念先进。深化学校体育改革，坚持健康第一，把足球作为立德树人的载体，促进学生全面发展健康成长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保证体育活动时间。按照国家要求开足开齐体育课，保证学生每天一小时校园体育活动；义务教育阶段学校把足球作为体育课的必修内容，每周用一节体育课进行足球教学；高中阶段学校开设足球选修课；足球运动纳入大课间或课外活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开发足球课程资源。立足学校实际，因地制宜开发足球校本课程，开展校园足球教学资源的开发与利用，积极开展足球兴趣小组、足球社团、足球俱乐部建设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三）竞赛训练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立足球运动队。建有班级、年级、学校代表队，落实专人负责管理和专业训练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制定特长生招生制度。制定足球特长生招生奖励办法，激励学生参与足球学习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开展科学训练。每周足球运动员训练不少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次，并且制定系统、科学的训练计划，注重提高训练效益，每次训练笔记、运动员考勤记录完整，并作为考评依据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建立竞赛制度。建立完善的校内足球竞赛制度，示范学校须积极组织开展校内足球班级联赛或年级挑战赛。校足球队积极参加各级各类比赛并在区域内有一定的影响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持学生发展。鼓励有天赋、有潜力学生参与校外足球训练、培训和比赛，并积极向上级特色学校及各级各类足球优秀运动队输送人才，为学生提高足球竞技水平和运动能力创造条件。</w:t>
      </w:r>
    </w:p>
    <w:p>
      <w:pPr>
        <w:pStyle w:val="Normal"/>
        <w:widowControl/>
        <w:spacing w:lineRule="exact" w:line="580"/>
        <w:ind w:firstLine="640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四）文化建设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加强校园足球的宣传和推广工作，利用校报、校内网站、校内电子屏幕、班级黑板报等形式开展丰富多彩的青少年学生足球主题宣传活动，创设良好的校园足球文化氛围，扩大校园足球在学生、家长、社会的影响力，吸引更多人群参与、参加足球运动，塑造学校校园足球良好形象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（五）保障措施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师资队伍。学校至少有一名足球专项体育教师，积极开展本校体育教师足球技能培训，积极组织体育教师参加各级各类校外培训，定期开展足球体育教学校本研究，不断提高体育教师教学技能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场地设施。场地设施、器械配备基本达到相关标准，能满足开展校园足球活动的需求，足球及基本训练竞赛器材数量充足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经费保障。设立校园足球工作专项经费，纳入学校年度经费预算，保证体育和校园足球工作的正常开展，在为学生实施校方责任险的基础上，为学生新增购买运动意外伤害险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考评办法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示范校，按照工作实绩考评结果，设一、二、三等奖发放工作奖励作为训练补贴。发放对象为一线足球指导教师和主要管理人员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试点校，按照工作实绩考评结果，每年进行总体评价，考评优秀可升入示范校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示范学校，一月一小评，通过抽样检查，了解足球活动开展情况；一季度一中评，确保考评全覆盖；一年一总评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试点学校，一学期一小评，一年一总评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项考评第一次不合格进行通报，连续两次考评不合格通报摘牌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每年按参加由教育、体育行政部门组织的国家、省、市足球比赛成绩，结合工作实绩，依据《名校办名队管理办法》的奖励标准，对试点校、示范校进行工作奖励。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3:28:00Z</dcterms:created>
  <dc:creator>Windows 用户</dc:creator>
  <dc:description/>
  <cp:keywords/>
  <dc:language>en-US</dc:language>
  <cp:lastModifiedBy>Administrator</cp:lastModifiedBy>
  <dcterms:modified xsi:type="dcterms:W3CDTF">2019-01-07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