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932"/>
        <w:gridCol w:w="5416"/>
      </w:tblGrid>
      <w:tr>
        <w:trPr>
          <w:trHeight w:val="285" w:hRule="atLeast"/>
        </w:trPr>
        <w:tc>
          <w:tcPr>
            <w:tcW w:w="84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bCs/>
                <w:kern w:val="0"/>
                <w:sz w:val="44"/>
                <w:szCs w:val="44"/>
              </w:rPr>
              <w:t>2020</w:t>
            </w:r>
            <w:r>
              <w:rPr>
                <w:rFonts w:ascii="方正小标宋简体;微软雅黑" w:hAnsi="方正小标宋简体;微软雅黑" w:cs="宋体" w:eastAsia="方正小标宋简体;微软雅黑"/>
                <w:bCs/>
                <w:kern w:val="0"/>
                <w:sz w:val="44"/>
                <w:szCs w:val="44"/>
              </w:rPr>
              <w:t>年常州市校园足球试点校名单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区域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钟楼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钟楼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谭市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花园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东方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师范大学常州附属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怀德苑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荆川小学（市教科院附属小学）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虹景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红梅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青龙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解放路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香梅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龙锦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第二十四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清凉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郑陆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三河口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焦溪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朱林中心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河滨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西旸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五叶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华罗庚实验学校新城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直溪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坛区第四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东升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天目湖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竹箦中心小学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燕山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江苏省溧阳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溧阳市戴埠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三井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薛家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安家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春江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新桥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桥高级中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val="en-US" w:eastAsia="zh-CN"/>
              </w:rPr>
              <w:t>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魏村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魏村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飞龙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飞龙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新北区香槟湖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实验小学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厚余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星河实验小学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清英外国语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礼嘉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夏溪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湖塘桥实验初中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坂上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前黄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湖塘桥第二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武进区前黄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宋剑湖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横山桥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横林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遥观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遥观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横山桥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崔桥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戚墅堰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潞城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清潭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田家炳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外国语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花园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兰陵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丽华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正衡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明德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第一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教科院附属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实验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北郊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常州市勤业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val="en-US" w:eastAsia="zh-CN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val="en-US" w:eastAsia="zh-CN"/>
              </w:rPr>
              <w:t>常州市戚墅堰高级中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7:00Z</dcterms:created>
  <dc:creator>陆绯岱</dc:creator>
  <dc:description/>
  <dc:language>en-US</dc:language>
  <cp:lastModifiedBy>czbjadu</cp:lastModifiedBy>
  <cp:lastPrinted>2016-12-28T15:50:00Z</cp:lastPrinted>
  <dcterms:modified xsi:type="dcterms:W3CDTF">2020-11-10T00:46:3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