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62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武进区中小学师德师风建设专项督查分组安排</w:t>
      </w:r>
      <w:r>
        <w:rPr>
          <w:b/>
          <w:sz w:val="30"/>
          <w:szCs w:val="30"/>
        </w:rPr>
        <w:t>(</w:t>
      </w:r>
      <w:r>
        <w:rPr>
          <w:b/>
          <w:sz w:val="30"/>
          <w:szCs w:val="30"/>
        </w:rPr>
        <w:t>小学</w:t>
      </w:r>
      <w:r>
        <w:rPr>
          <w:b/>
          <w:sz w:val="30"/>
          <w:szCs w:val="30"/>
        </w:rPr>
        <w:t>)</w:t>
      </w:r>
    </w:p>
    <w:tbl>
      <w:tblPr>
        <w:tblW w:w="93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2375"/>
        <w:gridCol w:w="2126"/>
        <w:gridCol w:w="850"/>
        <w:gridCol w:w="2622"/>
        <w:gridCol w:w="532"/>
      </w:tblGrid>
      <w:tr>
        <w:trPr>
          <w:trHeight w:val="272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别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督查时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督查学校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督查组成员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注</w:t>
            </w:r>
          </w:p>
        </w:tc>
      </w:tr>
      <w:tr>
        <w:trPr>
          <w:trHeight w:val="61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长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员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一组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8)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—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雪堰中心小学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钱新建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戴溪小学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端敏明</w:t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宋剑湖小学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丁雄鹰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宅实验学校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潘家小学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漕桥小学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寨桥小学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前黄中心小学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平小学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礼嘉中心小学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组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(8)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—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戴溪小学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贺曙明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海粟小学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静</w:t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牛塘中心小学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华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丽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洛阳中心小学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塘桥小学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遥观中心小学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林南小学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横林实验小学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崔桥小学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横林中心小学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三组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(9)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—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芙蓉小学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伟中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武进区实验小学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龚秋玉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塘桥小学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周建明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横山桥中心小学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安小学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宋剑湖小学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戚墅堰实验小学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戚墅堰东方小学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经开区小学）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潞城小学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0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丁堰小学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四组</w:t>
            </w:r>
            <w:r>
              <w:rPr>
                <w:color w:val="000000"/>
                <w:szCs w:val="21"/>
              </w:rPr>
              <w:t>(9)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—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坂上小学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徐红霞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0" w:leader="none"/>
              </w:tabs>
              <w:spacing w:lineRule="exact" w:line="320"/>
              <w:rPr/>
            </w:pPr>
            <w:r>
              <w:rPr>
                <w:color w:val="000000"/>
                <w:szCs w:val="21"/>
              </w:rPr>
              <w:t>横山桥中心小学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蒋红莉</w:t>
            </w:r>
          </w:p>
          <w:p>
            <w:pPr>
              <w:pStyle w:val="Normal"/>
              <w:tabs>
                <w:tab w:val="clear" w:pos="420"/>
                <w:tab w:val="left" w:pos="1770" w:leader="none"/>
              </w:tabs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雪堰中心小学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孙丽娟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清英外国语学校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0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0" w:leader="none"/>
              </w:tabs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夏墅中心小学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0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0" w:leader="none"/>
              </w:tabs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鸣凰中心小学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0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0" w:leader="none"/>
              </w:tabs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城东小学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0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0" w:leader="none"/>
              </w:tabs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杭中心小学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0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0" w:leader="none"/>
              </w:tabs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采菱小学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0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0" w:leader="none"/>
              </w:tabs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公朴小学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0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0" w:leader="none"/>
              </w:tabs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民路小学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0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0" w:leader="none"/>
              </w:tabs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五组</w:t>
            </w:r>
            <w:r>
              <w:rPr>
                <w:color w:val="000000"/>
                <w:szCs w:val="21"/>
              </w:rPr>
              <w:t>(8)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—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村前小学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357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立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  <w:szCs w:val="21"/>
              </w:rPr>
              <w:t>武实小分校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庄彩华</w:t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塘桥二实小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谢月红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湟里中心小学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章小学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嘉泽中心小学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夏溪小学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厚余小学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57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牛塘中心小学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星河实验小学分校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第六组</w:t>
            </w:r>
            <w:r>
              <w:rPr>
                <w:color w:val="000000"/>
                <w:szCs w:val="21"/>
              </w:rPr>
              <w:t>(9)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—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海粟小学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丽华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潘家小学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杨建东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平小学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戴晓燕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塘桥实验小学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星河实验小学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57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武进区实验小学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武进实验小学分校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常州大学附属小学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庙桥小学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塘桥第二实验小学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星韵学校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1:18:00Z</dcterms:created>
  <dc:creator>Windows 用户</dc:creator>
  <dc:description/>
  <dc:language>en-US</dc:language>
  <cp:lastModifiedBy>张新东</cp:lastModifiedBy>
  <cp:lastPrinted>2018-01-19T13:33:00Z</cp:lastPrinted>
  <dcterms:modified xsi:type="dcterms:W3CDTF">2018-12-18T01:18:00Z</dcterms:modified>
  <cp:revision>2</cp:revision>
  <dc:subject/>
  <dc:title>1</dc:title>
</cp:coreProperties>
</file>