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4111"/>
        <w:gridCol w:w="2126"/>
        <w:gridCol w:w="7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文题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奖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蒋青云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浅谈以朗读为策略的英语语感培养机制的探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吴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基于主题意义探究的小学英语阅读教学实践研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王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浅谈促进深度学习的小学英语阅读教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朱亚燕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小学英语读写结合教学的策略研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朱晓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基于“大单元”的小学英语作业设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武进区星河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李奕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双减”政策下的小学英语作业优化设计策略探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武进区星河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沈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双减”政策下的小学英语创意作业设计的探索与实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武进区星河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王小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巧用思维导图设计小学英语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武进区星河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徐丹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指向思维品质提升的英语课堂问题设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清英外国语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骆小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大阅读”背景下英语非正式学习指导策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清英外国语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魏晓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小学英语非连续性文本教学的现实困境及突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清英外国语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李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小学英语绘本中“批判性思维”培养的研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清英外国语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李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核心素养导向下小学英语单元话题教学策略探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清英外国语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芳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效追问在小学英语阅读教学中的作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洛阳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蓉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绘本与小学英语课本有效结合的研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洛阳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轶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绘本，让英语阅读增值无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洛阳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章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核心素养的“主题单元整体教学”实践与思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戴溪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题意义探究下的小学英语深度学习——以</w:t>
            </w:r>
            <w:r>
              <w:rPr>
                <w:rFonts w:cs="Calibri" w:ascii="宋体;SimSun" w:hAnsi="宋体;SimSun"/>
                <w:color w:val="000000"/>
                <w:szCs w:val="21"/>
              </w:rPr>
              <w:t xml:space="preserve">Our dreams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例</w:t>
            </w:r>
            <w:r>
              <w:rPr>
                <w:rFonts w:ascii="宋体;SimSun" w:hAnsi="宋体;SimSun" w:cs="Calibri"/>
                <w:color w:val="000000"/>
                <w:szCs w:val="21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洛阳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依托教材开展小学英语写作教学的实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雪堰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军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英语阅读教学中培养学生思维能力的探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坂上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怡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聚焦核心素养，听见思维生长的声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洛阳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鲁利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学习活动观下的小学英语阅读教学设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潘家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蔡雯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教育观与学科核心素养的统整：小学英语多元思维品质培养微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鸣凰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图形组织者：小学英语读写结合教学的必备神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马杭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践行绘本持续默读，无痕提升学生多元英语阅读能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星韵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庄磊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探索审题新路径，擅用“比较”开思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鸣凰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海燕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观念下的小学英语融合式绘本阅读教学实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星韵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汤玲霞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深度学习发展学生多元思维的绘本教学实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星辰实验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潘俊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学科关键问题的小学生英语语法教学策略探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湖塘桥第二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月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双减”背景下的小学英语作业设计与实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湖塘桥第二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慜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主题情境，实现语法教学的趣与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马杭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岳淑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KWL</w:t>
            </w:r>
            <w:r>
              <w:rPr>
                <w:rFonts w:ascii="宋体;SimSun" w:hAnsi="宋体;SimSun" w:cs="Calibri"/>
                <w:color w:val="000000"/>
                <w:szCs w:val="21"/>
              </w:rPr>
              <w:t>模式下聆听小学英语绘本课堂深度学习的声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星辰实验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范勤霞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学习视野下整本书阅读的策略初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湟里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汪海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借助</w:t>
            </w:r>
            <w:r>
              <w:rPr>
                <w:rFonts w:cs="Calibri" w:ascii="宋体;SimSun" w:hAnsi="宋体;SimSun"/>
                <w:color w:val="000000"/>
                <w:szCs w:val="21"/>
              </w:rPr>
              <w:t>SOL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理论，推动小学高年级英语写作的实践与思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星辰实验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Learning to be</w:t>
            </w:r>
            <w:r>
              <w:rPr>
                <w:rFonts w:ascii="宋体;SimSun" w:hAnsi="宋体;SimSun" w:cs="Calibri"/>
                <w:color w:val="000000"/>
                <w:szCs w:val="21"/>
              </w:rPr>
              <w:t>：大观念视角下的英语单元教学探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星辰实验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化“抽象”为“具体”，有效提升小学低年级学生英语课堂思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星韵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叶文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多元反馈，助力中年级学生英语绘本自主阅读能力养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星韵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维燕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向儿童英语学科素养的绘本育人探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湖塘桥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潘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化教学在小学英语语篇板块的实践策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星韵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雪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让“深度学习”在小学英语课堂合作中真实发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湖塘桥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尹丽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双减”政策背景下英语作业设计的路径探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马杭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路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素养立意下的小学英语测试命题探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牛塘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陆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绘本：提升小学生英语兴趣的新载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湖塘桥第三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玲燕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养视域下的小学英语课本剧设计与载体创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湖塘桥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雪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身性教学策略在儿童英语教学中的行动研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湖塘桥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单元整合学习理念提升英语素养的策略研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刘海粟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瑛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题意义视域下的小学英语单元整体教学的实践与思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星辰实验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聚焦主题意义探究，优化小学英语单元教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刘海粟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邵佳冬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求“学历案”的积极“蝴蝶效应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刘海粟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阐、释、评、鉴：小学英语阅读教学中“评判性思维”的生长支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刘海粟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寅川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化语篇教学</w:t>
            </w:r>
            <w:r>
              <w:rPr>
                <w:rFonts w:ascii="宋体;SimSun" w:hAnsi="宋体;SimSun" w:cs="Calibri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凸显核心素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南夏墅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英语课堂的新表达——例谈小学英语课堂的思维可视剪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人民路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聚焦多模态体验式的诗歌教学解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人民路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苏文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借助英语读写教学</w:t>
            </w:r>
            <w:r>
              <w:rPr>
                <w:rFonts w:ascii="宋体;SimSun" w:hAnsi="宋体;SimSun" w:cs="Calibri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渗透思维品质培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常州大学附属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霞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寻找“文本深度解读”的小学英语阅读教学的策略与实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李公朴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生本位”，构建英语语篇教学的层级化递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庙桥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玲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绘本教学中利用问题链培养学生思维品质的实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人民路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以致用”转向“用以致学”的小学英语综合板块教学策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人民路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自勤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维导图在小学英语绘本教学中的运用探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常州大学附属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林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CSE</w:t>
            </w:r>
            <w:r>
              <w:rPr>
                <w:rFonts w:ascii="宋体;SimSun" w:hAnsi="宋体;SimSun" w:cs="Calibri"/>
                <w:color w:val="000000"/>
                <w:szCs w:val="21"/>
              </w:rPr>
              <w:t>量表视域下的小学英语写作教学策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实验小学分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路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谈英语阅读教学中解码能力的培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英外国语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浅谈深度学习观下的</w:t>
            </w:r>
            <w:r>
              <w:rPr>
                <w:rFonts w:cs="Calibri" w:ascii="宋体;SimSun" w:hAnsi="宋体;SimSun"/>
                <w:color w:val="000000"/>
                <w:szCs w:val="21"/>
              </w:rPr>
              <w:t>checkout tim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板块教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政平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建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成”的英语课堂，精彩纷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政平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宗苏舒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阅读素养的小学英语分级阅读中的文化意识渗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政平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春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让插图成为小学英语课堂的一束阳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政平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戈彩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图片环游在小学英语绘本阅读教学中的运用研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洛阳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柳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利用体验式学习优化小学英语阅读教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洛阳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虞淑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拼读造境，助力绘本阅读思维体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坂上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钟燕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向思维品质提升的小学英语绘本教学中“读图”策略的实践探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坂上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巧用思维导图设计小学英语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坂上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钮小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融，让绘本阅读生成别样的精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漕桥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汤凌云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阅读之美，悦读之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潘家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钱琳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主题意义下的小学英语</w:t>
            </w:r>
            <w:r>
              <w:rPr>
                <w:rFonts w:cs="Calibri" w:ascii="宋体;SimSun" w:hAnsi="宋体;SimSun"/>
                <w:color w:val="000000"/>
                <w:szCs w:val="21"/>
              </w:rPr>
              <w:t>checkout tim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实践与探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雪堰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浅谈提高乡村小学英语阅读量的意义与方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洛阳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肖乐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向高年级学生英语阅读思维能力的实践研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礼河实验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汤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绘本在小学英语阅读教学中的应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前黄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巧用绘本，培养小学生的英语阅读素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洛阳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纪亚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思维品质发展的小学英语起始年级的阅读教学设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礼河实验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红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英语课堂教学中的情感教育新“滋味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前黄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夏亚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发校本课程资源，提升英语阅读素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礼嘉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宫祥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用分级分层模式培养学生阅读素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礼嘉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彩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英语阅读教学中“</w:t>
            </w:r>
            <w:r>
              <w:rPr>
                <w:rFonts w:cs="Calibri" w:ascii="宋体;SimSun" w:hAnsi="宋体;SimSun"/>
                <w:color w:val="000000"/>
                <w:szCs w:val="21"/>
              </w:rPr>
              <w:t>Frayer Model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用策略的思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礼嘉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濮兰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减政策导向下的小学英语作业设计的优化策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寨桥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艳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写作系列化</w:t>
            </w:r>
            <w:r>
              <w:rPr>
                <w:rFonts w:ascii="宋体;SimSun" w:hAnsi="宋体;SimSun" w:cs="Calibri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学英语教学向更深处漫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寨桥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梦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聚焦主题意义的小学英语阅读教学设计分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潘家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彩凤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谈双减下的小学英语作业设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戴溪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鲁秋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回归与重建——打造“夯实”的英语课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潘家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分级阅读提升乡村小学学生阅读素养的实践研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洛阳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姜雪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多管齐下，让学生爱上英语写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洛阳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晔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巧用绘本，提高学生语言输出能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洛阳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戚晓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赋予家作生命力，构建课外师生互动新平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洛阳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然拼读，让英语阅读变“悦读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洛阳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冰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评一体，实现小学英语教学一致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礼嘉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汤凤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多维解读文本，精心设计导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潘家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丽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效指引，提升小学英语阅读教学品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礼嘉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梦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英语阅读教学中培养学生思维能力的策略思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潘家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恽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双减”背景下，小学英语“适性”作业设计策略探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运村实验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茅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图为点，启悦小学生英语写作思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庙桥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戴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聚焦思维品质，打造英语阅读能力提升生态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刘海粟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晓燕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何在英语教学中引导学生心理健康发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李公朴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殷舒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题引领</w:t>
            </w:r>
            <w:r>
              <w:rPr>
                <w:rFonts w:ascii="宋体;SimSun" w:hAnsi="宋体;SimSun" w:cs="Calibri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融相合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李公朴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史玉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例谈如何利用教学设计提高低年级学生绘本学习兴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春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深度学习：让英语综合板块教学走向深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刘海粟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单元主题的小学英语看图写作教学培养学生思维品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庙桥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丽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戏剧教学创新小学英语口语训练途径探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刘海粟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媛媛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习与合作探究</w:t>
            </w:r>
            <w:r>
              <w:rPr>
                <w:rFonts w:ascii="宋体;SimSun" w:hAnsi="宋体;SimSun" w:cs="Calibri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助力英语翻转课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星河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题意义引领下的</w:t>
            </w:r>
            <w:r>
              <w:rPr>
                <w:rFonts w:cs="Calibri" w:ascii="宋体;SimSun" w:hAnsi="宋体;SimSun"/>
                <w:color w:val="000000"/>
                <w:szCs w:val="21"/>
              </w:rPr>
              <w:t xml:space="preserve">Checkout Time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板块教学策略探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尹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浅谈小学英语单元整体设计的教学策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回归课堂原点的小学英语深度学习策略探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彭江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注阅读能力</w:t>
            </w:r>
            <w:r>
              <w:rPr>
                <w:rFonts w:ascii="宋体;SimSun" w:hAnsi="宋体;SimSun" w:cs="Calibri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培养核心素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星河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玲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“</w:t>
            </w:r>
            <w:r>
              <w:rPr>
                <w:rFonts w:cs="Calibri" w:ascii="宋体;SimSun" w:hAnsi="宋体;SimSun"/>
                <w:color w:val="000000"/>
                <w:szCs w:val="21"/>
              </w:rPr>
              <w:t>BW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”</w:t>
            </w:r>
            <w:r>
              <w:rPr>
                <w:rFonts w:cs="Calibri" w:ascii="宋体;SimSun" w:hAnsi="宋体;SimSun"/>
                <w:color w:val="000000"/>
                <w:szCs w:val="21"/>
              </w:rPr>
              <w:t>+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cs="Calibri" w:ascii="宋体;SimSun" w:hAnsi="宋体;SimSun"/>
                <w:color w:val="000000"/>
                <w:szCs w:val="21"/>
              </w:rPr>
              <w:t>KES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任务单的小学英语二维教学策略构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实验小学分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向深度学习的小学英语阅读教学设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新燕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“文本解读”策略的小学英语专题培训模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刘海粟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卞丽霞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生英语口语能力培养基础策略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前黄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永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探究小学英语分层作业的“最近发展区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星河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万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问题设计与提升学生思维品质的实践与思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陆小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拓展阅读中探究主题意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李公朴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段春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多模态视角下小学英语支架式写作教学的策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庙桥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小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维语法视角下学生思维品质的培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庙桥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婵科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英语“微写作”的实践与研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刘海粟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微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谈小学英语教师课堂语言的规范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莉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观念视域下的小学英语单元整体教学和单课有效实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向关键能力的</w:t>
            </w:r>
            <w:r>
              <w:rPr>
                <w:rFonts w:cs="Calibri" w:ascii="宋体;SimSun" w:hAnsi="宋体;SimSun"/>
                <w:color w:val="000000"/>
                <w:szCs w:val="21"/>
              </w:rPr>
              <w:t>Cartoon tim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板块“思趣”教学实践思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马杭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姚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Calibri" w:ascii="宋体;SimSun" w:hAnsi="宋体;SimSun"/>
                <w:color w:val="000000"/>
                <w:szCs w:val="21"/>
              </w:rPr>
              <w:t>SOL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理论的小学英语单元复习课教学研究初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星韵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燕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浅谈教学中提升小学生英语绘本阅读有效性的策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星韵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“情”有“境”，演绎精彩英语课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湟里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足文本解读，发展核心素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湟里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如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然拼读助力小学英语绘本教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湟里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雯君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英语综合板块教学中故事链的有效运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夏溪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姜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活动观的小学英语单元整体教学设计与思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湟里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仇伟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让语篇教学在微调中走向灵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采菱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佳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探“课堂</w:t>
            </w:r>
            <w:r>
              <w:rPr>
                <w:rFonts w:cs="Calibri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钟”活动——提升小学英语口语表达能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星韵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晶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聚焦减负提质，合理设计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鸣凰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月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大观念的小学高年级英语写作课型的探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星韵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贾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素养视野下的小学英语绘本阅读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湖塘桥第二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红燕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合</w:t>
            </w:r>
            <w:r>
              <w:rPr>
                <w:rFonts w:ascii="宋体;SimSun" w:hAnsi="宋体;SimSun" w:cs="Calibri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融合</w:t>
            </w:r>
            <w:r>
              <w:rPr>
                <w:rFonts w:ascii="宋体;SimSun" w:hAnsi="宋体;SimSun" w:cs="Calibri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拓展——基于译林版英语教材的单元整体教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湟里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惠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发兴趣，乐学英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卢家巷实验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明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高小学高年级学生英语思维能力的课堂</w:t>
            </w:r>
            <w:r>
              <w:rPr>
                <w:rFonts w:cs="Calibri" w:ascii="宋体;SimSun" w:hAnsi="宋体;SimSun"/>
                <w:color w:val="000000"/>
                <w:szCs w:val="21"/>
              </w:rPr>
              <w:t>DI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湖塘桥第二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恽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小学英语语篇主题意义探究下的教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鸣凰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范利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足核心素养</w:t>
            </w:r>
            <w:r>
              <w:rPr>
                <w:rFonts w:ascii="宋体;SimSun" w:hAnsi="宋体;SimSun" w:cs="Calibri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绘本浸润童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湖塘桥实验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题意义探究理念下小学英语阅读教学的实践与思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星韵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钱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具身认知理论的小学英语口语教学策略探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东安实验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大概念的小学英语单元整体教学设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东安实验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漉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趣读乐写，扭转语用万花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马杭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魏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主题意义探究的小学英语单元复习教学探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马杭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丽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主题情境，优化角色扮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马杭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袁周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智共生，韵味弥新——让儿童与英语深度遇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区礼河实验学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“听课与评课”有效性的策略研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区前黄中心小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45:00Z</dcterms:created>
  <dc:creator>User</dc:creator>
  <dc:description/>
  <cp:keywords/>
  <dc:language>en-US</dc:language>
  <cp:lastModifiedBy>HP</cp:lastModifiedBy>
  <cp:lastPrinted>2020-12-17T14:20:00Z</cp:lastPrinted>
  <dcterms:modified xsi:type="dcterms:W3CDTF">2022-01-05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