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常州市武进区备案聘用教师</w:t>
      </w:r>
      <w:r>
        <w:rPr/>
        <w:t>信息审核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628"/>
        <w:gridCol w:w="728"/>
        <w:gridCol w:w="912"/>
        <w:gridCol w:w="1701"/>
        <w:gridCol w:w="1417"/>
        <w:gridCol w:w="127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姓  名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及职务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性  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连续工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起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出生时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加入中国共产党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加入民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党派及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0" w:hanging="7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教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学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毕业院校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教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学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毕业院校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身份证号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职    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家庭住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个人简历（初中起）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称谓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姓名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56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简历信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与对应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档案材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记载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一    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其他需要说明的情况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以上情况确认无误。</w:t>
            </w:r>
          </w:p>
          <w:p>
            <w:pPr>
              <w:pStyle w:val="Normal"/>
              <w:ind w:right="1280" w:hanging="0"/>
              <w:jc w:val="center"/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firstLine="1120"/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2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单位组织人事部门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审核人签字：                 学校盖章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2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教育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分管领导签字：               公章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58:00Z</dcterms:created>
  <dc:creator>微软用户</dc:creator>
  <dc:description/>
  <cp:keywords/>
  <dc:language>en-US</dc:language>
  <cp:lastModifiedBy>微软用户</cp:lastModifiedBy>
  <cp:lastPrinted>2017-08-28T10:50:00Z</cp:lastPrinted>
  <dcterms:modified xsi:type="dcterms:W3CDTF">2017-08-28T03:28:00Z</dcterms:modified>
  <cp:revision>15</cp:revision>
  <dc:subject/>
  <dc:title>干部基本信息审核表</dc:title>
</cp:coreProperties>
</file>