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区教育学会获奖论文（小学英语）</w:t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7"/>
        <w:gridCol w:w="1134"/>
        <w:gridCol w:w="6150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奖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丽丽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维语法教学理论下的小学英语语法教学的实践与思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陈  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文化意识形态下小学英语“固化现象”的矫正策略探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刘  娟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小学英语课堂导入问题的几点思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路  瑾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活与重构：小学生英语思维能力培养的实践与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佳慧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“动手”走向“动脑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亚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阅读出发 向“核心”而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陈  刚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有法 学而得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陈  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段“引路”：小学英语写作教学的策略突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家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利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阅读策略的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小丽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走在“理念”与“实践”之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蔚琪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法：在“关联体验”中悄然植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海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roup</w:t>
            </w:r>
            <w:r>
              <w:rPr>
                <w:rFonts w:cs="宋体;SimSun" w:ascii="宋体;SimSun" w:hAnsi="宋体;SimSun"/>
                <w:sz w:val="24"/>
              </w:rPr>
              <w:t xml:space="preserve"> work for f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王  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小学英语课堂教学中学生创新思维培养的策略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吴  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英语语感在学生的思维意识中扎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燕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教学中创新能力培养之我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潘  能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“语境”注入构建合理“语用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辰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嘉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“微”知著：打造小学低年级自然拼读</w:t>
            </w:r>
            <w:r>
              <w:rPr>
                <w:rFonts w:cs="宋体;SimSun" w:ascii="宋体;SimSun" w:hAnsi="宋体;SimSun"/>
                <w:sz w:val="24"/>
              </w:rPr>
              <w:t>360°</w:t>
            </w:r>
            <w:r>
              <w:rPr>
                <w:rFonts w:ascii="宋体;SimSun" w:hAnsi="宋体;SimSun" w:cs="宋体;SimSun"/>
                <w:sz w:val="24"/>
              </w:rPr>
              <w:t>英语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辰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海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英语为媒 育核心素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辰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嘉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音能力——小学英语听说能力的基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杭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仇伟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繁华落尽见真淳 “合情预测”教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杭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丽萍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关键能力培养下的诵读教学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素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性观察：</w:t>
            </w:r>
            <w:r>
              <w:rPr>
                <w:rFonts w:cs="宋体;SimSun" w:ascii="宋体;SimSun" w:hAnsi="宋体;SimSun"/>
                <w:sz w:val="24"/>
              </w:rPr>
              <w:t>Phonics</w:t>
            </w:r>
            <w:r>
              <w:rPr>
                <w:rFonts w:ascii="宋体;SimSun" w:hAnsi="宋体;SimSun" w:cs="宋体;SimSun"/>
                <w:sz w:val="24"/>
              </w:rPr>
              <w:t>与传统英语教学的相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月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语音教学的现状及优化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湟里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红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有效情境 追求本真的小学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湟里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勤霞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互联网学习环境下的绘本教学尝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轶倩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本教学多元实践例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河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璐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氧英语课程 从语言到言语进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河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晓萍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样的任务 别样的精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河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文敏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桥式架构：为学生铺砌英语学习的阶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南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唐  婧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与生活“并肩同行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平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小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用</w:t>
            </w:r>
            <w:r>
              <w:rPr>
                <w:rFonts w:cs="宋体;SimSun" w:ascii="宋体;SimSun" w:hAnsi="宋体;SimSun"/>
                <w:sz w:val="24"/>
              </w:rPr>
              <w:t xml:space="preserve">Story time </w:t>
            </w:r>
            <w:r>
              <w:rPr>
                <w:rFonts w:ascii="宋体;SimSun" w:hAnsi="宋体;SimSun" w:cs="宋体;SimSun"/>
                <w:sz w:val="24"/>
              </w:rPr>
              <w:t>插图，点亮英语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园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支  慧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思维外壳”碰撞“语言内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漕桥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海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预设”与“生成”精彩有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溪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吕  霞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阅读课教学中的问题与对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鸣凰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淑娟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提问成就有效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山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卢  静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语境，激语用，探规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山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莉萍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真的听明白了吗？——小学英语教学中“伪倾听”现象的研究及对策探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红亚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小学英语中年级“学习力”养成的核心要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新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自主学习深入童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家巷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 英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越，只为领略阅读那道最美的风景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公朴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舒婷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巧用文本教学 激活课堂思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公朴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小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英语自主学习能力培养的“三度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公朴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郑  霞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关注评价：让爱洒入英语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骆小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数字化阅读的定制与重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琳超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有效之对话 绽放最美英语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丹婷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略式教学模式 提升课堂领悟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牡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角色走出原味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英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高  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基于英语学科核心素养下</w:t>
            </w:r>
            <w:r>
              <w:rPr>
                <w:rFonts w:cs="宋体;SimSun" w:ascii="宋体;SimSun" w:hAnsi="宋体;SimSun"/>
                <w:sz w:val="24"/>
              </w:rPr>
              <w:t>Story time</w:t>
            </w:r>
            <w:r>
              <w:rPr>
                <w:rFonts w:ascii="宋体;SimSun" w:hAnsi="宋体;SimSun" w:cs="宋体;SimSun"/>
                <w:sz w:val="24"/>
              </w:rPr>
              <w:t>教学策略的研究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东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礼蓝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语言能力的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辰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海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会话之窗，欣赏英语的美丽天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杭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芳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统课堂</w:t>
            </w:r>
            <w:r>
              <w:rPr>
                <w:rFonts w:cs="宋体;SimSun" w:ascii="宋体;SimSun" w:hAnsi="宋体;SimSun"/>
                <w:sz w:val="24"/>
              </w:rPr>
              <w:t>VS</w:t>
            </w:r>
            <w:r>
              <w:rPr>
                <w:rFonts w:ascii="宋体;SimSun" w:hAnsi="宋体;SimSun" w:cs="宋体;SimSun"/>
                <w:sz w:val="24"/>
              </w:rPr>
              <w:t>翻转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杭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反思有度运用电子白板 培养英语诵读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杭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慜晖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小学英语交际能力的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锦绣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  洁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为入，习为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锦绣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晔芳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习，让课堂“简政放权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鸣凰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雯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问”的艺术 让思维之花迸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庙桥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茅  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项小学英语课堂环境下的猜词策略培训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庙桥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小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彩评价，演绎智慧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坂上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军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教师课堂话语常见问题及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礼嘉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  多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捉信息 循序渐进“写”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礼嘉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丽芳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学生为主体，关注学生的智能差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礼河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亚利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小学生英语学习习惯培养的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晔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绘本指导小学生进行英语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敏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学习兴趣，内化知识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  红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巧借绘本，绘出小学英语多彩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炅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谈如何在常态教学中追求实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阳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芳英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伸课堂，拓展交际活动，让英语回归生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黄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春亚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善捕捉，巧利用，让教学涌动生命的灵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斯宇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导向的小学低年级英语课堂教学设计探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珊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绘本故事助力</w:t>
            </w:r>
            <w:r>
              <w:rPr>
                <w:rFonts w:cs="宋体;SimSun" w:ascii="宋体;SimSun" w:hAnsi="宋体;SimSun"/>
                <w:sz w:val="24"/>
              </w:rPr>
              <w:t>Phonics</w:t>
            </w:r>
            <w:r>
              <w:rPr>
                <w:rFonts w:ascii="宋体;SimSun" w:hAnsi="宋体;SimSun" w:cs="宋体;SimSun"/>
                <w:sz w:val="24"/>
              </w:rPr>
              <w:t>语音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潘  能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中年级阅读教学中培养学生的思维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梨君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教学中创新能力培养之我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韵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赵  晔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合作学习中的合作策略探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安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宽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高段英语有效输出的好伙伴——思维导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安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张  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者当自树旗帜——浅析英语绘本在教学中的必要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湟里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绘本教学设计的探索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湟里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玲燕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教学中情景教学法的应用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春雅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的开始，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路前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陈  静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法教学，让课堂精彩纷呈——探索</w:t>
            </w:r>
            <w:r>
              <w:rPr>
                <w:rFonts w:cs="宋体;SimSun" w:ascii="宋体;SimSun" w:hAnsi="宋体;SimSun"/>
                <w:sz w:val="24"/>
              </w:rPr>
              <w:t>Grammar time</w:t>
            </w:r>
            <w:r>
              <w:rPr>
                <w:rFonts w:ascii="宋体;SimSun" w:hAnsi="宋体;SimSun" w:cs="宋体;SimSun"/>
                <w:sz w:val="24"/>
              </w:rPr>
              <w:t>板块的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佳冬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——小学英语“项目学习”必不可少的调味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婵科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谈小学英语课堂中和谐生生关系的构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家巷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燕青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对待之 错误亦生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家巷实验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红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小学生的英语预习习惯 提高英语课堂的有效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溪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  静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唤醒生本源动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溪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肖乐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，不仅仅是综合——提高综合板块教学实效的思考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遥观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蒋  雅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课程视野下英语课程资源的开发和利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剑湖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茹媛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学生认知负荷理论的小学英语课堂优化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剑湖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洪霞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直观性原则在小学英语教学中的理论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山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邵  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问号引出惊叹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山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晓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启神奇“悦读”之门——再谈小学高段英语阅读能力的培养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雪堰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钱  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与生成，使怡情课堂更加出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新美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他一份兴趣，还你一片精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荷香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诵读”让英语教学有声有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仕平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英语学习习惯三重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陈  颖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寻求真交际，勇敢对“假对话”说不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永仙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学习”中高效英语课堂的创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丽枫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面玲珑的</w:t>
            </w:r>
            <w:r>
              <w:rPr>
                <w:rFonts w:cs="宋体;SimSun" w:ascii="宋体;SimSun" w:hAnsi="宋体;SimSun"/>
                <w:sz w:val="24"/>
              </w:rPr>
              <w:t>Phon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俊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“教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评一致性”的课堂观察量表设计与运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第二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许  敏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动探究：让语音教学更有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溪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章  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准确定位，优化</w:t>
            </w:r>
            <w:r>
              <w:rPr>
                <w:rFonts w:cs="宋体;SimSun" w:ascii="宋体;SimSun" w:hAnsi="宋体;SimSun"/>
                <w:sz w:val="24"/>
              </w:rPr>
              <w:t xml:space="preserve">Checkout time </w:t>
            </w:r>
            <w:r>
              <w:rPr>
                <w:rFonts w:ascii="宋体;SimSun" w:hAnsi="宋体;SimSun" w:cs="宋体;SimSun"/>
                <w:sz w:val="24"/>
              </w:rPr>
              <w:t>板块</w:t>
            </w:r>
            <w:r>
              <w:rPr>
                <w:rFonts w:cs="宋体;SimSun" w:ascii="宋体;SimSun" w:hAnsi="宋体;SimSun"/>
                <w:sz w:val="24"/>
              </w:rPr>
              <w:t>Checkout time</w:t>
            </w:r>
            <w:r>
              <w:rPr>
                <w:rFonts w:ascii="宋体;SimSun" w:hAnsi="宋体;SimSun" w:cs="宋体;SimSun"/>
                <w:sz w:val="24"/>
              </w:rPr>
              <w:t>板块教学的实践与思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夏墅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寅川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评价 智慧教学——谈小学英语教学评价的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村前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蒋  婷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刍议英语教学与综合实践活动整合的尝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家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凌云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留白：无声胜有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家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品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导”在英语教学中的运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家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秋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自主学习的音符飘洒英语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家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凤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思维“四度”空间 让精彩洋溢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高  娟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巧“批”妙“评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塘桥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王  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让“问题之花”开遍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南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小芬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 英语教学的别样美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林实验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红林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有效提问中培养小学生思维能力的探索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53:00Z</dcterms:created>
  <dc:creator>Administrator</dc:creator>
  <dc:description/>
  <cp:keywords/>
  <dc:language>en-US</dc:language>
  <cp:lastModifiedBy>Administrator</cp:lastModifiedBy>
  <dcterms:modified xsi:type="dcterms:W3CDTF">2017-01-03T06:37:00Z</dcterms:modified>
  <cp:revision>16</cp:revision>
  <dc:subject/>
  <dc:title>2016年武进区小学英语获奖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