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区教育学会论文（中小学美术）获奖名单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86"/>
        <w:gridCol w:w="5009"/>
        <w:gridCol w:w="7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姓  名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题目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亚红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设“愉快情境”体验“快乐美术”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洛阳初级中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课堂教学中交互式教学的尝试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高级中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仇秀文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探高中书法示范性教学的有效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潞城中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炳华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小学书法课程推进的困惑和对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卢家巷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小飞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美术教学中应加强美术语言的教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孩子自由“涂鸦”你能接受吗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漕桥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晓玲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淀情感，丰润创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析小学美术个性化作业的创新设置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茹洁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寓教于乐，趣味无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韵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谭亚明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学科加强绘画“写生”教学促进“幼小衔接”必要性的调研报告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第二实验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吕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祁本国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渠哪得清如许，为有源头活水来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发展中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</w:t>
            </w:r>
            <w:r>
              <w:rPr>
                <w:rFonts w:eastAsia="Times New Roman"/>
              </w:rPr>
              <w:t xml:space="preserve">  </w:t>
            </w:r>
            <w:r>
              <w:rPr/>
              <w:t>怡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常州留青竹刻艺术开发美术校本课程的思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韵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翁小玉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“文”，还是“画”，抑或…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山桥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樊里香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多维角度看低年级学生美术作业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莫美琴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绘”本“会”言“慧”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佳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框之作：跳出范画模仿的困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嘉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苏君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在线条，美在课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锦绣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志韬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走出“想象舒适圈”，让美术课堂开出想象之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雅媛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绘本教学绽放异彩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林实验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建芬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因创新而美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夏墅初级中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小萍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谈农村中学美术教学的创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淹城初级中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彩虹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美术微课教学的实践分析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洛阳高级中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虞赛玉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美术教学中进行生本理念的浅尝辄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志萍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发展学生核心素养的初中美术课堂教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雪霜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美术循环用书的管理探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山桥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轶群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微课创巨能—浅谈微课在小学美术学科中的应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雪堰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新怡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课学习兴趣的培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林实验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逸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化美术教学课堂中的创新意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琪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凸显美术课的美“术”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新甜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虚实相生，</w:t>
            </w:r>
            <w:r>
              <w:rPr/>
              <w:t>E</w:t>
            </w:r>
            <w:r>
              <w:rPr/>
              <w:t>等于无限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秀荣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趣味手工课，动手乐其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激发美术学习兴趣添把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林实验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晓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化作业评价，让课堂更有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英外国语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晓晴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墨舞童年锦绣童心——浅谈儿童水墨画在生活总的创意应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英外国语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填惠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做课堂中的“善思者”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英外国语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殷红霞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画说话——低年级周记画的研究与探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海粟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季琴芬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追寻尚美的美术教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韵学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翁小玉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少教多学，且行善思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溪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珍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“示范”成就大“创意”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第二实验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翁小颜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趣味化的课堂口令，节奏化的课堂教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园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姣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游戏”让小学生在美术课堂上“动起来”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河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姣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统节日，美术教学的美丽邂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平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红霞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漫谈小学美术课堂教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杭中心小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“微”不至让美术课更微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36:00Z</dcterms:created>
  <dc:creator>Administrator</dc:creator>
  <dc:description/>
  <cp:keywords/>
  <dc:language>en-US</dc:language>
  <cp:lastModifiedBy>Administrator</cp:lastModifiedBy>
  <dcterms:modified xsi:type="dcterms:W3CDTF">2016-12-30T08:36:00Z</dcterms:modified>
  <cp:revision>20</cp:revision>
  <dc:subject/>
  <dc:title>中学论文获奖等次</dc:title>
</cp:coreProperties>
</file>