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Times New Roman" w:ascii="黑体;SimHei" w:hAnsi="黑体;SimHei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年区教育学会获奖论文（小学科学）</w:t>
      </w: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985"/>
        <w:gridCol w:w="992"/>
        <w:gridCol w:w="99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题          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　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等次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让学习真正发生：从科学课到校本课程的构建与实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横林实验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夏  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学探究”和“新技术”的美丽邂逅――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+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时代科学课堂的设计与思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湖塘桥中心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  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壹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适度缩水：让科学课堂在简约与高效中共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湖塘桥中心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苏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壹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量身建构小学低年级科学课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星河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左文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壹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浅谈小学创客教育的探索与实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清英外国语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田远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壹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浅谈小学科学实验教学中存在的问题及解决的策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宋剑湖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章桦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壹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引导学生进行有效猜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洛阳中心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吴  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例谈教学节奏在《测量》一课中的运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礼嘉中心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敏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抓住学生情感，增力科学课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漕桥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  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利用化学实验探究鸡蛋中的科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横林中心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顾晓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制教具――为提高小学科学课堂教学效率添砖加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花园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丰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追寻儿童本位，彰显科学探究本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村前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  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让科学家庭小实验成为学生的乐学天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雪堰中心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蒋学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浅谈小学科学教学中的低成本实验教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牛塘中心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  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互式电子白板技术在教学中的应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湖塘桥实验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徐文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浅谈小学科学课堂教学中探究性教学的重要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星韵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徐小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</w:tbl>
    <w:p>
      <w:pPr>
        <w:pStyle w:val="Normal"/>
        <w:widowControl/>
        <w:spacing w:lineRule="atLeast" w:line="240"/>
        <w:jc w:val="left"/>
        <w:rPr>
          <w:rFonts w:ascii="Times New Roman" w:hAnsi="Times New Roman" w:cs="宋体;SimSun"/>
          <w:b/>
          <w:b/>
          <w:bCs/>
          <w:color w:val="000000"/>
          <w:kern w:val="0"/>
          <w:sz w:val="28"/>
          <w:szCs w:val="24"/>
        </w:rPr>
      </w:pPr>
      <w:r>
        <w:rPr>
          <w:rFonts w:cs="宋体;SimSun" w:ascii="Times New Roman" w:hAnsi="Times New Roman"/>
          <w:b/>
          <w:bCs/>
          <w:color w:val="000000"/>
          <w:kern w:val="0"/>
          <w:sz w:val="28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年区教育学会获奖论文（小学品德）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2410"/>
        <w:gridCol w:w="992"/>
        <w:gridCol w:w="851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题     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  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等次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探寻小学品德活动设计之灵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刘海粟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张云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规则意识，小学德育不可推卸之责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刘海粟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花苏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壹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突出品德学科优势，提高法制教育实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湖塘桥第二实验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庄清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壹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品德与生活同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洛阳中心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胡星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乱花渐欲迷人眼，巧花才能见实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湖塘桥实验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符  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浅谈活动式品德教学的思考与探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锦锈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周敏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提高品德课程课后活动有效性的思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花园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莫  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信息技术，推动品德学习方式变革――以教学《我们为祖先而骄傲（上）》为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戚墅堰实验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王惟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1"/>
              </w:rPr>
              <w:t>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48:00Z</dcterms:created>
  <dc:creator>Administrator</dc:creator>
  <dc:description/>
  <cp:keywords/>
  <dc:language>en-US</dc:language>
  <cp:lastModifiedBy>Administrator</cp:lastModifiedBy>
  <dcterms:modified xsi:type="dcterms:W3CDTF">2016-12-30T08:43:00Z</dcterms:modified>
  <cp:revision>7</cp:revision>
  <dc:subject/>
  <dc:title>小学科学</dc:title>
</cp:coreProperties>
</file>