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16</w:t>
      </w:r>
      <w:r>
        <w:rPr>
          <w:rFonts w:ascii="黑体;SimHei" w:hAnsi="黑体;SimHei" w:eastAsia="黑体;SimHei"/>
          <w:sz w:val="28"/>
          <w:szCs w:val="28"/>
        </w:rPr>
        <w:t>年区教育学会论文（小学音乐）获奖名单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850"/>
        <w:gridCol w:w="4678"/>
        <w:gridCol w:w="70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姓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论文题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等第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/>
            </w:pPr>
            <w:r>
              <w:rPr/>
              <w:t>湖塘桥实验小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屠昀璐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音画”一体：共塑形神兼备的音乐意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/>
            </w:pPr>
            <w:r>
              <w:rPr/>
              <w:t>湖塘桥实验小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沈</w:t>
            </w:r>
            <w:r>
              <w:rPr>
                <w:rFonts w:eastAsia="Times New Roman"/>
              </w:rPr>
              <w:t xml:space="preserve">  </w:t>
            </w:r>
            <w:r>
              <w:rPr/>
              <w:t>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为音乐课的生命力而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/>
            </w:pPr>
            <w:r>
              <w:rPr/>
              <w:t>淹城初级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玉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浅谈初中音乐课堂教学的有效性实施策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/>
            </w:pPr>
            <w:r>
              <w:rPr/>
              <w:t>武进区星韵学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巢春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能动思维中促音乐学科核心素养隐形资源的课堂开发策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嘉泽中心小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秦</w:t>
            </w:r>
            <w:r>
              <w:rPr>
                <w:rFonts w:eastAsia="Times New Roman"/>
              </w:rPr>
              <w:t xml:space="preserve">  </w:t>
            </w:r>
            <w:r>
              <w:rPr/>
              <w:t>娟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丰富节奏活动</w:t>
            </w:r>
            <w:r>
              <w:rPr>
                <w:rFonts w:eastAsia="Times New Roman"/>
              </w:rPr>
              <w:t xml:space="preserve">  </w:t>
            </w:r>
            <w:r>
              <w:rPr/>
              <w:t>提升音乐感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马杭中心小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晓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低年级音乐欣赏能力培养的探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林南小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夏</w:t>
            </w:r>
            <w:r>
              <w:rPr>
                <w:rFonts w:eastAsia="Times New Roman"/>
              </w:rPr>
              <w:t xml:space="preserve">  </w:t>
            </w:r>
            <w:r>
              <w:rPr/>
              <w:t>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养有效识谱，丰富音乐教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花园小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恽</w:t>
            </w:r>
            <w:r>
              <w:rPr>
                <w:rFonts w:eastAsia="Times New Roman"/>
              </w:rPr>
              <w:t xml:space="preserve">  </w:t>
            </w:r>
            <w:r>
              <w:rPr/>
              <w:t>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音乐把“耳朵”叫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/>
            </w:pPr>
            <w:r>
              <w:rPr/>
              <w:t>武进区花园小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孙震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学合唱教学中“副歌跑调”现象的策略思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运村实验学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顾桂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歌唱教学中如何有效提高学生把握音准的能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/>
            </w:pPr>
            <w:r>
              <w:rPr/>
              <w:t>武进区星韵学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</w:t>
            </w:r>
            <w:r>
              <w:rPr>
                <w:rFonts w:eastAsia="Times New Roman"/>
              </w:rPr>
              <w:t xml:space="preserve">  </w:t>
            </w:r>
            <w:r>
              <w:rPr/>
              <w:t>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音乐教学中广告也精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礼河实验学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谢</w:t>
            </w:r>
            <w:r>
              <w:rPr>
                <w:rFonts w:eastAsia="Times New Roman"/>
              </w:rPr>
              <w:t xml:space="preserve">  </w:t>
            </w:r>
            <w:r>
              <w:rPr/>
              <w:t>雯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心之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星韵学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</w:t>
            </w:r>
            <w:r>
              <w:rPr>
                <w:rFonts w:eastAsia="Times New Roman"/>
              </w:rPr>
              <w:t xml:space="preserve">  </w:t>
            </w:r>
            <w:r>
              <w:rPr/>
              <w:t>霞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“繁”为“整”，找准口风琴教学的突破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横山桥中小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善“即时评价用语”</w:t>
            </w:r>
            <w:r>
              <w:rPr>
                <w:rFonts w:eastAsia="Times New Roman"/>
              </w:rPr>
              <w:t xml:space="preserve">  </w:t>
            </w:r>
            <w:r>
              <w:rPr/>
              <w:t>构建和谐音乐课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刘海粟小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费香香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浅谈低年级识谱教学中的模仿学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湖塘桥中心小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莉芬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如何在新课改环境下对小学音乐教学创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庙桥小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一依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学课堂教学中自弹自唱技能应用的思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嘉中心小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邵建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音乐中流淌着的审美篇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宋剑湖小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卞小燕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浅析小学音乐欣赏课的现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戴溪小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客式教学理念的微实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宋剑湖小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彩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化课堂</w:t>
            </w:r>
            <w:r>
              <w:rPr>
                <w:rFonts w:eastAsia="Times New Roman"/>
              </w:rPr>
              <w:t xml:space="preserve">  </w:t>
            </w:r>
            <w:r>
              <w:rPr/>
              <w:t>关注小学低年级唱歌教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湖塘桥实验小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婉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设有效的音乐课堂教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>
          <w:trHeight w:val="2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庙桥小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汤明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学音乐课堂中的奥尔夫音乐教学法的运用研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区城东小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陆</w:t>
            </w:r>
            <w:r>
              <w:rPr>
                <w:rFonts w:eastAsia="Times New Roman"/>
              </w:rPr>
              <w:t xml:space="preserve">  </w:t>
            </w:r>
            <w:r>
              <w:rPr/>
              <w:t>峥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唤醒孩子们沉睡的“音乐耳朵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  <w:tr>
        <w:trPr>
          <w:trHeight w:val="4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湖塘桥实验小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浅析新课程背景下音乐课堂中的偏离音乐现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贰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1:56:00Z</dcterms:created>
  <dc:creator>User</dc:creator>
  <dc:description/>
  <cp:keywords/>
  <dc:language>en-US</dc:language>
  <cp:lastModifiedBy>Administrator</cp:lastModifiedBy>
  <dcterms:modified xsi:type="dcterms:W3CDTF">2016-12-30T08:34:00Z</dcterms:modified>
  <cp:revision>11</cp:revision>
  <dc:subject/>
  <dc:title>论文一等奖</dc:title>
</cp:coreProperties>
</file>