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exact" w:line="400" w:before="0" w:after="0"/>
        <w:ind w:left="0" w:right="0" w:hanging="0"/>
        <w:jc w:val="center"/>
        <w:rPr/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庙桥小学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五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年级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语文 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（学科）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考试情况统计表 </w:t>
      </w:r>
    </w:p>
    <w:tbl>
      <w:tblPr>
        <w:tblW w:w="15291" w:type="dxa"/>
        <w:jc w:val="left"/>
        <w:tblInd w:w="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"/>
        <w:gridCol w:w="681"/>
        <w:gridCol w:w="567"/>
        <w:gridCol w:w="566"/>
        <w:gridCol w:w="794"/>
        <w:gridCol w:w="907"/>
        <w:gridCol w:w="794"/>
        <w:gridCol w:w="794"/>
        <w:gridCol w:w="794"/>
        <w:gridCol w:w="794"/>
        <w:gridCol w:w="794"/>
        <w:gridCol w:w="794"/>
        <w:gridCol w:w="681"/>
        <w:gridCol w:w="955"/>
        <w:gridCol w:w="1272"/>
        <w:gridCol w:w="1044"/>
        <w:gridCol w:w="1404"/>
        <w:gridCol w:w="1116"/>
      </w:tblGrid>
      <w:tr>
        <w:trPr>
          <w:trHeight w:val="5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班级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班级人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实考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以下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总分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平均分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及格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优秀率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执教者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007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7.01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7.18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.6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高明霞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439.5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3.89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0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1.9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陈佳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firstLine="21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929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7.08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6.84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.89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陈莹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firstLine="21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266.5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7.77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5.23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7.14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朱滢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五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1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0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1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0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313.5</w:t>
            </w:r>
          </w:p>
        </w:tc>
        <w:tc>
          <w:tcPr>
            <w:tcW w:w="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82.83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95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7.5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王小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ascii="宋体" w:hAnsi="宋体"/>
                <w:sz w:val="24"/>
                <w:szCs w:val="24"/>
              </w:rPr>
            </w:r>
          </w:p>
        </w:tc>
      </w:tr>
      <w:tr>
        <w:trPr>
          <w:trHeight w:val="3893" w:hRule="atLeast"/>
        </w:trPr>
        <w:tc>
          <w:tcPr>
            <w:tcW w:w="152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情况分析：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第一部分积累，整体情况较好，除个别几乎空白卷的学生失分较多，大多数学生都能够掌握。选择题中失分比较多，学生语感不强，不会灵活运用，对课上讲过的知识点不在意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第二部分阅读，非连续性文本中对课外生词十分陌生，课外积累不够；第二篇阅读文章要求没多读读，学生不会去读文章好好去找一找，课堂教学应加强，促进孩子思考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第三部分习作，要求写记叙文，有些学生单纯套用之前写过的其他类型的作文，导致有偏题，扣了较多分数。大部分同学虽能紧扣要求，却只会泛泛而谈，选材没有新意，没有把好玩事情写具体。有的流水账，写的很笼统，没有细节画面刻画，表达能力较差，错别字很多，语句表达不清。平时的作文应做好点评分析，学生习作水平才会慢慢提高。这方面应加强。</w:t>
            </w:r>
          </w:p>
        </w:tc>
      </w:tr>
    </w:tbl>
    <w:p>
      <w:pPr>
        <w:pStyle w:val="Style15"/>
        <w:keepNext w:val="false"/>
        <w:keepLines w:val="false"/>
        <w:widowControl/>
        <w:spacing w:lineRule="exact" w:line="400" w:before="0" w:after="0"/>
        <w:ind w:left="0" w:right="0" w:hanging="0"/>
        <w:jc w:val="center"/>
        <w:rPr/>
      </w:pPr>
      <w:r>
        <w:rPr>
          <w:rFonts w:eastAsia="黑体" w:cs="黑体" w:ascii="黑体" w:hAnsi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   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2024.1 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填表人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u w:val="single"/>
          <w:vertAlign w:val="baseline"/>
        </w:rPr>
        <w:t xml:space="preserve">陈莹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09:42Z</dcterms:created>
  <dc:creator>Lenovo</dc:creator>
  <dc:description/>
  <dc:language>en-US</dc:language>
  <cp:lastModifiedBy>名剑无名倦收天</cp:lastModifiedBy>
  <dcterms:modified xsi:type="dcterms:W3CDTF">2024-01-24T06:10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5EEC5B73E49E981D5C44ABD10BAB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