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 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部分老师的代课及课务调整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中层约课活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做好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21.9——2022.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22.9——2023.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早读、午读和午辅情况统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。配合做好融合教育先进单位验收的有关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06:00Z</dcterms:created>
  <dc:creator>Administrator</dc:creator>
  <dc:description/>
  <cp:keywords/>
  <dc:language>en-US</dc:language>
  <cp:lastModifiedBy>Administrator</cp:lastModifiedBy>
  <dcterms:modified xsi:type="dcterms:W3CDTF">2023-03-20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