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课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__20_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节，听课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_  2 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节，参加教研活动（备课组活动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_ 2 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次。行政值日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__0__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次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做好开学后两边食堂的管理工作。安排虞师傅进行食堂接气管的更换工作，消除安全隐患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做好了开学一个月的零星维修结算工作，包括录播室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灯的更换、累石楼东侧宣传栏的维修、国旗台下不锈钢柱子的维修、食堂水池贴上瓷砖，自己对新大陆二楼男厕灯罩的加固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做好了本部各科室文印室复印工作，对陈校德育工作的相关材料和英语学科试卷进行了文印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和郭老师、苏老师、范老师一起对录播室的电子白板和钢琴进行搬运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对第三周蔡师傅的维修包括插座的转移、新大陆二楼男厕水箱、操场球门加固等工作进行查看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对学校庆三八节活动提供了后勤保障，提前安排物资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对二月份的食堂供货商的金额进行了核对，经校长室、会计室审核完成结算并结清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成功举办了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的消防演习活动，并完成了公众号报道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对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教师较多未去食堂吃饭情况进行调查并向校长室汇报。</w:t>
            </w:r>
          </w:p>
        </w:tc>
      </w:tr>
      <w:tr>
        <w:trPr>
          <w:trHeight w:val="8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做好本部和华阳办学点零星物品维修工作，安排师傅进行维修，并留存维修前后照片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完成了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份维修闭环数据上报，三月份维修闭环已上报两条。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做好了消防演练的安排工作，并在安全平台完成上报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演练方案要考虑更全面，灭火演练人数不能太多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3-03-20T01:05:4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