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陈玲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职务：发展中心副主任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3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6 </w:t>
      </w:r>
      <w:r>
        <w:rPr>
          <w:sz w:val="28"/>
          <w:szCs w:val="28"/>
        </w:rPr>
        <w:t>日—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7 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22 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 xml:space="preserve">8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2 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 xml:space="preserve">2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各项会议的会务工作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档案管理事宜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教师、行政会议记录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>配合班主任老师协助班级管理工作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>完成文明办公纸检查评比以及活动公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>教师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月，</w:t>
            </w: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</w:rPr>
              <w:t>月请假汇总工作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>完成在编备案教师情况统计一览表，并对往年没有更新的信息进行更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  <w:r>
              <w:rPr>
                <w:sz w:val="24"/>
                <w:szCs w:val="24"/>
              </w:rPr>
              <w:t>完成庙桥小学简介用于高新区教育发展报告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.</w:t>
            </w:r>
            <w:r>
              <w:rPr>
                <w:sz w:val="24"/>
                <w:szCs w:val="24"/>
              </w:rPr>
              <w:t>教师信息更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及时了解年级组工作、各班风学风、教师教风等情况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了解老师的思想动态，帮助并解决遇到的一些实际困难，听蒋文雯的课与其交流，共促成长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督促学生做好安全、传染病预防教育工作。（上下楼梯、课间、上放学路上、传染病预防要求）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0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多在工作中发现问题，想办法解决问题，要以主人翁的精神面对学校的各项事宜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cp:keywords/>
  <dc:language>en-US</dc:language>
  <cp:lastModifiedBy>陈彩云</cp:lastModifiedBy>
  <dcterms:modified xsi:type="dcterms:W3CDTF">2023-03-20T01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A879BFC65342E184192F2CAA65358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