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刘东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课程中心副主任</w:t>
      </w:r>
      <w:r>
        <w:rPr>
          <w:sz w:val="28"/>
          <w:szCs w:val="28"/>
        </w:rPr>
        <w:t xml:space="preserve">_ 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6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20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1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协助顾若兰老师完成因病缺课系统数据更新及每日登记。指导综合、体育备课组开展备课组活动。周三巡视课堂。关注全校卫生情况。指导刘艳平老师参加科学评优课，钮敏玉老师参加信息基本功比赛，曹欧老师参加劳动基本功和评优课比赛。做好校队训练器材采购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近期甲流、诺如病毒流行，与顾若兰老师配合，继续关注各班因病缺课情况，做好宣传，督促学生就医，严格要求退烧和流感症状减轻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小时后到校的措施，减少交叉感染。</w:t>
            </w:r>
          </w:p>
        </w:tc>
      </w:tr>
      <w:tr>
        <w:trPr>
          <w:trHeight w:val="10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年级组情况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  <w:u w:val="single"/>
              </w:rPr>
              <w:t>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因有很多学生需要开回班证明，顾若兰老师在每天体育训练结束就在保健室忙碌，连早饭都没时间吃，但任毫无怨言，勤恳工作。</w:t>
            </w:r>
          </w:p>
        </w:tc>
      </w:tr>
      <w:tr>
        <w:trPr>
          <w:trHeight w:val="10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还要提高效率。</w:t>
            </w:r>
          </w:p>
        </w:tc>
      </w:tr>
      <w:tr>
        <w:trPr>
          <w:trHeight w:val="9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0:42:00Z</dcterms:created>
  <dc:creator>Administrator</dc:creator>
  <dc:description/>
  <cp:keywords/>
  <dc:language>en-US</dc:language>
  <cp:lastModifiedBy>yu</cp:lastModifiedBy>
  <dcterms:modified xsi:type="dcterms:W3CDTF">2023-03-20T00:59:00Z</dcterms:modified>
  <cp:revision>6</cp:revision>
  <dc:subject/>
  <dc:title/>
</cp:coreProperties>
</file>