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做好会务工作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校文化氛围布置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协助凌怡上好区级直播课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一年级布置双减橱窗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刘海粟数学送教上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参加中青班培训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抓好青年教师培养，严格执行教学常规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3-04-05T23:53:5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