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5-6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3.6-3.17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完成周四的钢笔字工作组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一、语文条线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安排指导凌怡老师区级公开课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安排指导王晔宁老师区级公开课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安排指导张敏老师参加武进区优秀教案设计活动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指导协助张敏老师参加大单元任务群的社会研讨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协助指导张倩老师参加区班主任基本功竞赛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开</w:t>
            </w:r>
            <w:r>
              <w:rPr>
                <w:rFonts w:ascii="Times New Roman" w:hAnsi="Times New Roman" w:cs="Times New Roman"/>
                <w:lang w:val="en-US" w:eastAsia="zh-CN"/>
              </w:rPr>
              <w:t>展五、六年级开展全体学生命题作文创作比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组织青年教师进行周四钢笔字训练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教科研方面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完成首轮线论文培训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开展教科研工作会议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老师干劲十足，团结协作，教学质量较高，在三月底即可完成新课教学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高明霞主任主动帮助张敏老师进行大单元设计，沈贤玲、甄力、姚璎格、戴博老师在第二轮课堂演练中也能勇担重任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王晔宁进行公开课安排的过程中，忽视了两小对接期间对参与老师的关心。后期需要形成更为完备的体系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3-21T03:12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