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</w:rPr>
              <w:t>节，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线上学习推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2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8A6B0681B4A2D9C40E8BC21B9D1AB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