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节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教学常规巡查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师德师风线上培训活动推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信息技术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线下资料上传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石榴片级课录制准备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石榴、张蕊区优质课评比准备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街道团委五四优秀团员、优秀团干上报工作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核酸扫码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参加常州市小学数学同题异构联校教研活动（线上）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疫情形势严峻，能严格按照防疫要求进行各项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石榴老师准备片级课录制工作，钮敏玉、徐丹、孙星老师能帮助石榴一起磨课，完善教案，制作课件和板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5:2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F9B8798BB4BD2AB4C7078E5BA738C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