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六年级教学质量推进会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参加省学业质量检测反馈会线上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及能力点选择，计划上传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石榴片级课准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双减政策下数学课堂提质增效研讨会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石榴、张蕊区优质课评比准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街道植树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18:3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8.2.10912</vt:lpwstr>
  </property>
</Properties>
</file>