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eastAsia="zh-CN"/>
        </w:rPr>
        <w:t>孙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sz w:val="28"/>
          <w:szCs w:val="28"/>
          <w:lang w:eastAsia="zh-CN"/>
        </w:rPr>
        <w:t>课程中心副主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</w:rPr>
              <w:t>节，行政值日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街道团委要求的组织培训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配合做好学校公众号文章编辑发布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教学常规巡查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信息技术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.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培训活动线下资料上传。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核酸扫码工作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六年级毕业典礼活动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组织参加区作业设计调查问卷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数学期末成绩练习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评语审核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期末资料收缴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巡查教学情况，教师教学常规良好，教学活动正常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年级组长完成学校要求，能及时按学校要求完成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疫情形势严峻，能严格按照防疫要求进行各项活动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文翔</cp:lastModifiedBy>
  <dcterms:modified xsi:type="dcterms:W3CDTF">2022-07-14T01:49:0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80B28C11A474A85AF571AFDD5867E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