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none"/>
          <w:lang w:eastAsia="zh-CN"/>
        </w:rPr>
        <w:t>孙星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职务：</w:t>
      </w:r>
      <w:r>
        <w:rPr>
          <w:sz w:val="28"/>
          <w:szCs w:val="28"/>
          <w:lang w:eastAsia="zh-CN"/>
        </w:rPr>
        <w:t>课程中心副主任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日—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lang w:val="en-US" w:eastAsia="zh-CN"/>
              </w:rPr>
              <w:t>13</w:t>
            </w:r>
            <w:r>
              <w:rPr>
                <w:sz w:val="28"/>
                <w:szCs w:val="28"/>
              </w:rPr>
              <w:t>节，行政值日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街道团委要求的组织培训工作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配合做好学校公众号文章编辑发布工作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教学常规巡查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常州市质量抽测准备工作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信息技术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2.0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培训活动线下资料上传。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石榴、张蕊区优质课评比准备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高新区优秀团员上报工作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区教育系统优秀团干上报工作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核酸扫码工作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六年级数学补差工作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巡查教学情况，教师教学常规良好，教学活动正常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配合年级组长完成学校要求，能及时按学校要求完成工作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疫情形势严峻，能严格按照防疫要求进行各项活动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张蕊和孙星老师利用中午午休时间，为六年级数学学习困难的学生进行补差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文翔</cp:lastModifiedBy>
  <dcterms:modified xsi:type="dcterms:W3CDTF">2022-05-23T04:27:46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980B28C11A474A85AF571AFDD5867E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