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</w:rPr>
              <w:t>节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线上教研活动及每日作业文章的编辑发布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完成街道团委要求的组织培训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武进区小学数学线上教研活动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课程中心做好线上教研活动准备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组织线上合作学习主题沙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数学组两个备课组长能积极配合课程中心的要求，做好教研活动的安排和组织工作，及时反馈问题，尽职尽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1:2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A7819C37643B8AE3FF824DF6248D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