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六年级数学提高教学质量的具体措施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认真备课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备好课是上好课的基础，是提高课堂教学效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提高教学质量的前提，备课不但要备教材，按照教学目标，认真组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处理和恰当运用教材内容，确定重点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难点和关键</w:t>
      </w:r>
      <w:r>
        <w:rPr>
          <w:rFonts w:ascii="宋体" w:hAnsi="宋体" w:cs="宋体"/>
          <w:sz w:val="24"/>
          <w:szCs w:val="24"/>
          <w:lang w:eastAsia="zh-CN"/>
        </w:rPr>
        <w:t>点，</w:t>
      </w:r>
      <w:r>
        <w:rPr>
          <w:rFonts w:ascii="宋体" w:hAnsi="宋体" w:cs="宋体"/>
          <w:sz w:val="24"/>
          <w:szCs w:val="24"/>
        </w:rPr>
        <w:t>对于重点内容和关键部分，应放在突出的地位，使学生逐步加深理解，切实掌握；对于难点，可以采用适当分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作准备等办法加以解决；对最基础的知识和最基本的技能要舍得花时间，把基础打扎实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教学过程的设计要有层次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各层次的教学安排哪些学生的学习活动，教师如何引导学生通过自主性探索活动获取知识</w:t>
      </w:r>
      <w:r>
        <w:rPr>
          <w:rFonts w:ascii="宋体" w:hAnsi="宋体" w:cs="宋体"/>
          <w:sz w:val="24"/>
          <w:szCs w:val="24"/>
          <w:lang w:eastAsia="zh-CN"/>
        </w:rPr>
        <w:t>。不仅如此还要</w:t>
      </w:r>
      <w:r>
        <w:rPr>
          <w:rFonts w:ascii="宋体" w:hAnsi="宋体" w:cs="宋体"/>
          <w:sz w:val="24"/>
          <w:szCs w:val="24"/>
        </w:rPr>
        <w:t>根据学生具体情况，了解学生的实际，除了要了解学生的知识基础和能力水平外，还要了解学生的思想状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兴趣要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学习方法和学习习惯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对学习有困难的学生更要深入了解，分析学业不良的原因，提供必需的支持与帮助，提高教学的针对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的放矢地进行教育引导，帮助学生树立信心，明确自己努力方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通过与学生的交流，</w:t>
      </w:r>
      <w:r>
        <w:rPr>
          <w:rFonts w:ascii="宋体" w:hAnsi="宋体" w:cs="宋体"/>
          <w:sz w:val="24"/>
          <w:szCs w:val="24"/>
          <w:lang w:eastAsia="zh-CN"/>
        </w:rPr>
        <w:t>及时</w:t>
      </w:r>
      <w:r>
        <w:rPr>
          <w:rFonts w:ascii="宋体" w:hAnsi="宋体" w:cs="宋体"/>
          <w:sz w:val="24"/>
          <w:szCs w:val="24"/>
        </w:rPr>
        <w:t>反馈了教学信息，做到了知己知彼，有利于自己改进教学工作，又增进了师生之间的情谊，融洽了师生关系，提高了学生的学习兴趣，课堂教学效率才能得以提高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认真上课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教师应抓好基础知识教学，培养学生数学能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教学时应重视向学生揭示知识发生发展的背景以及形成的过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在探求知识的过程中要让学生主动尝试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大胆猜想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认真推理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引导学生自觉运用归纳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概括等方法来获取新知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概念教学要重视直观和实际操作；计算教学要重视口算训练和算理理解；应用题教学要注意联系学生的生活实际，突出基本结构和数量关系的分析，注意培养学生解决实际问题的能力；几何形体知识的教学要重视培养学生的空间观念；教学中还要注意培养学生良好的书写和自觉检验等习惯，使学生在形成认知结构的同时，能力和习惯都相应地得到发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倡启发式</w:t>
      </w:r>
      <w:r>
        <w:rPr>
          <w:rFonts w:ascii="宋体" w:hAnsi="宋体" w:cs="宋体"/>
          <w:sz w:val="24"/>
          <w:szCs w:val="24"/>
          <w:lang w:eastAsia="zh-CN"/>
        </w:rPr>
        <w:t>教学。</w:t>
      </w:r>
      <w:r>
        <w:rPr>
          <w:rFonts w:ascii="宋体" w:hAnsi="宋体" w:cs="宋体"/>
          <w:sz w:val="24"/>
          <w:szCs w:val="24"/>
        </w:rPr>
        <w:t>教学中要突出学生的主体地位，保证学生有充分的动手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动口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动脑的机会和时间；要注意适时运用“小组合作学习”形式，让儿童在接触客观世界的同时，和学习伙伴一起理解学习任务，探索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发现数学规律，各抒已见，相互启发，交流补充；教学中要注意培养学生使用课本的习惯和能力，指导他们看懂书上的例题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解答方法和过程，培养他们的自学能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教学应面向全体学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课堂提问要简单明了，有思考价值，有适当梯度，适当注意因人而宜；提问面要宽，学生回答有困难时，要耐心启发；要认真倾听学生的发言，不放过学生回答中的错误和含糊之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注意激发学生的学习兴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创设问题情境，引导学生积极思维，鼓励他们质疑问难；对学习有困难的学生，更要耐心启发，鼓励他们多问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多答，并恰当地评价他们通过努力之后取得的进步，使全班每一个学生都相信自己能学好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每节课都应按时上下课，要合理分配好课堂教学时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充分利用每节课的最佳时间，一般应在前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分钟完成主要教学任务，并保证有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钟左右的学生集中练习，保证课堂作业在课内完成，切实减轻学生课后作业负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根据教学内容及现有条件，充分有效地运用图表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模型等教具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学具和电教手段，增加直观性，注意根据学生的学习需要用活用好多媒体课件，努力提高课堂教学效果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加强信息反馈，及时调节教学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教学中应通过观察学生的眼神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表情，以及提问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操作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练习等途径，了解学生认知的心态和掌握知识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技能的情况，及时调节教学进度与方法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学生课堂作业时，应注意巡视，适当进行个别辅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适当布置课外作业，采取分层布置，成绩优秀的学生重在能力训练，学困生重在基础知识训练，但目的要明确，针对性要强，真正做到少而精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每节课后应认真分析教学得失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写好教学反思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对学生学习中的困难和练习中的典型错例，要及时做好记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教师要及时检查和批改学生作业，原则上是当天批改完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应及时讲评学生作业中带普通性的问题，认真分析原因，并组织订正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作业要求全批全改，对错误较多学生的作业尽量做到面批面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批改作业要用规范划一的符号，并注明批阅时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作业分析要有书面记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指导学生按规定格式作业，培养学生书写整洁，独立思考，严格认真的学习习惯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做好提优补差工作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高优生的自主、自觉学习能力，进一步巩固并提高中等生的学习成绩，帮助后进生取得适当进步，让后进生在教师的辅导和优生的帮助下，逐步提高学习成绩，并培养较好的学习习惯，形成数学基本能力。培优计划要落到实处，从培养数学能力入手，训练良好学习习惯，从而形成较扎实基础和较强计算和分析能力，并能协助老师进行辅差活动，提高整个班级的数学素养和数学成绩。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思想方面的培优补差：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做好学生的思想工作，经常和学生谈心，关心他们，关爱他们，让学生觉得老师是重视他们的，激发他们学习的积极性。了解学生们的学习态度、学习习惯、学习方法等。从而根据学生的思想心态进行相应的辅导。  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定期与学生家长、班主任联系，进一步了解学生的家庭、生活、思想、课堂等各方面的情况。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</w:rPr>
        <w:t>、有效培优辅差措施：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优秀生培养：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进一步加强学习目的，动机教育，培养并增强学生学习的主动性，自觉性。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进一步改革学习方法，提高学习效率。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在共同提高的基础上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每周布置两张提优</w:t>
      </w:r>
      <w:r>
        <w:rPr>
          <w:rFonts w:ascii="宋体" w:hAnsi="宋体" w:cs="宋体"/>
          <w:sz w:val="24"/>
          <w:szCs w:val="24"/>
        </w:rPr>
        <w:t>作业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先独立探究，教师再组织讲解。</w:t>
      </w:r>
      <w:r>
        <w:rPr>
          <w:rFonts w:ascii="宋体" w:hAnsi="宋体" w:cs="宋体"/>
          <w:sz w:val="24"/>
          <w:szCs w:val="24"/>
        </w:rPr>
        <w:t>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和学生搞好沟通，及时进行信息反馈。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后进生学生的转化培养：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差生在学习上总的特点是智力一般，学习依赖思想严重，没有独立思考勇于创新的意识，遇到较难的题便等老师的答案等。具体表现如下：上课精神不集中。练习、作业书写不规范，连简单的符号和数字也写不好。 平时不认真审题，读不懂题目的要求。 缴交作业不按时或作业没完成。基础知识不扎实。答题速度缓慢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补差措施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对于差生的教育以表扬为主，提高他们学习的积极性。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经常和他们谈心，多帮助他们找自己的优点，让他们树立起学习的信心。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适量地布置</w:t>
      </w:r>
      <w:r>
        <w:rPr>
          <w:rFonts w:ascii="宋体" w:hAnsi="宋体" w:cs="宋体"/>
          <w:sz w:val="24"/>
          <w:szCs w:val="24"/>
          <w:lang w:val="en-US" w:eastAsia="zh-CN"/>
        </w:rPr>
        <w:t>基础</w:t>
      </w:r>
      <w:r>
        <w:rPr>
          <w:rFonts w:ascii="宋体" w:hAnsi="宋体" w:cs="宋体"/>
          <w:sz w:val="24"/>
          <w:szCs w:val="24"/>
        </w:rPr>
        <w:t>作业，定时进行检查，以使他们养成良好的学习习惯。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安排座位时坚持“好差同桌”结为学习对子。即“兵教兵”。让优生给差生讲述自己的学习方法，用优等生带动差生，以优促差，以实现“培优”和“辅差”的目的。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平时多与家长联系，共同来解决差生各方面存在的问题。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充分利用</w:t>
      </w:r>
      <w:r>
        <w:rPr>
          <w:rFonts w:ascii="宋体" w:hAnsi="宋体" w:cs="宋体"/>
          <w:sz w:val="24"/>
          <w:szCs w:val="24"/>
          <w:lang w:val="en-US" w:eastAsia="zh-CN"/>
        </w:rPr>
        <w:t>课后服务</w:t>
      </w:r>
      <w:r>
        <w:rPr>
          <w:rFonts w:ascii="宋体" w:hAnsi="宋体" w:cs="宋体"/>
          <w:sz w:val="24"/>
          <w:szCs w:val="24"/>
        </w:rPr>
        <w:t>时间进行面对面辅导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讲解练习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做好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每日清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工作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包括题题清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课课清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人人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争取做到当堂知识当堂清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不留后遗症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3:09:39Z</dcterms:created>
  <dc:creator>hh</dc:creator>
  <dc:description/>
  <dc:language>en-US</dc:language>
  <cp:lastModifiedBy>孙大星</cp:lastModifiedBy>
  <dcterms:modified xsi:type="dcterms:W3CDTF">2022-03-01T00:1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DE6891D6F94D09967C2506B17442F9</vt:lpwstr>
  </property>
  <property fmtid="{D5CDD505-2E9C-101B-9397-08002B2CF9AE}" pid="3" name="KSOProductBuildVer">
    <vt:lpwstr>2052-11.1.0.11194</vt:lpwstr>
  </property>
</Properties>
</file>