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none"/>
          <w:lang w:eastAsia="zh-CN"/>
        </w:rPr>
        <w:t>孙星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职务：</w:t>
      </w:r>
      <w:r>
        <w:rPr>
          <w:sz w:val="28"/>
          <w:szCs w:val="28"/>
          <w:lang w:eastAsia="zh-CN"/>
        </w:rPr>
        <w:t>课程中心副主任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日—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17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  <w:lang w:val="en-US" w:eastAsia="zh-CN"/>
              </w:rPr>
              <w:t>12</w:t>
            </w:r>
            <w:r>
              <w:rPr>
                <w:sz w:val="28"/>
                <w:szCs w:val="28"/>
              </w:rPr>
              <w:t>节，行政值日</w:t>
            </w:r>
            <w:r>
              <w:rPr>
                <w:sz w:val="28"/>
                <w:szCs w:val="28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完成街道团委要求的组织培训工作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配合做好学校公众号文章编辑发布工作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教学常规巡查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信息技术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2.0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培训活动线下资料上传。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核酸扫码工作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六年级数学补差工作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三年级入队礼活动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参加全省数学教材研讨培训会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青年教师书写过关比赛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巡查教学情况，教师教学常规良好，教学活动正常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配合年级组长完成学校要求，能及时按学校要求完成工作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疫情形势严峻，能严格按照防疫要求进行各项活动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sz w:val="24"/>
                <w:szCs w:val="24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sz w:val="24"/>
                <w:szCs w:val="24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sz w:val="24"/>
                <w:szCs w:val="24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sz w:val="24"/>
                <w:szCs w:val="24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0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庙桥小学被街道团工委评为“红旗团支部”，顾若兰被评为高新区及街道“优秀团员”，钮敏玉被评为街道“优秀团员”，孙星被评为武进区教育系统及街道“优秀团干”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文翔</cp:lastModifiedBy>
  <dcterms:modified xsi:type="dcterms:W3CDTF">2022-07-14T01:43:5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980B28C11A474A85AF571AFDD5867E</vt:lpwstr>
  </property>
  <property fmtid="{D5CDD505-2E9C-101B-9397-08002B2CF9AE}" pid="3" name="KSOProductBuildVer">
    <vt:lpwstr>2052-11.8.2.10912</vt:lpwstr>
  </property>
  <property fmtid="{D5CDD505-2E9C-101B-9397-08002B2CF9AE}" pid="4" name="commondata">
    <vt:lpwstr>commondata</vt:lpwstr>
  </property>
</Properties>
</file>