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6</w:t>
            </w:r>
            <w:r>
              <w:rPr>
                <w:sz w:val="28"/>
                <w:szCs w:val="28"/>
              </w:rPr>
              <w:t>节，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常规巡查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信息技术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培训活动线下资料上传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核酸扫码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六年级数学补差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师徒结对徒弟展示课活动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常州市信息化教学优秀案例评选活动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eastAsia="zh-CN"/>
              </w:rPr>
              <w:t>参加市作业研讨专题活动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疫情形势严峻，能严格按照防疫要求进行各项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7-14T01:43:0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80B28C11A474A85AF571AFDD5867E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