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6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华阳校区水费结算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六一学生零食礼盒采购及发放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协助街道办公室做好相关采购结算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同第四轮岗位聘任领导小组、工作小组开展岗位聘任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六一文娱表演灯光、音响、电子屏设备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助街道社会事业局做好第二期云平台、网络建设准备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与南夏墅中心小学沟通相关后勤保障服务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协同行政、工会、会计室做好了端午节教师福利采购及发放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联系武进日报社办理食品经营许可证遗失申明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</w:t>
            </w:r>
            <w:r>
              <w:rPr>
                <w:sz w:val="28"/>
                <w:szCs w:val="28"/>
              </w:rPr>
              <w:t>2022-2023</w:t>
            </w:r>
            <w:r>
              <w:rPr>
                <w:sz w:val="28"/>
                <w:szCs w:val="28"/>
              </w:rPr>
              <w:t>学年第二学期期末结束工作安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协同测绘院做好改扩建工程规划地形测绘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六一庆祝活动学生活动物资及设备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协同高新区滨湖公司按计划推荐改扩建项目前期各项准备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05:00Z</dcterms:created>
  <dc:creator>Administrator</dc:creator>
  <dc:description/>
  <dc:language>en-US</dc:language>
  <cp:lastModifiedBy>hp</cp:lastModifiedBy>
  <dcterms:modified xsi:type="dcterms:W3CDTF">2023-06-16T02:05:00Z</dcterms:modified>
  <cp:revision>2</cp:revision>
  <dc:subject/>
  <dc:title>庙桥小学中层干部工作实录</dc:title>
</cp:coreProperties>
</file>