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9 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8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迎接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度档案工作检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师、行政会议记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制作公众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省前瞻性项目（乡村振兴）阶段成果统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  <w:r>
              <w:rPr>
                <w:sz w:val="24"/>
                <w:szCs w:val="24"/>
              </w:rPr>
              <w:t>月教师请假（外出）汇总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事业编制新进人员干部基本信息审核表及附后所有材料</w:t>
            </w:r>
            <w:r>
              <w:rPr>
                <w:sz w:val="24"/>
                <w:szCs w:val="24"/>
              </w:rPr>
              <w:t>的审核与备份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迎接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度档案工作检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蒋文雯和祁彦静的课与其交流，共促成长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传染病预防教育工作。（上下楼梯、课间、上放学路上、传染病预防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到档案检查的通知，我第一时间联系史成娟老师，询问该做哪些工作，如何应对，并及时做好相应的准备工作。在做中学，让我对档案工作有了进一步认识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6-19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879BFC65342E184192F2CAA65358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