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顾春晖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生中心主任</w:t>
      </w:r>
      <w:r>
        <w:rPr>
          <w:sz w:val="28"/>
          <w:szCs w:val="28"/>
        </w:rPr>
        <w:t>5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</w:rPr>
              <w:t>_18__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2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</w:rPr>
              <w:t>___2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升旗仪式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鼓号队员周一早晨训练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完成了入队前的争章活动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安排部署了班主任撰写评语方案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指导高明霞主任完成一年级新生入队仪式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了六一儿童节庆祝活动和义卖活动，报道上区网，高主任制作公众号宣传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和第四轮岗位聘任领导小组一起完成了岗位竞聘相关工作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筹备六年级毕业典礼相关事宜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了校级十佳班主任的公示</w:t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年级班主任能按照入队要求，给一年级学生进行培训活动，入队前争章井然有序，学生认真完成争章环节。入队仪式时，学生参与度高，能相对集中注意力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积极参加六一庆祝活动和义卖活动，热烈而又有序。</w:t>
            </w:r>
          </w:p>
        </w:tc>
      </w:tr>
      <w:tr>
        <w:trPr>
          <w:trHeight w:val="6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__0_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27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蒋达琪老师作为一年级的年级组长，起到上传下达的良好作用，一年级的争章、入队和六一活动，有序开展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六位年级组长的协助下、共同努力下，顺利完成了六一儿童节的庆祝活动，现场活动井然有序，学生气氛热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赵晓英主任在和我进行积分卡兑换物品采买工作中，衔接紧密，又快又好地完成了工作，货物到校后，积极地和我一起清点物品，踏实、能干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朱海棠老师，在接到制作庆祝活动的课件这个任务后，合理安排自己手头工作，自主购买</w:t>
            </w:r>
            <w:r>
              <w:rPr>
                <w:sz w:val="24"/>
                <w:szCs w:val="24"/>
              </w:rPr>
              <w:t>PPT</w:t>
            </w:r>
            <w:r>
              <w:rPr>
                <w:sz w:val="24"/>
                <w:szCs w:val="24"/>
              </w:rPr>
              <w:t>模板进行制作，全程配合彩排以及</w:t>
            </w:r>
            <w:r>
              <w:rPr>
                <w:sz w:val="24"/>
                <w:szCs w:val="24"/>
              </w:rPr>
              <w:t xml:space="preserve">PPT </w:t>
            </w:r>
            <w:r>
              <w:rPr>
                <w:sz w:val="24"/>
                <w:szCs w:val="24"/>
              </w:rPr>
              <w:t>更改，踏实、能干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钱海英老师和顾卓筠老师主动承担年级组表演活动，她们带领全班同学认真排练，精彩亮相；孙星、刘东、张敏、范伟欢、郭霖、苏博达、顾若兰、朱海棠、汤明洁、徐一依、戴海杰、张蕊、朱海棠、祁彦静、蒋文雯老师，为节目的流畅，做好节目配合工作，还协助完成兑换学校积分卡工作；戴博、是春和、刘晓华、张倩、张建春、王小玲、强宇音、朱滢、凌怡等班主任，用心营造班级庆祝活动氛围，给学生一个难忘的义卖活动，六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六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两个班级的学生，在许磊主任的组织下，张敏和陈莹两位班主任的指导下，完成餐桌的整理，王婷老师，主动拍摄制作视频，为学校宣传助力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因学校岗位聘任工作需求，参加第四轮岗位聘任领导小组中算分事宜，未能参加一年级入队仪式。高明霞主任主动承担，因第一次独自完成，她虚心学习，对活动里的流程一一核实，学习不清楚的环节如何操作。相信高主任能越来越顺利地开展德育、少先队活动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前六一活动，都是在张伟副校长的组织安排下完成其中部分事宜，今年需要自己全面统筹安排，是一次极大的考验，需要考虑的事情非常多，从活动开始部署到活动结束，有指责、有赞同、有支持，也有疑惑。我只想说，感谢自己支撑下来了，不管今后如何，也是一个无法替代的经历。活动后，我就投入到英语工作室的区级公开课的筹备中，那种部门工作和自身学科发展工作交融的、打架式的，不断互相充斥的状态，逼着自己埋头做下去。感谢高明霞主任在部门工作中主动配合的行动，也感谢金丹主任在公开课上的指导和帮助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希望下周活动顺利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3-06-19T0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F465780454AB4B5755EF21A6A9A7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