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3-14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5.29-6.9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五的巡视工作，完成周四的钢笔字工作组织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论文线上培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消防征文收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篮球比赛征文收集并评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排推进青年教师出卷比赛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学生毕业前出现浮躁心态，各学科老师均在努力调节和教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次的篮球征文活动质量比较高，可见学生在活动之后所写的东西更具有真情实感。后期的语文活动可以和其他学科活动进一步结合，做到跨学科的课程化教育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青年教师出卷比萨虽然是开学安排的，但是却是在期末之前正式发的通知。这其中缺少反复提醒的过程。因此，以后对于时间跨度长的活动，要反复提醒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3-06-16T07:08:1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