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9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加集体备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听青年教师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做好会务工作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学生中心完成庆六一活动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六年级完成毕业典礼活动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优秀作业奖状打印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了解教师需求，及时反馈解决方法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3-07-02T03:08:2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