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eastAsia="zh-CN"/>
        </w:rPr>
        <w:t>金丹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9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6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常规工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四、五年级英语老师准备充分，班主任高度配合，迎战区整班朗读和书写比赛，金丹和祁彦静老师指导的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班获区整班朗读二等奖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3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三到六年级开展内容丰富多样的英语表演比赛，提升了学生的英语素养和文化品格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.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六年级开展毕业生英语口语测试，赋予了六年级学生英语语言实践和展示的机会，增强了学生学习英语的自信心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.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三到六年级开展上下册英语百词竞赛，巩固学生词汇的积累，为后期的复习打下扎实的基础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.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六年级学籍现场会审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.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四、五年级英语老师准备充分，班主任高度配合，迎战区整班朗读和书写比赛，金丹和祁彦静老师指导的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获区整班朗读二等奖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3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三到六年级开展内容丰富多样的英语表演比赛，提升了学生的英语素养和文化品格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.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六年级开展毕业生英语口语测试，赋予了六年级学生英语语言实践和展示的机会，增强了学生学习英语的自信心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.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三到六年级开展上下册英语百词竞赛，巩固学生词汇的积累，为后期的复习打下扎实的基础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.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六年级学籍现场会审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.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一、英语学科方面</w:t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本月的活动略多，经反思，在学期初期，我要制定更详细周密的计划，具体到某一周，并将每次的活动方案制定得更具体、详实。同时，我需要关注其他条线的工作，及时错开活动高峰期，减少组内外老师的负担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学籍工作方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关注学籍本身的工作，多学、多问、多思，同时与顾主任和高主任多沟通，提醒班主任，如果班里有学生休长假或者被选为体育生，需要及时跟课程中心沟通，以便课程中心做好学校学籍工作。</w:t>
            </w:r>
          </w:p>
        </w:tc>
      </w:tr>
      <w:tr>
        <w:trPr>
          <w:trHeight w:val="16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宸伊～</cp:lastModifiedBy>
  <dcterms:modified xsi:type="dcterms:W3CDTF">2023-06-12T04:53:4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F87E401FA24DDE9F70B39641E7437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