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6 </w:t>
            </w:r>
            <w:r>
              <w:rPr>
                <w:sz w:val="24"/>
                <w:szCs w:val="24"/>
              </w:rPr>
              <w:t>节，听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无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的提醒和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堂日巡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庄丽、强宇音、潘春美、叶文茹、高明霞、金丹的代课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统计各年级代课情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开展五月份月教学常规检查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五月份绩效考核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第十九轮送培活动报名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六年级学生信息采集现场审核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级暑假作业征订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小升初信息复审、学籍会审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58:00Z</dcterms:created>
  <dc:creator>Administrator</dc:creator>
  <dc:description/>
  <cp:keywords/>
  <dc:language>en-US</dc:language>
  <cp:lastModifiedBy>周水英</cp:lastModifiedBy>
  <dcterms:modified xsi:type="dcterms:W3CDTF">2023-06-08T04:0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