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刘东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副主任</w:t>
      </w:r>
      <w:r>
        <w:rPr>
          <w:sz w:val="28"/>
          <w:szCs w:val="28"/>
        </w:rPr>
        <w:t xml:space="preserve">_ 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9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20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2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协助顾若兰老师完成因病缺课系统数据更新及每日登记。指导综合、体育备课组开展备课组活动。周三巡视课堂。开展无人机科普进校园活动。接受街道卫生部门对我校健康教育开展情况检查。带队参加省青少年人工智能活动仿生创意机器人挑战赛。完成六年级校篮球联赛。区艺术节作品上交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五六年级篮球联赛，不光组织班级进行比赛，也激发了观赛学生的班级荣誉感，丰富了学生的课余生活。为了为了更好地激发学生的兴趣，我们还组织评选了“优秀队员”和“最有价值球员”。 </w:t>
            </w:r>
          </w:p>
        </w:tc>
      </w:tr>
      <w:tr>
        <w:trPr>
          <w:trHeight w:val="10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年级组情况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  <w:u w:val="single"/>
              </w:rPr>
              <w:t>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进区中小学生实验知识竞赛中，我校获优秀组织奖，刘艳平老师指导莫嘉汐、候义博、王轩昂三位同学在复赛中获二等奖。</w:t>
            </w:r>
          </w:p>
        </w:tc>
      </w:tr>
      <w:tr>
        <w:trPr>
          <w:trHeight w:val="10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像篮球联赛这样的活动，还要让更多学生参与，丰富学生的体验。</w:t>
            </w:r>
          </w:p>
        </w:tc>
      </w:tr>
      <w:tr>
        <w:trPr>
          <w:trHeight w:val="9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等线;DengXian" w:hAnsi="等线;DengXian" w:eastAsia="等线;DengXian" w:cs="等线;DengXi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6:58:00Z</dcterms:created>
  <dc:creator>Administrator</dc:creator>
  <dc:description/>
  <cp:keywords/>
  <dc:language>en-US</dc:language>
  <cp:lastModifiedBy>刘东</cp:lastModifiedBy>
  <dcterms:modified xsi:type="dcterms:W3CDTF">2023-06-16T07:27:00Z</dcterms:modified>
  <cp:revision>4</cp:revision>
  <dc:subject/>
  <dc:title/>
</cp:coreProperties>
</file>