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eastAsia="zh-CN"/>
        </w:rPr>
        <w:t>金丹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6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两次组内教研工作，完成了周二的课堂巡视工作和核酸采样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英语学科与新课标学习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在新课标要求下，开展了校内三年级整班朗读和四年级整班书写比赛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接收区教学常规管理工作的调研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研会议，针对期中练习中的新教师班级、平均分落后、低分较多的班级，专门召开了教研会议，由陈玲主任和顾春晖主任分享后进生的补差小妙招，争取在期末练习时，缩小班级间差距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刘晓华老师完成了五级梯队教师展示课，老师们在课后积极运用新课标理论进行评课，获益良多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在新课标要求下，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六年级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进行了校内英语课本剧表演，学生们踊跃参加，表演精彩纷呈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新教师培养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两周内安排组内多位教师外出学习听课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日，安排茅立、蒋文雯、祁彦静、叶文茹、金丹五位老师进行“拥抱技术 变革教学”的线上培训。      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老师们上课都很认真，还要严格做好疫情防控工作，提醒学生戴好口罩上课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4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每件事情都需提前计划，细致规划，并认真执行。在重点事情后进行反思，争取更好地提高工作效率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1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宸伊～</cp:lastModifiedBy>
  <dcterms:modified xsi:type="dcterms:W3CDTF">2022-12-06T01:42:2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E742F7F89C4781B6BABA5C0F7A6F0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