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val="en-US" w:eastAsia="zh-CN"/>
        </w:rPr>
        <w:t>陈玲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 xml:space="preserve">11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21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5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各项会议的会务工作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教师</w:t>
            </w:r>
            <w:r>
              <w:rPr>
                <w:sz w:val="24"/>
                <w:szCs w:val="24"/>
                <w:lang w:val="en-US" w:eastAsia="zh-CN"/>
              </w:rPr>
              <w:t>档案</w:t>
            </w:r>
            <w:r>
              <w:rPr>
                <w:sz w:val="24"/>
                <w:szCs w:val="24"/>
                <w:lang w:val="en-US" w:eastAsia="zh-CN"/>
              </w:rPr>
              <w:t>资料查询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江苏教师教育网信息更新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配合班主任老师协助班级管理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育事业统计工作根据教育局要求及时修改，填写说明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公众号制作以及写报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教师信息更新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育事业统计工作根据教育局要求及时修改，填写说明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及时了解年级组工作、各班风学风、教师教风等情况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解老师的思想动态，帮助并解决遇到的一些实际困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督促学生做好安全、卫生防疫教育工作。（上下楼梯、课间、上放学路上、防疫要求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1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对教育统计事宜根据教育局要求及时更正和填写说明。初步了解了档案查阅工作，也在不断学习熟练中。对其他老师的方法建议，及时听取、改进，不断提高自己的工作效率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2-12-05T06:47:2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8757F223F4268A79C9F0DC0C87DE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