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none"/>
          <w:lang w:val="en-US" w:eastAsia="zh-CN"/>
        </w:rPr>
        <w:t>11</w:t>
      </w:r>
      <w:r>
        <w:rPr>
          <w:sz w:val="28"/>
          <w:szCs w:val="28"/>
          <w:u w:val="none"/>
        </w:rPr>
        <w:t>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none"/>
          <w:lang w:val="en-US" w:eastAsia="zh-CN"/>
        </w:rPr>
        <w:t>12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管理好本部和华阳办学点</w:t>
            </w: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工作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做好各项材料的收集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做好本部和华阳办学点零星物品维修工作，安排师傅进行维修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进行了学生体质健康数据的统计与上报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、参加了区学校消防安全管理现场会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组织了食堂工作人员会议，对常规抽查的现象进行了反馈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、校园安全网上对消防演练活动进行了上报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、参加并安全员工参加了高新区食品从业人员培训工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一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要及时记录相关信息，做好笔记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dcterms:modified xsi:type="dcterms:W3CDTF">2022-12-05T08:23:03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