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_   _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2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小号队员周五的中午训练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周三值日两次，完成值日记载并发到学校群供教师查看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晨会检查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检查了三年级学生的手，以及周五检查了等待做核酸的不同年级的学生的手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次家长精品课堂活动完成，宣传工作也已完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健康现场考评工作筹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年班主任现场学习培训活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五六年级学生心理培训活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戴博老师申报武进区名班主任公示</w:t>
            </w:r>
          </w:p>
        </w:tc>
      </w:tr>
      <w:tr>
        <w:trPr>
          <w:trHeight w:val="1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学生用餐有了明显的进步，正副班主任相较之前配合好多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奔跑现象少了，但是不能完全不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们能有序地按照老师的要求排队做核酸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0</w:t>
            </w:r>
            <w:r>
              <w:rPr>
                <w:sz w:val="24"/>
                <w:szCs w:val="24"/>
              </w:rPr>
              <w:t>小时，</w:t>
            </w:r>
            <w:r>
              <w:rPr>
                <w:sz w:val="24"/>
                <w:szCs w:val="24"/>
              </w:rPr>
              <w:t>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精品课堂的顺利开展，源自团队的配合，我、孙琴惠、张倩、吴菊、张敏、王婷，都参与并完成了相应的任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蕾老师能主动积极地承担心理现场考核的大部分任务，值得称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磊老师本周末主动加班，带领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名学生进行微队课的准备。自己亲自制作</w:t>
            </w:r>
            <w:r>
              <w:rPr>
                <w:sz w:val="24"/>
                <w:szCs w:val="24"/>
              </w:rPr>
              <w:t>PPT</w:t>
            </w:r>
            <w:r>
              <w:rPr>
                <w:sz w:val="24"/>
                <w:szCs w:val="24"/>
              </w:rPr>
              <w:t>，准备到深夜，很敬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队委竞选中，是春和老师所指导的两名学生，表现突出，值得大家学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明霞主任能积极配合我安排的工作，较顺利的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晨会课，经过校行政和我们中心的多次检查，有了明显的变化，但是班主任还是没有把这项工作入到心里，后期还会不定时检查；三年级检查手是中午，学生手上沾满了墨水的印记，也洗不掉，检查做核酸的学生的手，相对干净，后期还会不定时抽查。教室卫生的督查还不够有力度，下两周将着重检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2-06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