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孙星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2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数学教研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做好会议通知、行政值日记录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校长室协调各部门，发布通知等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其他部门完成配合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做好团支部培训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青年教师培训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信息技术</w:t>
            </w:r>
            <w:r>
              <w:rPr>
                <w:sz w:val="24"/>
                <w:szCs w:val="24"/>
                <w:lang w:val="en-US" w:eastAsia="zh-CN"/>
              </w:rPr>
              <w:t>2.0</w:t>
            </w:r>
            <w:r>
              <w:rPr>
                <w:sz w:val="24"/>
                <w:szCs w:val="24"/>
                <w:lang w:val="en-US" w:eastAsia="zh-CN"/>
              </w:rPr>
              <w:t>结项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新课标学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期中练习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准备五级梯队展示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术科老师网络培训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行政工作与教学工作要协调好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2-12-12T06:56:1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