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21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加强了</w:t>
            </w:r>
            <w:r>
              <w:rPr>
                <w:rFonts w:ascii="宋体;SimSun" w:hAnsi="宋体;SimSun" w:cs="宋体;SimSun"/>
                <w:sz w:val="28"/>
                <w:szCs w:val="28"/>
              </w:rPr>
              <w:t>体育老师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上课情况、眼保健操等常规的巡查。做好了视力数据、体检数据的汇总和录入平台。配合张伟校长做好体育课改督查汇报工作。做好市曲棍球比赛的服务安排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体检完成后，因两个医院反馈给学校的数据中人员有差错，项目有疏漏，数据错误等给汇总带来了很大不便，在各位班主任的支持下，终于完成汇总，并顺利上传省学生健康检测系统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各方面工作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武进区创新大赛现场类比赛中，我校获魔方三等奖，纸牌承重三等奖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今后对各项工作还是要做细，思考要周到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10:00Z</dcterms:created>
  <dc:creator>Administrator</dc:creator>
  <dc:description/>
  <cp:keywords/>
  <dc:language>en-US</dc:language>
  <cp:lastModifiedBy>yu</cp:lastModifiedBy>
  <dcterms:modified xsi:type="dcterms:W3CDTF">2022-12-05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