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周水英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职务：课程中心主任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日—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</w:rPr>
              <w:t xml:space="preserve">14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0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制定课程中心两周工作计划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每周一课堂巡查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每周校本课的巡查安排。</w:t>
            </w:r>
          </w:p>
        </w:tc>
      </w:tr>
      <w:tr>
        <w:trPr>
          <w:trHeight w:val="1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十一月份教学常规检查。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>十一月份代课汇总。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>十一月份绩效考核。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做好省书法水平等级考试考务人员信息搜集和导入工作。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安排五级梯队老师展示课的活动。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8:00Z</dcterms:created>
  <dc:creator>Administrator</dc:creator>
  <dc:description/>
  <cp:keywords/>
  <dc:language>en-US</dc:language>
  <cp:lastModifiedBy>Administrator</cp:lastModifiedBy>
  <dcterms:modified xsi:type="dcterms:W3CDTF">2022-12-02T03:2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