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1.28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zh-CN"/>
        </w:rPr>
        <w:t xml:space="preserve"> 12.2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教研工作（组内和校级各一次），完成了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周五的巡视工作，完成了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次青年教师粉笔字书写活动，重点巡视午读情况，侯课情况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本周，在教学引领上，执教了公开课《伯牙鼓琴》，尽力诠释了“任务群”的概念在高年段古文教学之中的使用方式，为老师们的进一步探索打开了一扇窗。同时，落实了“零基础教学”，以此鼓励老师们摆脱课堂对过度预习的依赖。课后，老师再次以新课标为基础进行了研讨，提出了宝贵的意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在省测和市测的思考方面，首先对相关内容进行了系统化梳理，形成文字稿，但因为时间紧张，并未来得及给老师们进行普及。具体工作会放在下两周和老师交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在学生能力提升方面，完成了高年级读书节征文的评选工作，着重表扬一等奖的班级，在没有人和借鉴抄袭的情况下，学生文章质量高，教师指导到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在教学常规方面，重点关注了老师们的侯课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在参与活动方面，以常州市作业设计比赛为契机，指导各个语文备课组上交精品作业设计参赛，并进行校级评选，提升老师对优质作业设计的认识。</w:t>
            </w:r>
          </w:p>
          <w:p>
            <w:pPr>
              <w:pStyle w:val="Normal"/>
              <w:ind w:firstLine="42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组教学常规落实比较到位，教学进度略快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32"/>
                <w:lang w:eastAsia="zh-CN"/>
              </w:rPr>
              <w:t>重点表扬沈建文、刘东两位老师到岗侯课非常及时，尤其是沈老师，腿脚不便却冒雨走到新大楼带队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在后期，需要加紧落实的工作有两项：</w:t>
            </w:r>
            <w:r>
              <w:rPr>
                <w:sz w:val="24"/>
                <w:szCs w:val="32"/>
                <w:lang w:val="en-US" w:eastAsia="zh-CN"/>
              </w:rPr>
              <w:t>1</w:t>
            </w:r>
            <w:r>
              <w:rPr>
                <w:sz w:val="24"/>
                <w:szCs w:val="32"/>
                <w:lang w:val="en-US" w:eastAsia="zh-CN"/>
              </w:rPr>
              <w:t>低年级的期末闯关活动要与数学学科相结合。一年级还要加入拼音环节。</w:t>
            </w:r>
            <w:r>
              <w:rPr>
                <w:sz w:val="24"/>
                <w:szCs w:val="32"/>
                <w:lang w:val="en-US" w:eastAsia="zh-CN"/>
              </w:rPr>
              <w:t>2</w:t>
            </w:r>
            <w:r>
              <w:rPr>
                <w:sz w:val="24"/>
                <w:szCs w:val="32"/>
                <w:lang w:val="en-US" w:eastAsia="zh-CN"/>
              </w:rPr>
              <w:t>学生提优补差方面，要研究等多具有创新性、可操作性的有效措施。</w:t>
            </w:r>
            <w:r>
              <w:rPr>
                <w:sz w:val="24"/>
                <w:szCs w:val="32"/>
                <w:lang w:val="en-US" w:eastAsia="zh-CN"/>
              </w:rPr>
              <w:t>3</w:t>
            </w:r>
            <w:r>
              <w:rPr>
                <w:sz w:val="24"/>
                <w:szCs w:val="32"/>
                <w:lang w:val="en-US" w:eastAsia="zh-CN"/>
              </w:rPr>
              <w:t>对教师出卷的能力提升方式要做出思考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2-12-06T01:37:4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