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5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5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天协助张苗老师完成因病缺课登记。周三巡视课堂、课后服务情况。督促各专用教室做好消毒、通风等工作。做好市实验大赛的报名测试工作。完成这学期视力测试工作。做好聪明算独和市仿生模型比赛的训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到全体五年级学生参加常州市首届中小学生实验操作大赛的通知，事先了解了注册、测试的流程，录制了视频，下载了学籍信息，并由班主任配合督促家长在手机上注册账号。在集中测试中发现学生账号密码不正确的问题较多，为确保参赛率，在曹小波老师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个班主任帮助下并做好账号密码统计，打印小纸条并一一上网验证，确保了账号密码的正确，</w:t>
            </w:r>
            <w:r>
              <w:rPr>
                <w:sz w:val="28"/>
                <w:szCs w:val="28"/>
              </w:rPr>
              <w:t>224</w:t>
            </w:r>
            <w:r>
              <w:rPr>
                <w:sz w:val="28"/>
                <w:szCs w:val="28"/>
              </w:rPr>
              <w:t>名学生都完成了测试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组各方面工作正常开展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实验大赛测试过程中，曹小波老师和五年级各班主任工作认真细致，不怕繁琐，积极配合，使五年级全体学生都完成了实验大赛测试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0:42:00Z</dcterms:created>
  <dc:creator>Administrator</dc:creator>
  <dc:description/>
  <dc:language>en-US</dc:language>
  <cp:lastModifiedBy>文翔</cp:lastModifiedBy>
  <dcterms:modified xsi:type="dcterms:W3CDTF">2022-05-23T04:25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7C98A2CE1466CB83094ABA3878AF3</vt:lpwstr>
  </property>
  <property fmtid="{D5CDD505-2E9C-101B-9397-08002B2CF9AE}" pid="3" name="KSOProductBuildVer">
    <vt:lpwstr>2052-11.8.2.10912</vt:lpwstr>
  </property>
</Properties>
</file>