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刘东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课程中心副主任</w:t>
      </w:r>
      <w:r>
        <w:rPr>
          <w:sz w:val="28"/>
          <w:szCs w:val="28"/>
        </w:rPr>
        <w:t xml:space="preserve">_ 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4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3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5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20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3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3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学科委员会听课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节。</w:t>
            </w:r>
          </w:p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市科学教研活动一次。</w:t>
            </w:r>
          </w:p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美术老师参加</w:t>
            </w:r>
            <w:r>
              <w:rPr>
                <w:sz w:val="28"/>
                <w:szCs w:val="28"/>
              </w:rPr>
              <w:t xml:space="preserve">2022 </w:t>
            </w:r>
            <w:r>
              <w:rPr>
                <w:sz w:val="28"/>
                <w:szCs w:val="28"/>
              </w:rPr>
              <w:t>年武进区中小学生信息素养提升实践活动，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日上交了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幅电脑绘画作品。</w:t>
            </w:r>
          </w:p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篮球社团参加了</w:t>
            </w:r>
            <w:r>
              <w:rPr>
                <w:sz w:val="28"/>
                <w:szCs w:val="28"/>
              </w:rPr>
              <w:t xml:space="preserve">2022 </w:t>
            </w:r>
            <w:r>
              <w:rPr>
                <w:sz w:val="28"/>
                <w:szCs w:val="28"/>
              </w:rPr>
              <w:t>年常州市中小学优秀学生社团、优秀学生、优秀辅导员认定活动，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日送交了区级评审的材料。</w:t>
            </w:r>
          </w:p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音乐老师针对区艺术节方案的比赛活动进行了规划，确定了舞蹈、器乐的训练计划并积极落实，并采购舞蹈服装、道具，乐器等。</w:t>
            </w:r>
          </w:p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参加了市青少年益智科技、建筑模型、电子技师竞赛的培训，并计划实施。</w:t>
            </w:r>
          </w:p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针对区科技比赛的部署，尽早落实航空模型的比赛训练器材。布置了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份的防近视宣传工作。</w:t>
            </w:r>
          </w:p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落实了参评区市综合实践研究性学习的材料。初步和体育组商讨了校全民运动会的项目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刚开学，各级各类比赛、评比活动的通知就接踵而至，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份完成电脑绘画、综合实践研究性学习、市优秀社团评比等。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市仿生、建筑模型比赛。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舞蹈比赛。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器乐比赛。区航空模型比赛、区曲棍球比赛、篮球比赛等虽还没发通知，但按竞赛计划都在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份。为了更好地参加比赛，尽早和相关辅导老师有针对性的制定计划，并尽快落实，并申请采购了舞蹈、器乐、空模等比赛器材。</w:t>
            </w:r>
          </w:p>
        </w:tc>
      </w:tr>
      <w:tr>
        <w:trPr>
          <w:trHeight w:val="10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组开学以来各方面正常开展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  <w:u w:val="single"/>
              </w:rPr>
              <w:t>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市中小学优秀学生社团、优秀学生、优秀辅导员认定活动中。许磊老师勇于担当，主动承担篮球社团的总结材料的撰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1:04:00Z</dcterms:created>
  <dc:creator>Administrator</dc:creator>
  <dc:description/>
  <dc:language>en-US</dc:language>
  <cp:lastModifiedBy>文翔</cp:lastModifiedBy>
  <dcterms:modified xsi:type="dcterms:W3CDTF">2022-05-23T04:17:5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64C95B46A24CC89D296F80F8F7AEFC</vt:lpwstr>
  </property>
  <property fmtid="{D5CDD505-2E9C-101B-9397-08002B2CF9AE}" pid="3" name="KSOProductBuildVer">
    <vt:lpwstr>2052-11.8.2.10912</vt:lpwstr>
  </property>
</Properties>
</file>