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刘东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副主任</w:t>
      </w:r>
      <w:r>
        <w:rPr>
          <w:sz w:val="28"/>
          <w:szCs w:val="28"/>
        </w:rPr>
        <w:t xml:space="preserve">_ 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8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4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8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0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0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由于疫情，居家办公，这两周主要安排术科线上学习，老师线上教研活动。做好复学准备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居家期间，安排好各年级术科的线上学习，每天安排一节体育活动和一节术科（科学、美术、音乐）学习。</w:t>
            </w:r>
          </w:p>
        </w:tc>
      </w:tr>
      <w:tr>
        <w:trPr>
          <w:trHeight w:val="10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疫情期间，一年级组各位老师都能很好完成学校各项安排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  <w:u w:val="single"/>
              </w:rPr>
              <w:t>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武进区中小学生信息素养提升实践活动评审中，我校美术老师指导的学生作品获一等奖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个，二等奖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个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7:00Z</dcterms:created>
  <dc:creator>Administrator</dc:creator>
  <dc:description/>
  <dc:language>en-US</dc:language>
  <cp:lastModifiedBy>文翔</cp:lastModifiedBy>
  <dcterms:modified xsi:type="dcterms:W3CDTF">2022-05-23T04:21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924418158B421AB9B87F7DB1111F71</vt:lpwstr>
  </property>
  <property fmtid="{D5CDD505-2E9C-101B-9397-08002B2CF9AE}" pid="3" name="KSOProductBuildVer">
    <vt:lpwstr>2052-11.8.2.10912</vt:lpwstr>
  </property>
</Properties>
</file>