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9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0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天协助张苗老师完成因病缺课登记。周三巡视课堂、课后服务情况。参加卫生线上培训一次。完成“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· 20" </w:t>
            </w:r>
            <w:r>
              <w:rPr>
                <w:sz w:val="28"/>
                <w:szCs w:val="28"/>
              </w:rPr>
              <w:t>中国学生营养日宣传活动，并上交宣传图片。全体五年级学生完成了常州市实验大赛正式测评。组织完成校科技节各项比赛。进行市模型比赛线上普及赛的拍摄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科技节在各位班主任的支持下，沈建文，张敏等老师的帮助下有序开展，顺利完成各项比赛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组各位老师都能认真开展工作，各方面都井然有序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38:00Z</dcterms:created>
  <dc:creator>Administrator</dc:creator>
  <dc:description/>
  <dc:language>en-US</dc:language>
  <cp:lastModifiedBy>文翔</cp:lastModifiedBy>
  <dcterms:modified xsi:type="dcterms:W3CDTF">2022-05-23T04:27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A2A4654354547B28B308E21D1F3BB</vt:lpwstr>
  </property>
  <property fmtid="{D5CDD505-2E9C-101B-9397-08002B2CF9AE}" pid="3" name="KSOProductBuildVer">
    <vt:lpwstr>2052-11.8.2.10912</vt:lpwstr>
  </property>
</Properties>
</file>