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刘东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副主任</w:t>
      </w:r>
      <w:r>
        <w:rPr>
          <w:sz w:val="28"/>
          <w:szCs w:val="28"/>
        </w:rPr>
        <w:t xml:space="preserve">_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1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4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2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20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每天协助张苗老师完成因病缺课登记。周三巡视课堂、课后服务情况。督促各专用教室做好消毒、通风等工作。完成市综合实践研究性学习的材料。校队训练恢复训练。积极准备市仿生模型比赛。发布校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届科技节方案。做好市实验大赛准备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疫情影响，本学期的校科技节活动已经推迟，复学后，根据防疫形势和要求，先发布科技节方案，各班积极准备，在适当的时候开展各项活动。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10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组复学后各方面工作正常开展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  <w:u w:val="single"/>
              </w:rPr>
              <w:t>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计划的舞蹈比赛训练进度受疫情影响，三位音乐老师积极联系舞蹈老师，更改训练计划，加紧训练工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0:06:00Z</dcterms:created>
  <dc:creator>Administrator</dc:creator>
  <dc:description/>
  <dc:language>en-US</dc:language>
  <cp:lastModifiedBy>文翔</cp:lastModifiedBy>
  <dcterms:modified xsi:type="dcterms:W3CDTF">2022-05-23T04:22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4DA9055D843218B1FB974FD3A9AB1</vt:lpwstr>
  </property>
  <property fmtid="{D5CDD505-2E9C-101B-9397-08002B2CF9AE}" pid="3" name="KSOProductBuildVer">
    <vt:lpwstr>2052-11.8.2.10912</vt:lpwstr>
  </property>
</Properties>
</file>