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指导综合、体育备课组开展备课组活动。周三巡视课堂、课后服务情况。组织科学、综合、音乐老师参加市期初教研活动。协助完成《庙桥小学体育深改游戏课程方案》，并组织一二年级班主任学习并落实课间游戏课程。组织召开校带队老师会议。协助组建一二年级书法社团，协助召集家长参加书法社团家长会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学初，针对学校训练时间的调整，了解带队老师的思想动态，结合我校实际，对校队带队老师做出微调，在韩校长指导下在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召开带队老师会议，统一思想，明确目标，严格要求，今后还要督促落实，相信我校的带队成绩能更上一层楼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组开学以来各方面正常开展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曹小波、许磊老师因身体和工作原因提出不再承担训练任务后，范伟欢、顾若兰、许维燕老师能迎难而上，不推诿，主动承担比赛训练任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后在布置工作后要跟进落实情况，关注细节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47:00Z</dcterms:created>
  <dc:creator>Administrator</dc:creator>
  <dc:description/>
  <cp:keywords/>
  <dc:language>en-US</dc:language>
  <cp:lastModifiedBy>Administrator</cp:lastModifiedBy>
  <dcterms:modified xsi:type="dcterms:W3CDTF">2022-02-24T01:12:00Z</dcterms:modified>
  <cp:revision>8</cp:revision>
  <dc:subject/>
  <dc:title/>
</cp:coreProperties>
</file>