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4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1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2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九月份教师加班汇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根据要求，每周校本课对体育课程的开课情况进行巡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体育组田径队服装、用品的购买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做好了国庆长假期间上级文件精神的及时传达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做好了国庆长假期间人员的摸排、督促离常师生员工落实核酸检测工作，并收集存档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国庆长假后暂缓人员的摸排工作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全员核酸检测工作，并将检测结果上报教育局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落实好了每日</w:t>
            </w:r>
            <w:r>
              <w:rPr>
                <w:sz w:val="28"/>
                <w:szCs w:val="28"/>
              </w:rPr>
              <w:t>20%</w:t>
            </w:r>
            <w:r>
              <w:rPr>
                <w:sz w:val="28"/>
                <w:szCs w:val="28"/>
              </w:rPr>
              <w:t>师生员工常态化核酸检测工作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每日登陆常州市免疫感知平台，了解学校核酸检测情况，并将未按要求进行核酸检测的师生进行通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学校公共区域消毒巡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。在各班主任的教育下，二年级学生课间奔跑追逐的现象好了许多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工作过程中，我觉得心理适配能力的调整非常重要，因此，我要学会不断调节情绪，缓解自己焦虑情绪，调节好管理事务与学科教学的时间，把各项工作做实、做细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微软用户</cp:lastModifiedBy>
  <dcterms:modified xsi:type="dcterms:W3CDTF">2022-10-21T06:10:00Z</dcterms:modified>
  <cp:revision>33</cp:revision>
  <dc:subject/>
  <dc:title/>
</cp:coreProperties>
</file>