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6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关注每天做操进退场秩序，对各班进退场进行微调，并利用晨会课进行训练，安排体育老师开展巡查。完成了全校学生健康体检、视力检测、脊柱筛查、窝沟封闭等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配合南夏墅卫生院、坂上眼科医院和常州市体育医院来我校进行学生体检、视力检测、脊柱筛查工作，由于准备工作充分，各位班主任也很配合，体检过程较顺利、有序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位音乐老师指导的器乐合奏获武进区器乐比赛一等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过程中要换位思考，布置工作时要多思考老师的需求和能提供的帮助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23:33:00Z</dcterms:created>
  <dc:creator>Administrator</dc:creator>
  <dc:description/>
  <cp:keywords/>
  <dc:language>en-US</dc:language>
  <cp:lastModifiedBy>刘东</cp:lastModifiedBy>
  <dcterms:modified xsi:type="dcterms:W3CDTF">2022-10-24T0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