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周水英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职务：课程中心主任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日—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</w:rPr>
              <w:t xml:space="preserve">21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制定课程中心两周工作计划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每周一课堂巡查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曹欧、高明霞代课工作的安排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每周校本课的巡查。</w:t>
            </w:r>
          </w:p>
        </w:tc>
      </w:tr>
      <w:tr>
        <w:trPr>
          <w:trHeight w:val="1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省书法水平等级考试样卷及临摹专用纸的印制和发放，继续修改不符合要求的照片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核对并统计各班参加书法等级考试的人数、级别和类别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统计三到六年级学生的家庭作业在课后服务时的完成情况，并发年级组长群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检查眼保健操实施情况，并记录于周一值日检查表中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江苏省书法等级系统报名、照片的纠错工作。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完成新版语音系统的数据、全校师生的信息重置工作。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做好交流老师展示课的安排工作。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完成九月份绩效考核。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配合校长室，做好督导评估回访活动的教学常规的提醒。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8:00Z</dcterms:created>
  <dc:creator>Administrator</dc:creator>
  <dc:description/>
  <cp:keywords/>
  <dc:language>en-US</dc:language>
  <cp:lastModifiedBy>Administrator</cp:lastModifiedBy>
  <dcterms:modified xsi:type="dcterms:W3CDTF">2022-10-24T00:1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