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_   _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0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20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0_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2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小号队员中午训练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和课程中心联合训练了学生做操进场和退场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周三值日两次，完成值日记载并发到学校群供教师查看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和一年级沟通后，进行了用餐前后入队以及食堂用餐文明用餐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班代班主任工作</w:t>
            </w:r>
          </w:p>
        </w:tc>
      </w:tr>
      <w:tr>
        <w:trPr>
          <w:trHeight w:val="14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二片红色故事竞赛活动，获得区级三等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州市班主任论文评比材料的整理和上交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少先队年会参会教师的安排以及上交评比资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迎接督导复评，安排大扫除，并安排其他部门同事检查，陈校和我也一起检查了相关场所，进行了反馈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级的奔跑情况在逐步地一点一点地改善，用完餐后有的班级，六年级学生比较好管理，有的就很难，学生不知道自己要做什么。经过训练后，一年级学生的用餐行为有了一定的改善，但是需要常抓不懈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2</w:t>
            </w:r>
            <w:r>
              <w:rPr>
                <w:sz w:val="24"/>
                <w:szCs w:val="24"/>
              </w:rPr>
              <w:t>小时，后又回校继续课后服务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学年，由张伟副校长组织安排的德育论文评比，有五位老师获得了奖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下午大扫除时，李佳晨、是春和、凌怡、张建春等班主任，亲自动手和学生一起搞卫生，认真、负责，班级卫生也呈现出不一样的干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虽然事很多，时常提醒自己，要一件一件完成，要冷静地去安排，细致地去分析。我承认自己有时想事情太简单，觉得只要做就行，也没想过自己还有好多其他的事，把自己当成一个机器人似的。我应该保持这样的心态：我只是一个普通人，对自己宽容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10-25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