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庄峰</w:t>
      </w:r>
      <w:r>
        <w:rPr>
          <w:sz w:val="28"/>
          <w:szCs w:val="28"/>
        </w:rPr>
        <w:t xml:space="preserve">_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10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19_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</w:rPr>
              <w:t xml:space="preserve">_  0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_0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武进江河水务办理华阳办学点水费调价、过户手续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继续做好区教育事业综合数据涉及设施设备、校舍、场地等方面的数据整合、上报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做好了华阳办学点图书采购资料、合同签订等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两校区学生课桌椅检测资料整理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学校监控设备全面检查、维修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完成了部分班级墙砖脱落现场确认维修方案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、协助做好了学生综合实践活动组织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、做好了校长签名章定稿、制作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、配合街道进一步做好</w:t>
            </w:r>
            <w:r>
              <w:rPr>
                <w:sz w:val="28"/>
                <w:szCs w:val="28"/>
              </w:rPr>
              <w:t>2018</w:t>
            </w:r>
            <w:r>
              <w:rPr>
                <w:sz w:val="28"/>
                <w:szCs w:val="28"/>
              </w:rPr>
              <w:t>年以来政府投资项目整理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、完成了校园绿化整理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、着手</w:t>
            </w:r>
            <w:r>
              <w:rPr>
                <w:sz w:val="28"/>
                <w:szCs w:val="28"/>
              </w:rPr>
              <w:t>2023</w:t>
            </w:r>
            <w:r>
              <w:rPr>
                <w:sz w:val="28"/>
                <w:szCs w:val="28"/>
              </w:rPr>
              <w:t>年财政预算项目规划及方案制定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、完成了学校监控设备初步的故障排查和维修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、继续做好华阳办学点结算及资料整理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、两校区其他零星维修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配合街道进一步做好</w:t>
            </w:r>
            <w:r>
              <w:rPr>
                <w:sz w:val="28"/>
                <w:szCs w:val="28"/>
              </w:rPr>
              <w:t>2018</w:t>
            </w:r>
            <w:r>
              <w:rPr>
                <w:sz w:val="28"/>
                <w:szCs w:val="28"/>
              </w:rPr>
              <w:t>年以来政府投资项目整理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华阳办学点建设、采购手续整理、完善工作。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六年级组，年级组各项工作开展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4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华阳校区食堂全体员工工作细致、踏实，能严格落实学校食品安全管理要求和各项工作规范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可加强两校区人员技能操作和规范管理的现场交流学习，取长补短，以更好地促进工作的开展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0:00:00Z</dcterms:created>
  <dc:creator>Administrator</dc:creator>
  <dc:description/>
  <dc:language>en-US</dc:language>
  <cp:lastModifiedBy>hp</cp:lastModifiedBy>
  <cp:lastPrinted>2022-10-19T09:48:00Z</cp:lastPrinted>
  <dcterms:modified xsi:type="dcterms:W3CDTF">2022-10-27T00:00:00Z</dcterms:modified>
  <cp:revision>2</cp:revision>
  <dc:subject/>
  <dc:title>庙桥小学中层干部工作实录</dc:title>
</cp:coreProperties>
</file>