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了行政听课，听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语文语文课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，并对这节课进行了反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了语文常规教研活动，听取三节线上优秀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强了晨会课、班会课的巡视指导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举行了这学期的第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、第六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升旗仪式。主题分别为：继承传统，尊老敬老爱老、传承抗美援朝精神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捍卫和平主义。另外，在升旗仪式上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的常规情况进行了总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合吴小红主任帮吴远迪老师、王乐乐代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红领巾执勤岗同学进行第三次培训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并举行了“喜迎十二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唱响红歌感恩党”华阳办学点唱红歌活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合韩校长继续深化赏识教育，每周统计各班优秀的、进步大的学生事迹、教职工事迹、后勤人员事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加强对学生课间奔跑、追逐的教育与督促，并将课间不文明行为纳入学生常规考核之中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二三年级的大部分孩子已经慢慢养成较为文明的行为习惯，用餐习惯和课间活动改善较大。特别是用餐习惯，吃饭的时候班主任老师们都看护着学生，学生都能安安静静吃饭，吃完饭后都能有序在门口排队回到教室。但是也有一些学生一离开队伍就奔跑回教室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当</w:t>
            </w:r>
            <w:r>
              <w:rPr>
                <w:sz w:val="24"/>
                <w:szCs w:val="24"/>
              </w:rPr>
              <w:t>顾老师跟我说“家长精品课堂”上课时，华阳办学点这边需要安排积极主动的老师去拍照、写报道时，我安排了浦杰、潘芝颖和吴菊，因为涉及到周末的时间，我担心他们不太乐意，但是当我跟他们说到这件事时，他们还是欣然接受了，为他们点赞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在工作中，我能在韩校长的指导下，制定好每周工作计划，并组织实施，尽自己的力做到最好。在生活中，我也会关心身边的老师，徐璐佳身体不好，我也会经常替她分担班主任工作；吴远迪老师在专业发展上需要帮助，我也会热情地帮助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孙主任</w:t>
            </w:r>
            <w:r>
              <w:rPr>
                <w:sz w:val="28"/>
                <w:szCs w:val="28"/>
              </w:rPr>
              <w:t>在学生的养成教育上</w:t>
            </w:r>
            <w:r>
              <w:rPr>
                <w:sz w:val="28"/>
                <w:szCs w:val="28"/>
              </w:rPr>
              <w:t>逐步</w:t>
            </w:r>
            <w:r>
              <w:rPr>
                <w:sz w:val="28"/>
                <w:szCs w:val="28"/>
              </w:rPr>
              <w:t>有了思想、思路，有了具体扎实的举措，并且能亲自抓，给老师们作出了榜样，学生的行为习惯虽还有许多需要改进的地方，但在文明、用餐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纪律方面确实抓出了成效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后续需在</w:t>
            </w:r>
            <w:r>
              <w:rPr>
                <w:sz w:val="28"/>
                <w:szCs w:val="28"/>
              </w:rPr>
              <w:t>杜绝学生</w:t>
            </w:r>
            <w:r>
              <w:rPr>
                <w:sz w:val="28"/>
                <w:szCs w:val="28"/>
              </w:rPr>
              <w:t>课间奔跑</w:t>
            </w:r>
            <w:r>
              <w:rPr>
                <w:sz w:val="28"/>
                <w:szCs w:val="28"/>
              </w:rPr>
              <w:t>方面</w:t>
            </w:r>
            <w:r>
              <w:rPr>
                <w:sz w:val="28"/>
                <w:szCs w:val="28"/>
              </w:rPr>
              <w:t>下足力气，使</w:t>
            </w:r>
            <w:r>
              <w:rPr>
                <w:sz w:val="28"/>
                <w:szCs w:val="28"/>
              </w:rPr>
              <w:t>足</w:t>
            </w:r>
            <w:r>
              <w:rPr>
                <w:sz w:val="28"/>
                <w:szCs w:val="28"/>
              </w:rPr>
              <w:t>措施，特别是要让班主任时时处处关注此事，形成全校</w:t>
            </w:r>
            <w:r>
              <w:rPr>
                <w:sz w:val="28"/>
                <w:szCs w:val="28"/>
              </w:rPr>
              <w:t>共管</w:t>
            </w:r>
            <w:r>
              <w:rPr>
                <w:sz w:val="28"/>
                <w:szCs w:val="28"/>
              </w:rPr>
              <w:t>的态势。后续</w:t>
            </w:r>
            <w:r>
              <w:rPr>
                <w:sz w:val="28"/>
                <w:szCs w:val="28"/>
              </w:rPr>
              <w:t>还需对</w:t>
            </w:r>
            <w:r>
              <w:rPr>
                <w:sz w:val="28"/>
                <w:szCs w:val="28"/>
              </w:rPr>
              <w:t>各班</w:t>
            </w:r>
            <w:r>
              <w:rPr>
                <w:sz w:val="28"/>
                <w:szCs w:val="28"/>
              </w:rPr>
              <w:t>思想心理</w:t>
            </w:r>
            <w:r>
              <w:rPr>
                <w:sz w:val="28"/>
                <w:szCs w:val="28"/>
              </w:rPr>
              <w:t>和行为特殊的学生</w:t>
            </w:r>
            <w:r>
              <w:rPr>
                <w:sz w:val="28"/>
                <w:szCs w:val="28"/>
              </w:rPr>
              <w:t>进行</w:t>
            </w:r>
            <w:r>
              <w:rPr>
                <w:sz w:val="28"/>
                <w:szCs w:val="28"/>
              </w:rPr>
              <w:t>摸底，</w:t>
            </w:r>
            <w:r>
              <w:rPr>
                <w:sz w:val="28"/>
                <w:szCs w:val="28"/>
              </w:rPr>
              <w:t>开展</w:t>
            </w:r>
            <w:r>
              <w:rPr>
                <w:sz w:val="28"/>
                <w:szCs w:val="28"/>
              </w:rPr>
              <w:t>安全教育、心理健康教育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思想教育等针对性的活动，让孩子健康成长。继续</w:t>
            </w:r>
            <w:r>
              <w:rPr>
                <w:sz w:val="28"/>
                <w:szCs w:val="28"/>
              </w:rPr>
              <w:t>利用</w:t>
            </w:r>
            <w:r>
              <w:rPr>
                <w:sz w:val="28"/>
                <w:szCs w:val="28"/>
              </w:rPr>
              <w:t>升旗仪式，开阔学生视野，展示学生才干，让升旗仪式更具魅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2-10-28T0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