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二的课堂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教师参加武进区英语教研活动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继续帮助叶文茹老师打磨区级公开课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进行英语教研组集体备课，继续关注三年级整班朗读和四年级整班书写比赛的训练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整理好下一次集体备课内容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教师教学认真，教学质量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语组每位老师都能严格要求学生，落实好教学常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工作中要合理安排任务，认真思考，提前安排，并且发挥团队的力量，争取创建一个高效、团结、奋进的英语组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2-11-15T07:14:2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35CF5A0E240059598C18FCEA24AD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