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0.10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zh-CN"/>
        </w:rPr>
        <w:t xml:space="preserve"> 10.21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3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两次周五的巡视工作，完成了一次青年教师粉笔字书写活动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完成上个月绩效考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安排张倩参加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语文信息化能手大赛报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二年级亲子共读、师生共读照片收集</w:t>
            </w:r>
          </w:p>
          <w:p>
            <w:pPr>
              <w:pStyle w:val="Normal"/>
              <w:widowControl/>
              <w:spacing w:lineRule="exact" w:line="400" w:before="68" w:after="68"/>
              <w:ind w:right="164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指导张敏参加南夏墅的公开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组织三年级朗读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教学有序进行，各个时间段时间利用率高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组内张敏老师主动发展的愿望强烈，可塑性强，片级公开课有不俗的展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陈莹老师主动承担戴晓娥工作室公开课活动，值得鼓励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对于青年教师的发展，不仅要加强培训，还要循序渐进，不能突然安排非常艰巨的任务。要用日常训练提高他们的信心和能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2-10-24T01:15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