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eastAsia="zh-CN"/>
        </w:rPr>
        <w:t>孙星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发展中心主任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21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2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数学教研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做好会议通知、行政值日记录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协助校长室协调各部门，发布通知等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协助其他部门完成配合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  <w:lang w:val="en-US" w:eastAsia="zh-CN"/>
              </w:rPr>
              <w:t>做好团支部培训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配合做好学校公众号文章编辑发布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初定职称二级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二片数学教研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团委梦想改造家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书法等级考试材料准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人事数据上报工作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提升自身素养，做好学科引领工作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孙大星</cp:lastModifiedBy>
  <dcterms:modified xsi:type="dcterms:W3CDTF">2022-11-15T05:25:5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