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评一级、二级职称的</w:t>
            </w: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查询</w:t>
            </w:r>
            <w:r>
              <w:rPr>
                <w:sz w:val="24"/>
                <w:szCs w:val="24"/>
              </w:rPr>
              <w:t>事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江苏教师教育网信息更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武进区公办中小学编外聘用教师进行资格审核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配合胡塘桥第二实验小学责任督学挂牌督导学校基本情况登记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新教师信息录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武进区公办中小学编外聘用教师进行资格审核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配合胡塘桥第二实验小学责任督学挂牌督导学校基本情况登记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教育统计事宜还不是很熟悉，在不断地学习中。初步了解了档案查阅工作，也在不断学习熟练中。对其他老师的方法建议，及时听取、改进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0-25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