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  <w:u w:val="none"/>
          <w:lang w:val="en-US" w:eastAsia="zh-CN"/>
        </w:rPr>
        <w:t>10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10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管理好本部和华阳办学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做好各项材料的收集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本部和华阳办学点零星物品维修工作，安排师傅进行维修，对相关标识进行张贴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、为了更高的组织华阳办学点校车接送服务，为华阳办学点搬运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张塑料凳，五张长凳，四张学生桌椅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安排好中片活动和秋游留校学生和教师的用餐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要处理好管理工作和教学时间的合理分配，</w:t>
            </w:r>
            <w:r>
              <w:rPr>
                <w:sz w:val="28"/>
                <w:szCs w:val="28"/>
                <w:lang w:val="en-US" w:eastAsia="zh-CN"/>
              </w:rPr>
              <w:t>在食堂管理上要注意细节，对待工作安排要及时落实，并要及时进行审核和汇报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2-10-26T01:19:3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