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9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做好了迎接张小虎区长对华阳办学点的视察准备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处置并解决了华阳办学点学生直饮水机正常供水问题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华阳办学点教学多媒体设备、机房布线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处置并解决了庙桥小学阳光餐饮监控设备的复位调试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消防安全视频的组织收看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学生出行方式的摸排和统计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两校区有害生物防治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协助新市民小学放学秩序的组织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华阳校区新建厕所化粪池建设与相关邻居厂区的协调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配合做好了高新区组织的秋季开学安全检查和区卫生检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配合做好了退教协会跟华阳办学点交流活动的服务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做好了华阳办学点生活、办公、教学方面的其他服务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完成了一年级新生夏季校服的发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两校区中秋节、教师节教职工福利的协调和发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确保华阳校区教育教学活动正常开展、水电等生活设施正常运行的各项服务保障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阳办学点由民转公是关乎社会民生的一项重点工作，开学初重心工作是如何确保华阳校区教育教学活动正常开展、各项生活设施正常运行。由于精力被牵制在办学点，本校区的开学各项工作在赵晓英、许磊两位同志的费心尽力、通力协作下，各项工作有条不紊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期需进一步加强两校区后勤服务人员的交流沟通、互学共进，进一步加强制度、规范等方面的落实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4:00Z</dcterms:created>
  <dc:creator>Administrator</dc:creator>
  <dc:description/>
  <dc:language>en-US</dc:language>
  <cp:lastModifiedBy>hp</cp:lastModifiedBy>
  <dcterms:modified xsi:type="dcterms:W3CDTF">2022-09-16T07:14:00Z</dcterms:modified>
  <cp:revision>2</cp:revision>
  <dc:subject/>
  <dc:title>庙桥小学中层干部工作实录</dc:title>
</cp:coreProperties>
</file>