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</w:rPr>
        <w:t>_   _9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_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9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</w:rPr>
              <w:t>_20__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</w:rPr>
              <w:t>1_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_2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</w:rPr>
              <w:t>___2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3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开学典礼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鼓号队员周一早晨训练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片级讲宪法比赛获得区三等奖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完成钱伯显助学金工作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中秋节系列活动完成并做了公众号宣传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参加了南一片的第一次少先队会议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红领巾值岗学生大部分能在自己岗位上工作，知道自己要做什么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喜迎二十大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青春向未来”征文和“幸福阅读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快乐成长”读书征文在选择和修改中，“青春梦想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科创无限”绘画征集活动的作品在选择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年级新生线上云家长会已完成，后期宣传已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节水少年行比赛的资料的整理和上交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暑假拍摄的</w:t>
            </w:r>
            <w:r>
              <w:rPr>
                <w:sz w:val="24"/>
                <w:szCs w:val="24"/>
              </w:rPr>
              <w:t>李磊</w:t>
            </w:r>
            <w:r>
              <w:rPr>
                <w:sz w:val="24"/>
                <w:szCs w:val="24"/>
              </w:rPr>
              <w:t>老师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少先队</w:t>
            </w:r>
            <w:r>
              <w:rPr>
                <w:sz w:val="24"/>
                <w:szCs w:val="24"/>
              </w:rPr>
              <w:t>微队课展示，进入了区级</w:t>
            </w:r>
            <w:r>
              <w:rPr>
                <w:sz w:val="24"/>
                <w:szCs w:val="24"/>
              </w:rPr>
              <w:t>比赛</w:t>
            </w:r>
            <w:r>
              <w:rPr>
                <w:sz w:val="24"/>
                <w:szCs w:val="24"/>
              </w:rPr>
              <w:t>，目前在准备后续的比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理健康备课本的设计，挑选合适的制作单位，并顺利收到备课本</w:t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一年级整体学生发展态势良好，班主任和任课老师能在学生常规方面做出良好的指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学生去如厕的路上奔跑，情况多，后续班主任要进行强化训练和督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学生用餐时爱说话，虽然单个人的声音不是很大，但是讲话的人多，显得食堂嘈杂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用完餐后，学生乐于奔跑回教室，即使比较近。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__0_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明霞主任积极配合中心的工作，协助做好一些活动，比如开学典礼的校长发言稿、主持人的安排、中秋节的方案、中秋做月饼活动、一年级线上家长会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朱海棠老师不喊苦、不喊累，协助我们中心制作公众号，祁彦静老师乐于留下制作公众号到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点多下班，没有怨言，非常配合。为这样的有担当的年轻老师点赞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年级家长会前，年级组长蒋达琪能够和组内成员协商并安排好相关工作，作为一名新上任的年级组长，还是值得大家学习的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还要和更多的班主任建立互助互信的工作关系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总体自我评价良好，因为自己平时也时常反思，盘点一天的工作，进行查漏补缺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学生常规要加强力度训练和督查，确保学生在行为养成方面不断进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2-09-19T0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F465780454AB4B5755EF21A6A9A7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