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8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档案管理事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公众号制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教师、行政会议记录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配合班主任老师协助班级管理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新教师信息录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师信息更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，听叶文茹的课与其交流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卫生防疫教育工作。（上下楼梯、课间、上放学路上、防疫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一些工作还不是很熟悉，在不断地学习中。对其他老师的方法建议，及时听取、改进，不断提高自己的工作效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09-19T0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8757F223F4268A79C9F0DC0C87DE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