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eastAsia="zh-CN"/>
        </w:rPr>
        <w:t>孙星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eastAsia="zh-CN"/>
        </w:rPr>
        <w:t>发展中心主任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16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3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数学教研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做好会议通知、行政值日记录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协助校长室协调各部门，发布通知等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协助其他部门完成配合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.</w:t>
            </w:r>
            <w:r>
              <w:rPr>
                <w:sz w:val="24"/>
                <w:szCs w:val="24"/>
                <w:lang w:val="en-US" w:eastAsia="zh-CN"/>
              </w:rPr>
              <w:t>做好团支部培训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配合做好学校公众号文章编辑发布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新教师签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协助职称评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校本培训材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网络培训：智慧中小学，信息技术</w:t>
            </w:r>
            <w:r>
              <w:rPr>
                <w:sz w:val="24"/>
                <w:szCs w:val="24"/>
                <w:lang w:val="en-US" w:eastAsia="zh-CN"/>
              </w:rPr>
              <w:t>2.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网络安全周校园日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巡查教学情况，教师教学常规良好，教学活动正常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工作要提前思考，按时完成，保证完成的质量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孙大星</cp:lastModifiedBy>
  <dcterms:modified xsi:type="dcterms:W3CDTF">2022-09-19T04:19:1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