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三次组内教研工作，完成了周二的课堂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学期英语公开课安排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开学新教师培训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英语参考用书发放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织参加武进区英语教材培训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确定英语片级公开课上课人员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召开了期初英语教研组集体备课，明确区三年级整班朗读和四年级书写比赛要求，并制定训练计划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打扫图书馆，将图书馆图书、图书借阅簿和登记表发放至各班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步完成一年级新生学籍的上传工作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步完成转入和转出学生信息的补录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教学质量较高，教学进度合适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何兰、陈玲、蒋文雯、祁彦静、叶文茹、程蕾、刘晓华、杨燕、顾春晖、金丹积极参加了教研会议，展现出要求进步的状态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在日常工作中，要多明确自己的职责，合理安排自己的工作，不懂就问，踏实肯干，争取更好地为大家服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9-21T06:00:5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