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8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课程中心周工作的提醒和安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课堂日巡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备课组活动巡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分发语数英单元试卷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完成课后服务记载本的制作、复印及分发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新学期第一天中层听课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协助金丹做好学籍的转进转出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</w:rPr>
              <w:t>秋一年级素质教育读物征订结束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校本课程安排及开设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指导做好随班就读学生申报、审批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四年级语文课本、口算练习的调剂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Administrator</dc:creator>
  <dc:description/>
  <dc:language>en-US</dc:language>
  <cp:lastModifiedBy>文翔</cp:lastModifiedBy>
  <dcterms:modified xsi:type="dcterms:W3CDTF">2022-09-21T06:01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