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val="en-US" w:eastAsia="zh-CN"/>
        </w:rPr>
        <w:t>李磊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8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7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两次组内教研工作，完成了周五的巡视工作，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本学期语文公开课安排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晨诵内容安排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午读内容安排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青年教师粉笔字书写内容和名单确认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参加开学新教师培训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语文和品德参考用书发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  <w:lang w:val="en-US" w:eastAsia="zh-CN"/>
              </w:rPr>
              <w:t>组织参加武进区教材培训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val="en-US" w:eastAsia="zh-CN"/>
              </w:rPr>
              <w:t>组织参加武进区书法培训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  <w:lang w:val="en-US" w:eastAsia="zh-CN"/>
              </w:rPr>
              <w:t>开展了校级写作比赛并选定了区级比赛人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0</w:t>
            </w:r>
            <w:r>
              <w:rPr>
                <w:sz w:val="24"/>
                <w:szCs w:val="24"/>
                <w:lang w:val="en-US" w:eastAsia="zh-CN"/>
              </w:rPr>
              <w:t>召开了学期初语文备课组长会议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1</w:t>
            </w:r>
            <w:r>
              <w:rPr>
                <w:sz w:val="24"/>
                <w:szCs w:val="24"/>
                <w:lang w:val="en-US" w:eastAsia="zh-CN"/>
              </w:rPr>
              <w:t>组织老师参加了了劳动论文征文，道德与法治论文征文、数字化特色案例征集、省信息化论文等评比活动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  <w:lang w:val="en-US" w:eastAsia="zh-CN"/>
              </w:rPr>
              <w:t>开展了一次课题组教科研会议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3</w:t>
            </w:r>
            <w:r>
              <w:rPr>
                <w:sz w:val="24"/>
                <w:szCs w:val="24"/>
                <w:lang w:val="en-US" w:eastAsia="zh-CN"/>
              </w:rPr>
              <w:t>开展了一次青年教师线上论文写作培训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4</w:t>
            </w:r>
            <w:r>
              <w:rPr>
                <w:sz w:val="24"/>
                <w:szCs w:val="24"/>
                <w:lang w:val="en-US" w:eastAsia="zh-CN"/>
              </w:rPr>
              <w:t>组织参加了武进区道德与法治线上培训活动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年级教学质量较高，教学进度合适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戴博，陈玲，金丹，王婷，叶文茹，周际骄，蒋文雯，张敏（女）积极参加了论文写作培训，展现出要求进步的状态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在日常工作中，对复杂的工作的安排缺乏足够的条理性，还需要在这一方面进一步努力，提升工作效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文翔</cp:lastModifiedBy>
  <dcterms:modified xsi:type="dcterms:W3CDTF">2022-09-21T06:01:1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