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0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市</w:t>
            </w:r>
            <w:r>
              <w:rPr/>
              <w:t>级教育技术线上培训</w:t>
            </w:r>
            <w:r>
              <w:rPr/>
              <w:t>的</w:t>
            </w:r>
            <w:r>
              <w:rPr/>
              <w:t>网上报名（</w:t>
            </w:r>
            <w:r>
              <w:rPr/>
              <w:t>李</w:t>
            </w:r>
            <w:r>
              <w:rPr/>
              <w:t>天</w:t>
            </w:r>
            <w:r>
              <w:rPr/>
              <w:t>豪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组织</w:t>
            </w:r>
            <w:r>
              <w:rPr/>
              <w:t>参加</w:t>
            </w:r>
            <w:r>
              <w:rPr/>
              <w:t>常</w:t>
            </w:r>
            <w:r>
              <w:rPr/>
              <w:t>州市教育信息化优秀案例视频征集活动</w:t>
            </w:r>
            <w:r>
              <w:rPr/>
              <w:t>（蒋</w:t>
            </w:r>
            <w:r>
              <w:rPr/>
              <w:t>达琪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>42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参加</w:t>
            </w:r>
            <w:r>
              <w:rPr/>
              <w:t>常</w:t>
            </w:r>
            <w:r>
              <w:rPr/>
              <w:t>州市教育信息化优秀案例视频征集活动</w:t>
            </w:r>
            <w:r>
              <w:rPr/>
              <w:t>（及时</w:t>
            </w:r>
            <w:r>
              <w:rPr/>
              <w:t>参赛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们</w:t>
            </w:r>
            <w:r>
              <w:rPr/>
              <w:t>在家</w:t>
            </w:r>
            <w:r>
              <w:rPr/>
              <w:t>能</w:t>
            </w:r>
            <w:r>
              <w:rPr/>
              <w:t>精心设计线上教学内容，及时通过班级群与家长和学生沟通。</w:t>
            </w:r>
            <w:r>
              <w:rPr/>
              <w:t>做</w:t>
            </w:r>
            <w:r>
              <w:rPr/>
              <w:t>到</w:t>
            </w:r>
            <w:r>
              <w:rPr/>
              <w:t>宅</w:t>
            </w:r>
            <w:r>
              <w:rPr/>
              <w:t>家防疫</w:t>
            </w:r>
            <w:r>
              <w:rPr/>
              <w:t>和</w:t>
            </w:r>
            <w:r>
              <w:rPr/>
              <w:t>学习锻炼两不误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家办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孙</w:t>
            </w:r>
            <w:r>
              <w:rPr/>
              <w:t>星老师和金晔老师和其他学科老师</w:t>
            </w:r>
            <w:r>
              <w:rPr/>
              <w:t>通</w:t>
            </w:r>
            <w:r>
              <w:rPr/>
              <w:t>力配合，</w:t>
            </w:r>
            <w:r>
              <w:rPr/>
              <w:t>利用</w:t>
            </w:r>
            <w:r>
              <w:rPr/>
              <w:t>学校公众号居家期间发布了不少</w:t>
            </w:r>
            <w:r>
              <w:rPr/>
              <w:t>学习</w:t>
            </w:r>
            <w:r>
              <w:rPr/>
              <w:t>指导和</w:t>
            </w:r>
            <w:r>
              <w:rPr/>
              <w:t>抗疫宣传</w:t>
            </w:r>
            <w:r>
              <w:rPr/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