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周水英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9 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3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举行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份教学常规检查活动。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做好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绩效考核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校本课调整的安排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作息时间（夏令时间）的调整、打印及分发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江苏省书法考级考务费的发放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协助做好中二片语文课的拍摄工作，并把相关材料上交中二片相关领导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市语文关键能力测试的准备工作，复印并分发相关练习卷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2022</w:t>
            </w:r>
            <w:r>
              <w:rPr>
                <w:sz w:val="28"/>
                <w:szCs w:val="28"/>
              </w:rPr>
              <w:t>新课程标准征订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六年级期中练习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五一作业公示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二、五年级老师参加武进区小学语文教学专题研讨活动（线上观看视频）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>配合校长室做好“双减”督导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组织语文老师参加语文新课标培训，并收缴学习照片、学习笔记。</w:t>
            </w:r>
          </w:p>
        </w:tc>
      </w:tr>
      <w:tr>
        <w:trPr>
          <w:trHeight w:val="1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全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08:00Z</dcterms:created>
  <dc:creator>Administrator</dc:creator>
  <dc:description/>
  <dc:language>en-US</dc:language>
  <cp:lastModifiedBy>文翔</cp:lastModifiedBy>
  <dcterms:modified xsi:type="dcterms:W3CDTF">2022-05-23T04:2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8A47667664AF7B349C451E49CCD7D</vt:lpwstr>
  </property>
  <property fmtid="{D5CDD505-2E9C-101B-9397-08002B2CF9AE}" pid="3" name="KSOProductBuildVer">
    <vt:lpwstr>2052-11.8.2.10912</vt:lpwstr>
  </property>
</Properties>
</file>