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（期末结束工作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周水英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绩效考核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课堂巡查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</w:rPr>
              <w:t>春季期末试卷征订、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</w:rPr>
              <w:t>秋季单元试卷的征订工作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六年级语数英毕业试卷编制、复印的安排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举行五、六月份教学常规检查活动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毕业考试考场布置、监考安排等考务工作的安排与布置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2022</w:t>
            </w:r>
            <w:r>
              <w:rPr>
                <w:sz w:val="28"/>
                <w:szCs w:val="28"/>
              </w:rPr>
              <w:t>年秋季中小学素质教育读物的学生征订工作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组织进行优秀备课组评选活动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班评语的审核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一到五年级期末练习的安排，做好成绩统计及试卷分析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区小学语文专题研讨活动的安排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</w:rPr>
              <w:t>组织进行一二年级期末闯关活动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完成常州市语文学时认定的统计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完成六月份的绩效考核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撰写本学期语文条线总结和课程中心总结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、召开新生招生工作会议，做好招生工作的布置安排及录取通知书的发放工作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完成部分老师年度考核的评价意见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收缴并检查教学、课后服务、语文成绩记载等资料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>做好“优秀备课组、优秀师徒”等的表彰决定、荣誉证书的打印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中小学校园课外读物排查整改工作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>做好插班生信息登记、考核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06:00Z</dcterms:created>
  <dc:creator>Administrator</dc:creator>
  <dc:description/>
  <dc:language>en-US</dc:language>
  <cp:lastModifiedBy>文翔</cp:lastModifiedBy>
  <dcterms:modified xsi:type="dcterms:W3CDTF">2022-07-04T04:33:5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DA8FCE8E84C748E465D8850294F9E</vt:lpwstr>
  </property>
  <property fmtid="{D5CDD505-2E9C-101B-9397-08002B2CF9AE}" pid="3" name="KSOProductBuildVer">
    <vt:lpwstr>2052-11.8.2.10912</vt:lpwstr>
  </property>
</Properties>
</file>