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周水英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18 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课程中心两周工作计划的安排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完成第一周集体备课、教研活动的安排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完成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月跑面工作清单的填写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做好各备课组晨诵内容的确定及考核的布置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完成作业管理情况记录表及课后服务手册、教师服务方案的制作及分发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做好各学科申报片级课老师的校内统计工作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安排中层新学期听课活动，收缴教案及反思等材料，并安排报道的撰写工作。</w:t>
            </w:r>
          </w:p>
        </w:tc>
      </w:tr>
      <w:tr>
        <w:trPr>
          <w:trHeight w:val="1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级组是个各司其职又团结协作的团队。开学初，在组长甄力老师的带领下，所有老师遵照总务处的安排，一起把教材从图书馆搬到二楼连廊，然后又一起按照班级人数分发教材到各班，拆包装的拆包装，数数的数数，分发的分发，大家同心协力，如期完成任务；三年级语文备课组，至今开展了两次集体备课活动，从教研课的安排、晨诵内容的确定，到第一单元课文重难点的分析和第一篇作文的教学，五位老师根据自己所长各抒己见，再博采众长，选择适合自己的方法，研讨氛围热烈且有效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  <w:u w:val="single"/>
              </w:rPr>
              <w:t>/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能提前谋划，按计划有序执行，尽量把工作考虑周全。但创新不够，新技术能力有待加强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58:00Z</dcterms:created>
  <dc:creator>Administrator</dc:creator>
  <dc:description/>
  <cp:keywords/>
  <dc:language>en-US</dc:language>
  <cp:lastModifiedBy>Administrator</cp:lastModifiedBy>
  <dcterms:modified xsi:type="dcterms:W3CDTF">2022-02-23T00:21:00Z</dcterms:modified>
  <cp:revision>57</cp:revision>
  <dc:subject/>
  <dc:title/>
</cp:coreProperties>
</file>