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周水英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18 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课程中心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周工作计划的安排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完成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周集体备课、教研活动的安排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课堂巡查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次，并把情况发布到周一值日记载表及教师微信群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参加六年级毕业班提升教学质量的会议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布置二月份教学常规检查工作及资料收缴，教学常规工作的汇总并公布校园网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备案教师、代课教师关于工作量的统计工作，并汇总给沈会计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安排并组织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——3</w:t>
            </w:r>
            <w:r>
              <w:rPr>
                <w:sz w:val="28"/>
                <w:szCs w:val="28"/>
              </w:rPr>
              <w:t>年级语文老师举行写字指导经验分享活动，撰写此活动的通讯稿，发校园网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做好二月份语文条线的绩效考核，并汇总课程中心绩效考核发沈会计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切正常，三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班有个别学生因不接受老师的教育而有反常举动，经老师教育，目前情绪已平复；三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班个别学生之间发生纠纷，老师及时与家长沟通，处理到位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  <w:u w:val="single"/>
              </w:rPr>
              <w:t>/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rFonts w:cs="Calibri" w:eastAsia="Calibri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53:00Z</dcterms:created>
  <dc:creator>Administrator</dc:creator>
  <dc:description/>
  <dc:language>en-US</dc:language>
  <cp:lastModifiedBy>文翔</cp:lastModifiedBy>
  <dcterms:modified xsi:type="dcterms:W3CDTF">2022-05-23T04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A833F11584DC190FD16B7774C97FB</vt:lpwstr>
  </property>
  <property fmtid="{D5CDD505-2E9C-101B-9397-08002B2CF9AE}" pid="3" name="KSOProductBuildVer">
    <vt:lpwstr>2052-11.8.2.10912</vt:lpwstr>
  </property>
</Properties>
</file>