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-2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2.6-2.17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组内教研工作，完成了周五的巡视工作，完成周四的钢笔字工作组织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一、语文条线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制定了本学期语文条线工作安排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发放循环教材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组织老师参加武进区教材培训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组织开展备课组长会议，商讨关于教研形式、学科竞赛活动安排、师生共读活动安排、作业批改规范等内容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安排本学期的公开课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安排本学期青年教师的钢笔字书写活动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安排本学期班级共读书目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就学生的阅读活动形式、学科竞赛形式做出一定的改变，并初步形成方案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组织参加常州市中小学生书法作品大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教科研方面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形成庙桥小学第二批线上论文培训团队，并开始组织制定本学期的论文写作计划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教学进度较快，估计在四月底进入复习状态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师在报校级课组内课的时候，上学期组内课过多，校级课本学期扎堆，安排比较困难。下一次需要提醒老师。此外老师们对于通知的阅读不够细致，参加活动之中产生了很多资源损耗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后期工作需要更加细致一些，通知更加明确到位，对于青年教师的发展要加强鼓励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3-02-24T02:00:5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