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集体备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听青年教师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配合做好学校公众号文章编辑发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数学学科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期初教材培训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数学学期工作安排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参加中青班培训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劳模进校园直播观看活动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工作多思考，及时总结反思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3-03-03T01:32:3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