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陈玲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职务：发展中心副主任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3 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4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2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各项会议的会务工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档案管理事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公众号制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教师、行政会议记录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配合班主任老师协助班级管理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.</w:t>
            </w:r>
            <w:r>
              <w:rPr>
                <w:sz w:val="24"/>
                <w:szCs w:val="24"/>
              </w:rPr>
              <w:t>教师信息更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教育事业统计第三季度年报上报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及时了解年级组工作、各班风学风、教师教风等情况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了解老师的思想动态，帮助并解决遇到的一些实际困难，听叶文茹和蒋文雯的课与其交流，共促成长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督促学生做好安全、传染病预防教育工作。（上下楼梯、课间、上放学路上、传染病预防要求）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1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就一些工作与相关领导及时沟通，提出建议，力求下次更好地完成。对于不熟悉的部分，及时向其他领导询问，在不断地学习中，更清楚该如何开展相应的工作，不断提高自己的工作效率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陈彩云</cp:lastModifiedBy>
  <dcterms:modified xsi:type="dcterms:W3CDTF">2023-02-27T0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38757F223F4268A79C9F0DC0C87DE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