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4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26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集新班主任姚小梅和蒋凯的班级信息，完成班牌更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了三次校园大检查，并将检查结果通报给班主任老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行红领巾值岗人员培训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新学期第一次板报及班级布置以及检查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行了两次行政听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举行了第一次升旗仪式，主题为：培养好习惯、成就好人生。</w:t>
            </w:r>
          </w:p>
        </w:tc>
      </w:tr>
      <w:tr>
        <w:trPr>
          <w:trHeight w:val="11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准备新学期迎新活动以及开学课程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准备开学典礼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对学生的各项常规进行督促检查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准备了六年级家长会的召开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开学两周，同学们的常规在慢慢改善，我觉得非常可喜。课间活动、用餐、路队都在慢慢进入正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菊老师面对学校安排任务从不推诿，对学校的宣传工作尽心尽力，而且做事情都会提前安排好，效率很高。刘雪雯老师开学工作有创意，在黑板上粘上棒棒糖，送给学生作为开学礼物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新学期以来，我觉得自己最大的变化就是遇事不怕了，上学期我特别害怕举行升旗仪式，特别害怕举行联合晨会，特别害怕全校性的活动，我觉得自己掌控不住。当所有事情都触摸过以后才发现这都没什么。我觉得要给自己这种心态的变化暗暗点个赞。</w:t>
            </w:r>
          </w:p>
        </w:tc>
      </w:tr>
      <w:tr>
        <w:trPr>
          <w:trHeight w:val="6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开学</w:t>
            </w:r>
            <w:r>
              <w:rPr>
                <w:sz w:val="28"/>
                <w:szCs w:val="28"/>
              </w:rPr>
              <w:t>至今，孙主任能明确岗位职责，把自己分内的事牢牢抓在手里，</w:t>
            </w:r>
            <w:r>
              <w:rPr>
                <w:sz w:val="28"/>
                <w:szCs w:val="28"/>
              </w:rPr>
              <w:t>工作上</w:t>
            </w:r>
            <w:r>
              <w:rPr>
                <w:sz w:val="28"/>
                <w:szCs w:val="28"/>
              </w:rPr>
              <w:t>逐渐从被动到主动，从胆怯到从容，</w:t>
            </w:r>
            <w:r>
              <w:rPr>
                <w:sz w:val="28"/>
                <w:szCs w:val="28"/>
              </w:rPr>
              <w:t>能基于发现</w:t>
            </w:r>
            <w:r>
              <w:rPr>
                <w:sz w:val="28"/>
                <w:szCs w:val="28"/>
              </w:rPr>
              <w:t>的问题</w:t>
            </w:r>
            <w:r>
              <w:rPr>
                <w:sz w:val="28"/>
                <w:szCs w:val="28"/>
              </w:rPr>
              <w:t>想</w:t>
            </w:r>
            <w:r>
              <w:rPr>
                <w:sz w:val="28"/>
                <w:szCs w:val="28"/>
              </w:rPr>
              <w:t>解决策略，从而达到管理</w:t>
            </w:r>
            <w:r>
              <w:rPr>
                <w:sz w:val="28"/>
                <w:szCs w:val="28"/>
              </w:rPr>
              <w:t>效果</w:t>
            </w:r>
            <w:r>
              <w:rPr>
                <w:sz w:val="28"/>
                <w:szCs w:val="28"/>
              </w:rPr>
              <w:t>的最佳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用餐上、课间活动上都有进步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学校的环境卫生也能长期保持整洁。</w:t>
            </w:r>
            <w:r>
              <w:rPr>
                <w:sz w:val="28"/>
                <w:szCs w:val="28"/>
              </w:rPr>
              <w:t>希望</w:t>
            </w:r>
            <w:r>
              <w:rPr>
                <w:sz w:val="28"/>
                <w:szCs w:val="28"/>
              </w:rPr>
              <w:t>今后</w:t>
            </w:r>
            <w:r>
              <w:rPr>
                <w:sz w:val="28"/>
                <w:szCs w:val="28"/>
              </w:rPr>
              <w:t>考虑</w:t>
            </w:r>
            <w:r>
              <w:rPr>
                <w:sz w:val="28"/>
                <w:szCs w:val="28"/>
              </w:rPr>
              <w:t>长效管理机制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逐步优化机制，让</w:t>
            </w: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能不断深化，师生获得感更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2:00Z</dcterms:created>
  <dc:creator>Administrator</dc:creator>
  <dc:description/>
  <cp:keywords/>
  <dc:language>en-US</dc:language>
  <cp:lastModifiedBy>韩小峰</cp:lastModifiedBy>
  <dcterms:modified xsi:type="dcterms:W3CDTF">2023-02-24T0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914950ED640A69D49D8BF65C8493C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