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周水英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课程中心主任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6 </w:t>
            </w:r>
            <w:r>
              <w:rPr>
                <w:sz w:val="24"/>
                <w:szCs w:val="24"/>
              </w:rPr>
              <w:t>节，听课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无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课程中心周工作的提醒和安排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课堂日巡查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部分老师的代课及课务调整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插班生分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完成课后服务记载本的制作、复印及分发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各学科区级课自主申报情况的统计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收缴课后服务告家长书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发放评议教辅和素质教育读物的告家长书，并于规定时间回收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新学期第一天中层听课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协助金丹做好学籍的转进转出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完成新学期跑面工作清单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填报中小学教材使用检测平台实验区学校教材信息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22</w:t>
            </w:r>
            <w:r>
              <w:rPr>
                <w:sz w:val="24"/>
                <w:szCs w:val="24"/>
              </w:rPr>
              <w:t>年省书法等级考试考级证书的核对、下发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周中层约课安排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5:58:00Z</dcterms:created>
  <dc:creator>Administrator</dc:creator>
  <dc:description/>
  <cp:keywords/>
  <dc:language>en-US</dc:language>
  <cp:lastModifiedBy>Administrator</cp:lastModifiedBy>
  <dcterms:modified xsi:type="dcterms:W3CDTF">2023-02-23T02:2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