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分发好各年级的教材，统计好各年级教材的缺书情况，及时完成对缺失教材的补充的同时，也归还了多的教材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  <w:lang w:val="en-US" w:eastAsia="zh-CN"/>
              </w:rPr>
              <w:t>两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开学的各项采购工作</w:t>
            </w:r>
            <w:r>
              <w:rPr>
                <w:sz w:val="28"/>
                <w:szCs w:val="28"/>
                <w:lang w:eastAsia="zh-CN"/>
              </w:rPr>
              <w:t>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开学后两边食堂的管理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服务中心召开了食堂人员工作会议，并对食堂人员进行培训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做好了本部和华阳办学点零星维修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做好了本部各科室文印室复印工作和相关告家长书的收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接受了高新区市场监督管理局</w:t>
            </w:r>
            <w:r>
              <w:rPr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  <w:lang w:val="en-US" w:eastAsia="zh-CN"/>
              </w:rPr>
              <w:t>年春学期校园开学工作专项检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落实好开学前</w:t>
            </w:r>
            <w:r>
              <w:rPr>
                <w:sz w:val="28"/>
                <w:szCs w:val="28"/>
                <w:lang w:val="en-US" w:eastAsia="zh-CN"/>
              </w:rPr>
              <w:t>食堂</w:t>
            </w:r>
            <w:r>
              <w:rPr>
                <w:sz w:val="28"/>
                <w:szCs w:val="28"/>
              </w:rPr>
              <w:t>各项物资准备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检修、维修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对照开学跑面疫情防控检查标准做好了迎检工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根据开学跑面检查反馈，</w:t>
            </w:r>
            <w:r>
              <w:rPr>
                <w:sz w:val="28"/>
                <w:szCs w:val="28"/>
                <w:lang w:val="en-US" w:eastAsia="zh-CN"/>
              </w:rPr>
              <w:t>对整改项目进行了整改，并完成上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完成了武进区安全先进单位和先进个人的申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做好了对开学初安全资料的上传和填报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本部和华阳校区食堂均通过了市场监管局的现场审核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双边食堂均保证了开学的正常用餐情况。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要处理好管理工作和教学时间的合理分配，</w:t>
            </w:r>
            <w:r>
              <w:rPr>
                <w:sz w:val="28"/>
                <w:szCs w:val="28"/>
                <w:lang w:val="en-US" w:eastAsia="zh-CN"/>
              </w:rPr>
              <w:t>在食堂管理上要注意细节，对待工作安排要及时落实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3-02-23T02:18:2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