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庄峰</w:t>
      </w:r>
      <w:r>
        <w:rPr>
          <w:sz w:val="28"/>
          <w:szCs w:val="28"/>
        </w:rPr>
        <w:t xml:space="preserve">_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主任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_2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16_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</w:rPr>
              <w:t xml:space="preserve">_  0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</w:p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_0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_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借助雨天，巡查校园校舍、房屋渗漏水情况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联系并完成了</w:t>
            </w:r>
            <w:r>
              <w:rPr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年建设项目现场审计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联系街道办公室，做好了</w:t>
            </w:r>
            <w:r>
              <w:rPr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年华阳办学点网上商城采购流程完善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完成了局学生用餐情况统计上报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做好了局开学跑片检查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、处置并解决了二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班照明故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、完成了三年级办公室照明加装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、做好了新到教材的拆分及分发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、巡查学校食堂，规范食堂环境卫生、物品整理，接受高新区组织的春季开学安全大检查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、做好了局建装科组织的校服专项调查统计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、做好了两校区开学初物资、环境、人员的准备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、做好了校园内大型树木枯枝清理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、做好了开学初零星采购及结算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t>、完成了</w:t>
            </w:r>
            <w:r>
              <w:rPr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年特殊尺码校服的调剂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、协同结算中心做好了新学期收费标准盒数量核定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新学期教育教学活动正常开展、水电等生活设施正常运行的各项服务保障工作。</w:t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六年级组，年级组各项工作开展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为了迎接高新区组织的春季开学安全联合检查，服务中心全体人员（包括曹小波老师）对照检查内容，对设施设备、物品、环境卫生、台账资料等方面进行认真细致的逐项自查、自纠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如何保持校园环境卫生的整洁及降低校园设施设备的损坏率，如何真正达成后疫情时期节流的目标，需要所有师生员工共同努力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6:51:00Z</dcterms:created>
  <dc:creator>Administrator</dc:creator>
  <dc:description/>
  <dc:language>en-US</dc:language>
  <cp:lastModifiedBy>hp</cp:lastModifiedBy>
  <dcterms:modified xsi:type="dcterms:W3CDTF">2023-02-23T06:51:00Z</dcterms:modified>
  <cp:revision>2</cp:revision>
  <dc:subject/>
  <dc:title>庙桥小学中层干部工作实录</dc:title>
</cp:coreProperties>
</file>