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6 </w:t>
            </w:r>
            <w:r>
              <w:rPr>
                <w:sz w:val="24"/>
                <w:szCs w:val="24"/>
              </w:rPr>
              <w:t>节，听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无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程中心周工作的提醒和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堂日巡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部分老师的代课及课务调整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中层约课活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提供插班生材料，配合校长室做好巡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统计三月份老师的代课事项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三月份绩效考核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根据要求，做好中小学教辅材料和课外读物订购情况专项检查工作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23:57:00Z</dcterms:created>
  <dc:creator>Administrator</dc:creator>
  <dc:description/>
  <cp:keywords/>
  <dc:language>en-US</dc:language>
  <cp:lastModifiedBy>Administrator</cp:lastModifiedBy>
  <dcterms:modified xsi:type="dcterms:W3CDTF">2023-03-30T0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