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刘东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课程中心副主任</w:t>
      </w:r>
      <w:r>
        <w:rPr>
          <w:sz w:val="28"/>
          <w:szCs w:val="28"/>
        </w:rPr>
        <w:t xml:space="preserve">_ 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0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31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20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4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协助顾若兰老师完成因病缺课系统数据更新及每日登记。指导综合、体育备课组开展备课组活动。周三巡视课堂。继续关注关注传染病防控。接受区卫生检查。开展全校视力检测。接受区体质健康复测。指导刘艳平老师参加科学评优课第二轮，曹欧老师参加劳动基本功和评优课比赛。完成校两操比赛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，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班累计出现</w:t>
            </w: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例流感样病例。为确保孩子们的健康，根据南夏墅街道社区服务中心的处理意见，经教育局批准， </w:t>
            </w: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起停课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天。停课后，与李佳晨、顾若兰一起继续关注学生的居家健康情况。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复课后做好病例的检测，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位体温异常和退烧未满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小时的同学继续居家。到本周结束，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班已恢复正常秩序。</w:t>
            </w:r>
          </w:p>
        </w:tc>
      </w:tr>
      <w:tr>
        <w:trPr>
          <w:trHeight w:val="10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年级组情况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  <w:u w:val="single"/>
              </w:rPr>
              <w:t>_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</w:t>
            </w:r>
            <w:r>
              <w:rPr>
                <w:sz w:val="28"/>
                <w:szCs w:val="28"/>
              </w:rPr>
              <w:t>2023</w:t>
            </w:r>
            <w:r>
              <w:rPr>
                <w:sz w:val="28"/>
                <w:szCs w:val="28"/>
              </w:rPr>
              <w:t>年省金钥匙科技竞赛中，我校任浩宇同学获一等奖，姜浩宇获二等奖，四位同学获三等奖，许维燕老师被评为优秀辅导员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沈建文老师指导的电脑绘画作品获</w:t>
            </w:r>
            <w:r>
              <w:rPr>
                <w:sz w:val="28"/>
                <w:szCs w:val="28"/>
              </w:rPr>
              <w:t>2023</w:t>
            </w:r>
            <w:r>
              <w:rPr>
                <w:sz w:val="28"/>
                <w:szCs w:val="28"/>
              </w:rPr>
              <w:t>年武进区中小学生信息素养提升实践活动一等奖。</w:t>
            </w:r>
          </w:p>
        </w:tc>
      </w:tr>
      <w:tr>
        <w:trPr>
          <w:trHeight w:val="10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帮助老师参加基本功、评优课活动的准备工作中，感到自己要加强学习，提高自己的专业水平。</w:t>
            </w:r>
          </w:p>
        </w:tc>
      </w:tr>
      <w:tr>
        <w:trPr>
          <w:trHeight w:val="9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1:12:00Z</dcterms:created>
  <dc:creator>Administrator</dc:creator>
  <dc:description/>
  <cp:keywords/>
  <dc:language>en-US</dc:language>
  <cp:lastModifiedBy>yu</cp:lastModifiedBy>
  <dcterms:modified xsi:type="dcterms:W3CDTF">2023-04-03T05:03:00Z</dcterms:modified>
  <cp:revision>4</cp:revision>
  <dc:subject/>
  <dc:title/>
</cp:coreProperties>
</file>