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20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听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参加教研活动（备课组活动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行政值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0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>
          <w:trHeight w:val="34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规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开学后两边食堂的管理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915" w:leader="none"/>
              </w:tabs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了本部各科室文印室复印工作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对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的的科学教室用餐进行了妥善的安排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排好视力检测、体质健康抽测人员的用餐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排好食堂工作人员对学校花木进行了栽种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与服务中心其他两位主任召开后勤人员会议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服务单位，做好了食堂排污管道的清理工作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服务单位，做好了消防设备设施月巡检工作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了食堂天然气管道结算设备的升级，由插卡变为无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</w:t>
            </w: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本部和华阳办学点零星物品维修工作，安排师傅进行维修，并留存维修前后照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时间完成武进区安全监管平台完成各项数据上报，做到应报尽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区布置的学校食堂学生满意度调查问卷。</w:t>
            </w:r>
          </w:p>
        </w:tc>
      </w:tr>
      <w:tr>
        <w:trPr>
          <w:trHeight w:val="9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年级组各项工作开展正常。</w:t>
            </w:r>
          </w:p>
        </w:tc>
      </w:tr>
      <w:tr>
        <w:trPr>
          <w:trHeight w:val="8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8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反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要处理好管理工作和教学时间的合理分配，在食堂管理上要注意细节，对待工作安排要及时落实，并要及时进行审核和汇报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  <w:r>
              <w:rPr>
                <w:sz w:val="24"/>
                <w:szCs w:val="24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cp:lastPrinted>2023-03-31T12:54:00Z</cp:lastPrinted>
  <dcterms:modified xsi:type="dcterms:W3CDTF">2023-03-31T07:21:1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