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3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联合高新区交巡警中队开展交通安全宣传活动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完成了高压配电送电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张苗老师离职借用设备移交及华阳校区部分教师故障电脑维修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协同张敏对学校监控设备进行全面查检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完成了学校树池草花种植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了累实楼后积存枯枝整理及清运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协助做好了高新区春季卫生检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协助做好了市融合教育先进单位现场考核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配合高新区规建局做好了改扩建项目用地规划资料提交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利用雨季，对学校排水管网进行巡检、疏通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联系街道建设局完善学校建设项目资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协助课程中心做好区科学评优课辅助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联系审计部门有序推进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建设项目审计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、完成了学校食堂排污管道清理及疏通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、排查并解决了课程中心部分设备电路故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、完成了校园路灯调时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累实楼后积存枯枝整理清运及树池草花种植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六年级组，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0:00Z</dcterms:created>
  <dc:creator>Administrator</dc:creator>
  <dc:description/>
  <dc:language>en-US</dc:language>
  <cp:lastModifiedBy>hp</cp:lastModifiedBy>
  <dcterms:modified xsi:type="dcterms:W3CDTF">2023-04-04T07:20:00Z</dcterms:modified>
  <cp:revision>2</cp:revision>
  <dc:subject/>
  <dc:title>庙桥小学中层干部工作实录</dc:title>
</cp:coreProperties>
</file>