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1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第七、八周共检查了六次晨会课，并及时反馈问题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学期第二次家长精品课堂活动，报道公众号宣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明霞和张倩两位老师参加江苏省第十二次年会活动，并带了两块英雄中队宣传的易拉宝展板到会议现场展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届家委会顺利成立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王晔宁老师的班级旁边楼梯包干区有待改进和关注，查出问题后，及时整改了。后续保持观察和检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一年级学生去如厕的途中奔跑的现象不在少数，有的班级采取了多个学生管控一个学生的方式，就是要关注那个特别爱跑的学生会不会被无意伤害。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明霞老师在少先队第十二届年会上一篇案例和论文均获得三等奖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虽说经常提醒自己事情一步一步做，但是自己的焦虑是只增不减的，时常波及到家人。对自己这两周的表现和工作效率，如果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是满分的话，我觉得自己勉强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半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4-03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