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常规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四召开英语教研组会议：刘海粟小学送课上门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二顾春晖、陈玲和金丹三位主任和程蕾进行月常规检查并及时反馈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2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四英语组帮浦杰打磨区级公开课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3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四召开英语教研组会议：刘海粟小学送课上门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二顾春晖、陈玲和金丹三位主任和程蕾进行月常规检查并及时反馈。  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2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四英语组帮浦杰打磨区级公开课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3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老师上课认真，眼保健操情况还需多加强调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1.5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英语教研组群策群力，共同帮助浦杰老师打磨区级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要及时发挥教研组团队的力量，携手并进。</w:t>
            </w:r>
          </w:p>
        </w:tc>
      </w:tr>
      <w:tr>
        <w:trPr>
          <w:trHeight w:val="16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宸伊～</cp:lastModifiedBy>
  <dcterms:modified xsi:type="dcterms:W3CDTF">2023-03-29T13:19:3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DEC2748654F518896C0E21F8C498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