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7-8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3.20-3.31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次组内教研工作和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次周五的巡视工作，完成周四的钢笔字工作组织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完成四年级复述故事比赛，并评选一二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完成五年级写作比赛的成绩录入和评比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完成《常州晚报》小记者活动并组织投稿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老师已经完成语文的新课教学，并且开始进行有针对性的复习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高明霞、张敏两位主任和张敏（女）老师协助课程中心完成四年级复述故事比赛，取得了良好的效果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王婷老师帮助学校组织开展小记者活动，任劳任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于读书节系列活动，要在组织上体现出互动的系列性，同时更加注重宣传，营造出读书的氛围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3-03-29T11:13:2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