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7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档案管理事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师、行政会议记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合班主任老师协助班级管理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江苏教师系统信息更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教育事业统计会议纪要，并送教育局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.</w:t>
            </w:r>
            <w:r>
              <w:rPr>
                <w:sz w:val="24"/>
                <w:szCs w:val="24"/>
              </w:rPr>
              <w:t>教师信息更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，听浦杰的课与其交流，提出合理建议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项工作要多谋划，档案工作如何阶段性推进，如何重点落实，在主动思考的同时，要多多学习，以促进顺利完成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3-31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879BFC65342E184192F2CAA65358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