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加集体备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听青年教师课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做好会务工作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校文化氛围布置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数学教学常规检查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组织二年级布置双减橱窗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参加华阳数学组磨课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新课标学习对学科发展至关重要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3-04-05T23:53:5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